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tt PL_QUERY_ORGSYMBOL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 Most Prolog foreign language interface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ly to pass primitive data via the interface. 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pecify for each argument whether it is an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well as the type of the argument.  Because type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/from C data types is done by Prolog the actu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usually short if something simple is wanted. 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oes not offer these primitives.  Instead Prolog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nal representation are passed via the interfac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write `logical' predicates and pass arbitrary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face.  As a trade-off the user is responsible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nd should be careful not to violate consistency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vides access to it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``SWI-Prolog.h'' should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-source file that is to be loaded via the foreign interf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eader file defines various data types, macros and func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municate with SWI-Prolog. Functions and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 or instantiating exist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unicating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inting standard Prolog warning/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Querying the statu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 Using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} linking, the extensions, a small description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WI-Prolog object file are linked together to form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Using {\em dynamic} linking, the extension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unning Prol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pproaches have their advantages and disadvantages.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symbolic debuggers to be 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sures that the text of the extensions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segment of the process, providing protection and sh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that offer these features (Unix). 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rebuilding the entire Prolog system.  C-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hile Prolog is running.  A new executable may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1.  Unfortunately dynamic linking is non-por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incrementally loaded code in the data-segment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advice static loading for large extensions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hen an application needs to load only a few C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SWI-Prolog for static linking, invoke `make runtim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directory of SWI-Prolog.  Afterwards, the following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(\verb$.../pl$ refers to the SWI-Prolog installation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runtime/&lt;arch&gt;/pl.o$</w:t>
        <w:tab/>
        <w:t>&amp; Main object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Prolog.h$</w:t>
        <w:tab/>
        <w:t>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Exports$</w:t>
        <w:tab/>
        <w:t>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tub.c$</w:t>
        <w:tab/>
        <w:tab/>
        <w:t xml:space="preserve">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verb$.../pl/include/stub.c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 to your project and modified to define the foreig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1 Jan Wielema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kelet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 P((term, ter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</w:t>
        <w:tab/>
        <w:t xml:space="preserve"> arity,  function,</w:t>
        <w:tab/>
        <w:t>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</w:t>
        <w:tab/>
        <w:t xml:space="preserve">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</w:t>
        <w:tab/>
        <w:t xml:space="preserve"> 0, </w:t>
        <w:tab/>
        <w:t xml:space="preserve"> NULL,</w:t>
        <w:tab/>
        <w:tab/>
        <w:t>0 }</w:t>
        <w:tab/>
        <w:t>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% gcc -static .../pl/runtime/&lt;arch&gt;/pl.o lowercase.c stub.c -lm -lterm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.out file will load the standard prolog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rmally, your extensions partly be written in Prolog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tart a.out, load the prolog extensions and use save_program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dern Unix systems use `dynamic libraries'.  Dynam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bined with saved states 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.  This implies that ---when save_program/[1,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--- {\bf static linking} must used.  The option to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iler dependant.  See \tty{M_LDFLAGS} in the \tty{md-}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manual of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ced to use the C-compiler used to compile SWI-Pro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tatically link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ynamic 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Portability N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al linker is highly system dependent.  It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machines for which the C linker allows you to link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symbol table of a (running) executable and use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.out files.  On many Unix systems such an objec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\tty{-A} option of ld(1). 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primitives for dynamic loading (AIX, MACH). See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a list of systems to which the foreign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 2 +File, +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oreign file or list of files specified by {\em File}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for similar to consult/1.  Except that the `\tty{.o}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rather than `\tty{.pl}'.  Thus `\tty{test}'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`\tty{test.o}' in the current directory, `\tty{[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basics)]}' specifies `\tty{test.o}'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basics.o}' in one of the library directories. 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packages in heterogeneous networks the syst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whether the object file is available from a subdirector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fined by the MACHINE macro in \tty{md-} fi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Entry} defines the entry point of the resulting execu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will be called by Prolog to install the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 2 +File, +Entry, +Options, +Libraries, +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guments are identical to those of load_foreign/2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is (a list of) additional option to be given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-N -A &lt;symbolfile&gt; -T &lt;offset&gt; -e &lt;entry&gt; -o &lt;execu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s&gt; -l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inserted just before the files. {\em Libraries} i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) libraries to be passed to the loader. They are inser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Size} is specified Prolog first assumes tha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ll fit in {\em Size} bytes and do the loading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 turns out to be larger than {\em Size} 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quence is started again, using the calculated siz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an executable specify a size that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then print the actual size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eign_file 1 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{\em File} is the absolute path name of a file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unctions can be divided into two groups. The fir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 to obtain data from Prolog or pass data to Prolo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Prolog internal data types. The second group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version functions convert between Prolog intern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imitive types. Below is a description of the Prolog data 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present arbitrary Prolog data (variables, atoms,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 and compound terms).  Terms live either until backtrack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ack to a point before the term was created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llected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s are Prologs primitive data types (integers, atoms and flo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transformed to C data types (int, char * resp.\ dou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an integer is a tagged ver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mapping between C ints and Prolog integer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ver different releases of SWI-Prolog. Atom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ointer to a data structure on the Prolog heap. Each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a unique representation of a string (e.g.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oms represent the same string comparing the atoms suffic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between atoms and string are likely to vary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f Prolog. Floats are represented as (tagged) poin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living on the global stack. For their life time the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terms. Whether two floats represent the same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covered by transforming both to C floats and t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Strings are represented as a tagged pointer to a char *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or heap. The rules for their lifetime and compariso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floats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(1, ..., arity) pass the Prolog arguments to the go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.  Foreign functions should be declared of typ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}.  Deterministic foreign functions have two altern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succe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 ``return TRU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fa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``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Non-deterministic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A_NONDETERMINISTIC} attribute (see PL_register_foreign()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 Note that the same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pared to be simultaneously active in more than on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natural_number_below_n/2 i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backtracking over all natural numbers low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Now 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natural_number_below_n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itial call (\tt PL_FIRST_CALL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Redo call (\tt PL_REDO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erminate call (\tt PL_CUTTED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{\tt foreign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PL_retry()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oreign_context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retry 1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int PL_foreign_control 1 control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{\tt 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long PL_foreign_context 1 control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{\tt PL_REDO} as {\tt 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{\tt PL_CUTTED}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figure~\ref{fig: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  <w:tab/>
        <w:tab/>
        <w:tab/>
        <w:t>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a0, a1,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0, a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(struct context *)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retry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xt = (struct context *) PL_foreign_context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retry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ype {\em term}.  To analyse a term one should first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term. Primitive terms can then be transformed in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} data in internal Prolog representation. This atomic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C-data types. Complex terms are analysed in te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or and arguments. The arguments themselves ar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ame procedure to be repeat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type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{\em term}, which should be a term return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VARIABLE &amp; An unbound variable. The value of term as such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TOM</w:t>
        <w:tab/>
        <w:t>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STRING</w:t>
        <w:tab/>
        <w:t>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INTEGER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LOAT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TERM</w:t>
        <w:tab/>
        <w:t>&amp; A compound term. Note that a list is a compoun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name `.' and arity 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$&lt;$type$&gt;$ allow form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ype.  The test ``PL_is_var(term)'' is equivalent to ``PL_type(term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ARIABLE'', but the first is conside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var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atom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string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int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float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term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atomic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ic value of {\em term} in Prolo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{\em Term} should be atomic (e.g.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long PL_integer_value 1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n integer from Prolog internal representation into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double PL_float_value 1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float from Prolog internal representation into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har * PL_atom_value 1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n atom from Prolog internal representation in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har *. The pointer points directly into the Prolog hea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static. The contents of the character string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nder NO circumstances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har * PL_string_value 1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a string from Prolog internal representation into a C char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points directly into the Prolog data area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returned by PL_atom_value() the C user should copy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data area if its value should survive the curren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all.  Like PL_atom_value(), chang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unctor PL_functor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should be a complex term. The return valu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erm's name and arity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me_functor(t1,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1, 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type(t1) != PL_TERM || PL_type(t2) != PL_TE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functor(t1) == PL_functor(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functor_name 1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{\em functor}.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name as char * of a term which is known to be comp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\#define functor_name(term) PL_atom_value(PL_functor_name(PL_functor(term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functor_arity 1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 integer representing the arity of {\em 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 PL_arg 2 term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{\em int}-th argument of {\em term}.  Argumen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 and is valid up to and including the arity of {\em term}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n these boundarie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pl-display} shows a definition of display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_%d"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s", PL_atom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\"%s\"", PL_string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d", PL_integer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f", PL_float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 = PL_functor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y = PL_functor_arity(fun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s", PL_atom_value(PL_functor_name(functor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display(PL_arg(t,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n = 2; n &lt;= 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display(PL_arg(t, 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fatal_error("Illegal type in pl_display(): 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L_type(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Instantiating and 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stantiated as in Prolog itself by unification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atomic data, with a functor and with othe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rms are first constructed as a single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 PL_new_ter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. The term is an unbound variable living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In the current implementation it lives until Prolog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fore this call. Garbage collection might change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new_atom 1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atom from a C char *. The contents of the char *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Prolog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new_string 1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string, living on the global stack.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are copied into Prolog'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new_integer 1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integer from a C long. Note that the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28 bits. No checks on thi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new_float 1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float living on the global stack from {\em 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unctor PL_new_functor 2 atomic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functor identifier form {\em atomic} (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) and {int}, the arity. {\em Arity}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$arity \ge 0$. $Arity = 0$ is used internally, bu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 2 term,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terms. Return value is \tty{TRUE} or \tty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atomic 2 term,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term with an atom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functor 2 term,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term with a functor. The unification simply succeeds i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is already instantiated to a term with functor {\em functo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 variable it will be instanti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eneral term of {\em functor} (e.g. a term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s). Otherwise \tty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succeeds the arguments can be further instan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arg() and recursively unifying the return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these functions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al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ystem can be called back from C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 term with the functions described above and t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all(). PL_call() executes the goal and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uccess or failure of the called predicat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backtrack over the Prolog predicate. If altern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call findall/3 and read the result from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call 2 term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{\em 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ty{TRUE} if the call succeeds, \tty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during setting up the call and calling Prolog 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be discarded right after the call.  See figure~\ref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mark 1 bktrk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global and trail stacks in {\em bktrk_bu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bktrk 1 bktrk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changes in the runtime stacks since a snapsho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 using PL_mark(). Changes to the heap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all PL_bktrk() for each PL_mark()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sure that PL_bktrk() is never called with a buff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fter a buffer to which PL_bktrk() has been call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rk(b1) ... PL_mark(b2) ... PL_bktrk(b1) is valid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all PL_bktrk(b2) after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trk_buf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mark(&amp;buf);</w:t>
        <w:tab/>
        <w:t xml:space="preserve">    /* mark the global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PL_new_term();        /* create `statistics(atoms, Var)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unify_functor(t, PL_new_functor(PL_new_atom("statistics")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unify_atomic(PL_arg(t,1), PL_new_atom("atom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t);               /* call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* extract the value from the 2nd ar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s = PL_integer_value(PL_atomic(PL_arg(t, 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_bktrk(&amp;buf);    </w:t>
        <w:tab/>
        <w:t xml:space="preserve">    /* discard global stack data cre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module PL_conte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 PL_strip_module 2 term, modu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{\em term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{\em module:rest} this function will return {\em re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{\em module *} with {\em module}. For further nes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e inner most module is returned via {\em module *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not a module construct {\em term} will simp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module *} is \tty{NULL} it will be set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left untouched. The following example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plain term and module if the default module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(term = PL_strip_module(term, &amp;m)) == NU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Illegal module specifica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module_name 1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{\em 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module PL_new_module 1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atching Unix Sign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tches the Unix signals SIGINT, SIGFPE and SIGSEGV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roblems with foreign code attempting to catch the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should call PL_signal() to install signal handl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ix library function signal().  SWI-Prolog will alway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itself.  SIGFPE and SIGSEGV are passed to the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if Prolog did not expect tha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(*PL_signal({\it{sig,~func}})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used to install signal handler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library function signal().  It ensures consisten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WI-Prolog and the foreign code and reinstalls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e created with save_program/1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ard functions are available to print standard Prolog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warning 1 format, a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\tty{[WARNING: }'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{\em format}, followed by a `\tty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{\em 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f(2).  Always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fatal_error 1 format, a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like PL_warning(), but starting with `\tty{FATAL ERROR: }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it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action 2 int,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{\em 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{\em C_type} provides the argument if necessary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able~\ref{tab: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TRACE</w:t>
        <w:tab/>
        <w:t>&amp; Start Prolog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DEBUG</w:t>
        <w:tab/>
        <w:t>&amp; Switch on Prolog debug mo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BACKTRACE</w:t>
        <w:tab/>
        <w:t>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HALT</w:t>
        <w:tab/>
        <w:t>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ABORT</w:t>
        <w:tab/>
        <w:t>&amp; Generate a Prolog abort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BREAK</w:t>
        <w:tab/>
        <w:t>&amp; Create a standard Prolog break environment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ter the user types control-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SYMBOLFILE&amp; The argument (a char *)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ld the symbolfile for further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ing. Should be called by us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perform incremental loading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nt to inform Prolog of the new symbol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_type PL_query 1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{\em 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table~\ref{tab: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ARGC</w:t>
        <w:tab/>
        <w:t>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ARGV</w:t>
        <w:tab/>
        <w:t>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SYMBOLFILE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ORGSYMBOLFILE&amp; Return the initial symbol fil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ing) of Prolog. By setting th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is value no name clashes can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viously loaded foreign files (but n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 be shared with earlier loaded modules as well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register_foreign 3 name, arity, function, [...option...]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{\em 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{\em arity} (a C int) is created. When called in Prolog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{\em function}. {\em [...option...]} forms a 0-termin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NOTRACE</w:t>
        <w:tab/>
        <w:t>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TRANSPARENT</w:t>
        <w:tab/>
        <w:t>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NONDETERMINISTIC &amp; Predicate is non-determinist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tribute is currently ignored, bu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used in future vers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 various specific applications some hooks that take the form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inter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 int (*PL_dispatch_events)()</w:t>
      </w:r>
    </w:p>
    <w:p>
      <w:pPr>
        <w:pStyle w:val="PreformattedText"/>
        <w:bidi w:val="0"/>
        <w:spacing w:before="0" w:after="0"/>
        <w:jc w:val="left"/>
        <w:rPr/>
      </w:pPr>
      <w:r>
        <w:rPr/>
        <w:t>%If this function pointer is not NULL, this function is call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om the terminal.  It is supposed to dispatch ev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WI-Prolog is conected to a window environment. 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tt 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script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tom only holding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lowercase-c} shows the C-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-Source file (lowercase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u,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,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ic l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s_atom(u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PL_atom_value(PL_atomic(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(char *)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= PL_new_atom(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atomic(l, l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lowerc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ompiling and Load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cc -I/usr/local/lib/pl/include -O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.plrc consulted, 0.166667 seconds, 2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(lowercase, init_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file(s) lowercase loaded, 0.016667 seconds, 464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 and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 interface between foreign code and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 The garbage collector is disabled during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Future versions might define such an interf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introduce incompatible changes to the curr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allocation is based on the malloc(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Foreign applications can savely use malloc(), re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. Memory allocation using brk() or sbrk() is not allowed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onflict with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ction is highly machine dependent. The trick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ested on SUN-3 and SUN-4. They might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variants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crementally loaded executables is a bit more difficul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normal executables. The oldest way of debugging (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atements in your code at critical points) of cours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`Post-crash' debugging however is not possible. For adb/db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y need (besides the core) the text segment and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symbol table lives somewhere on /tmp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/tmp/pl_ld_..._.}', where `...' is the process id and `.'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umber to make sure the temporary file is unique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ves partly in the core (the incremental loaded b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in the SWI-Prolo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debug foreign language code using a debugger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debugger on the running core image. Dbx(1) can do thi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ource files to be debugged with the `\tty{-g}'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bx debugging information. Then load them into SWI-Prolog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name of the current symbol table and the process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n start dbx (or dbxtool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dbx[tool] &lt;symbol file&gt;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s be done often then the following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igh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b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ymbolfile = PL_query(PL_QUERY_SYMBOL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md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cmd, "dbxtool %s %d &amp;", symbolfile, getp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system(cmd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redicate as dbx/0 using the following ca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"dbx", 0, pl_dbx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 --for example-- 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' aware of, there is no standard for foreign languag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.  The SWI-Prolog interface is no attempt to propo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It is (in part) tailored to the possi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chinery.  BIM-Prolog has a similar interface to analy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erms.  The major difference is that they hav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calls are made available to lock and unlock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I built a similar interface to Edinburgh C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less clean).  This at least tells us that  the  interfac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various forms of the WAM as well as a structur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 standard exists nor emerges, users of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hould carefully design the interface if the C-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other Prolog implementation. The best advice to g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interface layer around the C-application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Prolo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