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s in this archive allow you to use the SmartVU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l 450DE computer under OS/2 2.0. While the program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a 450DE, they should work on other Dell machine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rtVU displays (as long as the i/o port addresse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file PORTIO.DLL to a directory listed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files SMVUDRVR.EXE and SMARTVU.EX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file named STARTUP.CMD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drive. The STARTUP.CMD fil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ch smvu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ke sure that the command "IOPL=YES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rtVU display will be enabled the next time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.DLL   : This dynamic link library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access th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VUDRVR.EXE : SmartVU display driver program.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un as a detached background proces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tach smvudrvr"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VU.EXE  : This program sends messages to the SmartV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, telling the SmartVU display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specifi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SMARTVU action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    ... 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...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time ... Alternat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utdown ... Terminate the SmVuDrv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   ... Blank out the SmartV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... Display a scrolling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ssage to be displayed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msg parame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may distribu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rovided that the four files (portio.dll, smvudrv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u.exe, and smartvu.doc) ar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useful,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for $10.00 (individual use) or $40.00 (corporate 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listed below. This will entitle you (or your corpo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ubsequent releases of the program plus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0 Ros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457,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