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2 June 1999.  The SRE-http replacement string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a     The replacement strin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.a.1     Specifying host specific re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a.2     Note on multi-line replacemen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a.3     Providing arguments to custom replacement st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a.4     Note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-https REPSTRGS.IN file is used to specify "replacement str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the &lt;!-- REPLACE astring --&gt; server side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eplacement strings can also be specified in the ATTRIB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see IN_FILES.DOC for th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a) Replacement strings file (REPSTRGS.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placement strings file contains "custom" replacement string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y the REPLACE keyphr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line of this file (except lines beginning with a semi-colon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ted as comments) has two fiel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@ A variable_name . The variable_name can be any length, but must hav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mbedded spa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@ A REPLACEMENT STRING . The REPLACEMENT STRING is the string to be us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REPLACE keyphrase with an argument of variable_name is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ONTACT CONTACT ME S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CONTACT is the variab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CONTACT ME SOON! is the REPLACE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  When a &lt;!-- REPLACE CONTACT -- &gt; keyphrase is encountered, it is re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CONTACT ME SOON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a.1) Note on host specfic requ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pecify a host specific replacement, append a .host_nick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o specif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 a value for CONTACT that will be used for non-host specific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CT Contact me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se the ssi key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To specify a value for CONTACT that will be used for the LAKES h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.LAKES Contact me (the lake master) so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both cases, you would use the SSI keyphrase: &lt;!-- replace contac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, do NOT include the .host_nickname in the SSI key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when finding a replacement string,  "superceding hos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"strict-superceding hosts" are  treated the same as "non-superce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sts". In other words, a host-specific value is used if i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; otherwise, a non-host specific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: If you wer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!-- replace contact.lak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document in the default (the non-host specific) data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"Contact me (the lake master) soon" would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a.2)  Note on multi-line replacement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PLACE keyphrase can be used for multi-line replacements (note tha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ments of more then a few lines it is probably wiser to use the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phras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pecify a multi line replacement, just enter multiple occurences of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 -- the values will be appen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MYADDRESS &lt;address&gt; My address is:&lt;/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MYADDRESS 1800 M St NW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MYADDRESS Washington, DC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generate 3 lines (when a &lt;!-- REPLACE MYADDRESS --&gt; keyphra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nter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a.3)  Providing arguments to custom replacement string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rovide arguments in the REPLACE KEYPHRASE that will be substitut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placement string. These arguments should follow the varname, with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URL encoded� word being an argument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&lt;!-- REPLACE ODOM MYFILE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 is MYFILE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&lt;!-- REPLACE GREETING PARENTS SECOND+GRAD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rst argument is PARENTS and the second argument is SECOND+GRADE.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the + will be converted to a space before being substitu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lacemen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substituted, the replacment string should contain %N substrings, where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n integer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ODOM &lt;!-- INTERPRET FILE COUNTER.RXX FILE=%1 IMGTYPE=MBC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rst argument would replace the %1. Thus, &lt;!-- REPLACE ODOM MYFILE1 -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uld yiel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 INTERPRET FILE COUNTER.RXX FILE=MYFILE1 IMGTYPE=MBC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... a fairly simple way of invoking a graphical hit counter. �This O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lacement string is included in the default REPSTRGS.IN fil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GREETINGS A BIG &lt;FONT SIZE=+2&gt; HELLO &lt;/FONT&gt;TO %1 OF CHILDREN IN THE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&lt;!-- REPLACE GREETING PARENTS SECOND+GRADE --&gt; would y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ig hello to parents of children in the second 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a maximum of 9 arguments should be supplied. All unused %n subst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removed from the replacment string. Thus, if a %6 is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ment string, and only 5 arguments are provided, the %6 is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a.4)  Note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@ The replacement strings file is REPSTRGS.IN. You can change thi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ing the REPSTRGS_FILE variable in INITFILT.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you can also specify replacement strings in ATTRIBS.CF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@ These replacement stringss are only checked if the variable_name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tch one of  the "built in"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@ Replacement strings can contain other SSI keyphrases (which will proc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ursivel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Replacement strings can contain HTM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@ The variable_name can contain any printable character (including period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