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 Apr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an error-ridden description of UNZIPAPI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found that in some places where a "stem"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to be needed, you have to use a 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ziptovar chokes when a file name contains a 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free, so we should b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e sites for the INFO-Zip project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ce this hailed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tp://quest.jpl.nasa.gov/Info-ZIP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tp://ftp.uu.net/pub/archiving/zip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You might want to consider using the SREF_G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F_UNGZIP macrospace procedures (that use the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ow packaged with SRE-ht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DropFu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function to drop all the loaded UnZi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this function is processed by a REXX progra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Zip functions are not accessible in any OS/2 ses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ZLOADFUNC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UZLoad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function to make all of the UnZi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package available to all OS/2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  <w:tab/>
        <w:t xml:space="preserve">call RxFuncAdd 'UZLoadFuncs', 'UNZIPAPI', 'UZLoadFunc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ZFILETRE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c = UZFileTree(zipfile, stem, [include], [exclude], [options]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file</w:t>
        <w:tab/>
        <w:t xml:space="preserve">- Name of ZIP file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m</w:t>
        <w:tab/>
        <w:t xml:space="preserve">- Name of the stem variable for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stem.0 contains the number of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 - Optional stem variable specifying a list of fil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ldcards) to include.  stem.0 must indicate number of i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clude - Optional stem variable specifying a list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including  wildcards) to exclu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m.0 must indicate number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If lists are not needed, filespec strings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-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'O' - Give file names only.  This is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'F' - Give file statistics in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"Length Date Tim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'Z' - Also give ZIP statistics in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Length Method Size Ratio Date Time CRC-32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s all files in the specified ZIP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pec and places their descriptions in a stem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:</w:t>
        <w:tab/>
        <w:t xml:space="preserve">Return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</w:t>
        <w:tab/>
        <w:t xml:space="preserve">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</w:t>
        <w:tab/>
        <w:t xml:space="preserve">Error.  Not enough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Return a list of all .NDX files in pcboard.qwk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c = UZFileTree('pcboard.qwk', 'stem.', '*.nd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Return a list of all files except *.NDX and *.D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c.0 = 2; exc.1 = '*.ndx'; exc.2 = '*.da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c = UZFileTree('pcboard.qwk', 'stem.',,'exc.'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Z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c = UZUnZip('parameters', [stem]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</w:t>
        <w:tab/>
        <w:t xml:space="preserve">- The entire list of parameters you would u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e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m</w:t>
        <w:tab/>
        <w:tab/>
        <w:t xml:space="preserve">- The name of an optional stem variable whe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output should be redir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OTE: If a stem is not specified, all outp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 a direct entry point to the command line inter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:</w:t>
        <w:tab/>
        <w:t xml:space="preserve">UnZip return 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  <w:tab/>
        <w:t>/* Test the archive 'unzip51s.zip' and return output in stem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 = UZUnZip('-t unzip51s.zip','stem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Extract the archive, display output on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ll UZUnZip 'doom.zip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Extract all .NDX files from the archiv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all UZUnZip 'pcboard.qwk *.ndx','stem.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ZUNZIPTOV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c = UZUnZipToVar('zipfile', 'filename', [stem]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file</w:t>
        <w:tab/>
        <w:t xml:space="preserve"> - Name of ZIP file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name - Name of file to extract from zi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m</w:t>
        <w:tab/>
        <w:t xml:space="preserve"> - Optional stem variable to extract the file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f you specify a stem variable, the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xtracted to the variable, one line per ind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tem.0 containing a line cou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is case, 0 will be returned in 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f NO stem variable is specified, the entire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e extracted to 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zip one file to a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:</w:t>
        <w:tab/>
        <w:t xml:space="preserve">If no stem variable is specified, rc contains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extracted file if successful or an error-code if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a stem variable IS specified, rc contains 0 if 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ZUNZIPTO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c = UZUnZipToStem(zipfile, stem, [include], [exclude], [mode]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file  - Name of ZIP fil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m</w:t>
        <w:tab/>
        <w:t xml:space="preserve">- Stem variable used to store the extrac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de - Optional stem variable specifying a list of fil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dcards) to include.  stem.0 must indicate number of i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clude - Optional stem variable specifying a list of fil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dcards) to exclude.  stem.0 must indicate number of i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If lists are not needed, filespec strings may be pa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</w:t>
        <w:tab/>
        <w:t xml:space="preserve">- Optional mode parameter specifies either 'F'lat (the 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'T're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In flat mode, each file is stored in stem.fullname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em.os2/dll/unzipapi.c.  A list of files is cre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em.&lt;inde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In tree mode, slashes are converted to perio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thname thus the above file would have been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em.OS2.DLL.unzipapi.c and an index stor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rectory, i.e. stem.OS2.DLL.&lt;index&gt; = \"unzipapi.c\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em.OS2.&lt;index&gt; = \"DLL/\", stem.&lt;index&gt; = \"OS2/\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Unzip files to a stem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 xml:space="preserve">Assuming a file unzip.zip contai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nzip.c, unshrink.c, extract.c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s2/makefile.os2, os2/os2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s2/dll/dll.def, os2/dll/unzipapi.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c = UZUnZipToStem('unzip.zip', 'stem.'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</w:t>
        <w:tab/>
        <w:t xml:space="preserve">stem.0 = 7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tem.1 = unzip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tem.2 = unshrink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tem.3 = extract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tem.4 = os2/makefile.os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tem.5 = os2/os2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tem.6 = os2/dll/dll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tem.7 = os2/dll/unzipapi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the following contain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rious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tem.unzip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tem.unshrink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tem.extract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tem.os2/makefile.os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tem.os2/os2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tem.os2/dll/dll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tem.os2/dll/unzipapi.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c = UZUnZipToStem('unzip.zip', 'stem.',,,'TREE'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</w:t>
        <w:tab/>
        <w:t xml:space="preserve">stem.0 = 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em.1 = unzip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em.2 = unshrink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em.3 = extract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em.4 = OS2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em.OS2.0 = 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em.OS2.1 = makefile.os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em.OS2.2 = os2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em.OS2.3 = DLL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em.OS2.DLL.0 = 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em.OS2.DLL.1 =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em.OS2.DLL.2 = unzipapi.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he following contain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rious progra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em.unzip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em.unshrink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em.extract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em.OS2.makefile.os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em.OS2.os2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em.OS2.DLL.dll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em.OS2.DLL.unzipapi.c 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Z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c = UZVer([option]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</w:t>
        <w:tab/>
        <w:t>String containing UnZip version info in the form 'x.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If option is 'L' then info is in the form 'x.xx of 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 the version number of UnZi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ZAPI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c = UZAPIVer([option]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cString containing API version info in the form 'x.x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option is 'L' then info is in the form 'x.xx of 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the version number of the API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ZDropFuncs     -- Makes all functions in this package unknown to RE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ZLoadFuncs     -- Makes all functions in this package known to RE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ZFileTree      -- Searches for files matching a given file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ZUnZip</w:t>
        <w:tab/>
        <w:t xml:space="preserve">  -- UnZip command-line entry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ZUnZipToVar    -- Unzip one file to 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ZUnZipToStem   -- Unzip files to a variable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ZVer           -- Returns the UnZip vers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ZAPIVer        -- Returns the API vers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