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ape contains games from various books and magazin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were originally published in Creative Computing in the 70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llected in David Ahl's classic "101 Basic Computer Gam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Basic Computer Games". I ported them (which sometim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of work - the down side of the Atom's powerful bu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Basic) from Ahl's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original Atom games from various computer m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T           2900 C2B2 0C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he-dots from Creative Computing. You and the comput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drawing lines between dots in a square grid.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square, he gets a free turn. The playe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quares w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URABI        2900 C2B2 0B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from Creative Computing: One of the first simulation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-grandfather of "Civi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LIB           2900 C2B2 11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game from Creativ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 THE WUMPUS  2900 C2B2 1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assic from Creativ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ZA            2800 C2B2 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reative Computing's version of the class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st. Requires the WE ROM. (The strange-looking Basic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0 is actually a "real" procedure - the WE ROM contain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callable procedures by putting Basic code at 25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MAZE       2900 C2B2 10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 Man clone. Instruc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G             2900 C2B2 11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ne of Donkey K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one of the above letters: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2900 2908 05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the classic video game. Shoot down enemies, bomb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voiding running into the ground and being shot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/ Right - [ /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/ Down - Cursor Up /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-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Magnus Olsson (mol@pobox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