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documentation by the author of "Atomia Akorny". He wr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 originally for the Acorn Atom in 1984, and ported it to the PC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92. The latter included the original files, which I have restor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ed, so that it can run on my Acorn Atom Emulator for MS-DOS.       (W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tomia Akor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by Magnus Ol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a C port of the first adventure game I wrote.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ly written in a combination of Basic and 6502 assembl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orn Atom, a small, British home computer.  Since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had to fit into 5 K of memory, with an additional 5 K fo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memory of the Atom was divided into two non-contiguous block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venture had to be very primitive. I had to do invent a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ver abbreviation handler to squeeze the whole text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space (more about this later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.c and .h files are the source of the C port (ANSI C, comp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urbo C). atomia.dat is the database, while atomia.ba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omia.asm contain the original Basic source and a disassembl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er routin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opyright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and its source is copyright (c) 1984,1992 by Mag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sson. All right reserv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copy and distribute it freely, as long as this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clud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use without the author's permission strictly prohib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t that any person in his or her right mind would want to p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for this, but who know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re looking for a good game, this program is probably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ou.  In fact, the game is almost ridiculously primitiv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ser is so stupid and the messages so terse that some puzzl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lmost unsolvable without reading the sour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interested in retrocomputing (re-creating old hard-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on modern systems), or just in hacking for its own sak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ight find this program of interest. But I don't promise anything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 reading at your own risk - you've been warned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How t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start the program, you'll get the Acorn Atom prompt. A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om would accept any Basic command here, but you'll only get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: RUN to run the game, DUMP to dump the data base in hum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able form to text files, and BYE to exit (the last two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n't there on the Atom).  Any other command will resul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om's "syntax error" response, viz. ERROR 94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 attempt to emulate the real Atom's 16 rows x 32 columns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utput wraps around at 32 characters on output. There are still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lines, though, which is 9 lines more than in the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've started the game, you play as in all other adven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, only the parser is unbelievably primitive. It knows very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bs (to find out which, I refer you to the sources), so many 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be performed by typing e.g. USE AXE ON TREE to cut dow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e.  Primitive, isn't it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xit, type QUIT. Also note that you can't save your game, 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have to type WHERE (not LOOK) to have a look 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rounding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ckground story of the game is the following: The ancient crow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korny family of Transsylvanian feudal barons has been stole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 Akorny has promised that whoever can return the crown to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tle will get his daughter's hand in marriage. You've just lef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tes of Akorny castle behind you on your quest for the crown.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ing the foggiest idea of where to find the crown, you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ngely reluctant to enter the woods, what with the howling wol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he rumours of man-eating trolls. However, there's no turning bac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 Akorny has no sympathy for cowards, and will throw you in j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return empty-ha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Some random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in 1984, when I was taking my first undergrad physics course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 some computer labs on the physics department's ND 100 mini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aesar). I didn't need long to discover that I could rea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s' files as well as my own, and that one of the grad stud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this very interesting file called ADVENTURE:SYMB, which I coul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st printing out. As you may have guessed, this was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wther/Woods Colossal Cave. I studied that listing with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, but was somewhat daunted by the immense mass of Fort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. The messages were fun to read, though, and I dreamed of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hands on an executable (the ND 100 was too small to compile it)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n't actually get to play Colossal Cave until two years later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to contend myself with some "adventure" games for the At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by Acornsoft. These games weren't puzzle-oriented adven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: you walked around in an adventure-type world, pick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treasures and fought monsters, but that was all there was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, they generated quite a lot of sense of wond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uring the summer vacation, a friend (hi,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!) borrow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lossal Cave source listing, and he got even more interested than I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interested, in fact, that he wrote a small adventure gam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ant Cave for his Atom. Of course, he gave me a copy, and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usiastic - the title may not be too imaginative, but the gam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 more sophisticated than the Acornsoft ones. I immediately dec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write one of my own, and an even better one at that. This kept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sy for some weeks, and resulted in the crowning achievment of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-CS-courses days., viz. Atomia Akorny (the name of the princ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game, and a word game on "Acorn Atom"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remember being especially proud of the code to handle abbrevi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 I've mentioned, the Atom had an upper-case-only screen, s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cided to use all character codes above 'Z' for abbreviations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printout routine (written in assembler for speed) would find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character, it would search the abbreviation database for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ansion, and recursively call itself to print out that expa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which might of course contain other abbreviations). I was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ud when I finally got his code to work (the machine did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olic assembler, but very limited debugging faciliti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sidering the hopelessly convoluted assembler code with the cle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egant C code of the present port, I'm not sure I'm that pro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ymore :-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n my Atom was replaced by a PC clone, and for a long time,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st sat on its old Atom cassette. I didn't even have a print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, just some vague memories.  About a year ago, I was think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would be really nice to examine that game again, and compare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 "real" adventure, Dunjin (available as shareware from the auth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finally managed to get the Basic source transferred from the tap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PC disk (this was quite an adventure; first I had to build my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rial interface between the two machines, and then I had to fi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pe recorder that could read the tape), I got another strange ide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'd like to port the game to my PC so I could actually run i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sure (without having to coax the old Atom into grudging servic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even show it to my friends.  After thinking about it, I re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it wouldn't be too hard to port it to C.  The most diffic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ng was the deciphering of the assembly routines - anybody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ubts that should just take a look at the file atomia.asm, which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I had. The Basic was quite straight-forward, once I had dec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w to emulate the storage of the Ato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, this is it: The Atomia Akorny application runs exactly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iginal program (but much faster) with three exceptions: one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g was fixed (but I left other misfeatures in just for fidelity)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dn't have the energy to emulate the cute triangular frame draw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opening screen of the original, and for convenience th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utine accepts lower-case input (converting it into upper cas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'm a bit surprised at how nice the world of this game is (thoug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urse the room descriptions are on the minimalistic side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ther nasty atmosphere of the dungeon was inspired by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ornsoft games, while the Troll who guards a bridge was take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lossal Cave (but my problem has a totally different solution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oll problem makes a much more sophisticated reappearance in Dunj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el free to send me appreciating fan mail, comments, questions, et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my email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l@pobox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nd, November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Author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