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DEPR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Spacing with Z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on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USING ZDE'S PROPORTIONAL FORMATT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INSTALLATION AND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DE version 1.6 incorporates an elemental proportional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.  This option is useful only to those whose printe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spacing capabilities.  Proportional formatting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format ragged right text properly for proportional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ing and right justification of proportional tex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SING ZDE'S PROPORTIONAL FORMATT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ly spaced printing gives a more professional l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more characters to be printed on a lin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wding.  This is because less space is allocated to n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like "i" and more to wide characters like "M."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printers do NOT allow proportional spacing; only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, some daisy-wheel equipment, and newer dot-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have this ability.  Typically, there is a special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which when sent to the printer, cause i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spacing rather than monospacing.  On some mod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Silver Reed SR550 for example), DIP switches als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DE does not itself perform proportional spaced printing;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allows you to format your text for use with a prin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is capability.  You must instruct your printer to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ly before sending text to it.  If you have tri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ortional capability of your printer, you probab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d that LINES WITH LOTS OF WIDE CHARACTERS IN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out much wider than lines comprised of narrow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DE 1.6 allows you to compensate for this by counting the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character when it formats a paragraph (^B command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ping each line when its width count reaches the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right margi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^OJ command toggles this feature on and off [the defaul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installed with ZDENSTAL].  When proportional spac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, the legend "PS" appears in ZDE's status line (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ten by "MR" when the margins are releas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spacing occurs only during the ^B reformat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uring wordwrap, so to format a document proportionall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use ^B at the beginning of each paragraph after you ke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.  Still, the results are well worth the extra trouble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terial that will be re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STALLATION AND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DE comes preconfigured to format text for proportional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pson's new LQ510 dot matrix printer.  Since most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 roughly the same ratios of space to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there is a good chance you won't need to install Z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printer.  This file has been formatted for 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y ZDE; try printing it proportionally to se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hould decide to change ZDE's proportional spac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your printer, you can patch ZDE's offset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characters.  The offsets are stored in a 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table whose location is given by ZDENSTAL's "F"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 consists of positive and negative (2's compliment)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, one for each character beginning with " " an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"~".  As distributed, all of the values are either -12, -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, +6, or +12.  The negative numbers are expressed as (256+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n is the negative number.  So for example, -6 is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(256+(-6)) or 250 (FA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DE uses its ASCII table as follows.  When reformatting a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DE counts each character as (30+table value)/30 of a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.  So if the offset is zero, the character is one column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0/30 = 1) and ZDE increments the current column by on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's offset is -6, it counts as only (30+(-6)/30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/30 columns wide, and ZDE increments the current colum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24/30.  If the character's offset is +12, it counts as 42/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wide, and so on.  When a full column is "lost"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with negative offsets, ZDE adds the next charac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without incrementing the column count.  Similarly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"extra" columns are counted to equal a full character, Z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s its column count without actually adding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the effects of this, try reformatting a paragraph or tw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with PS on, then with it off.  Lines of wide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ened on screen, while lines of narrow characters are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end beyond the right margin.  When the text is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ly, your printer reverses the process.  Lines of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re lengthened and lines of narrow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ened, the net result being proportionally spaced text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rinter's proportional output is not properly compens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y ZDE, it is possible to install another offset tabl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DE to suit your needs.  The current table's address is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DENSTAL's "F" option.  To find the location of a charac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, add its ASCII value to ZDE's table address and sub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 For example, the ASCII value for "A" is 65, so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's offset is (table address+65-32) or (table address+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djust a character's offset to any value between -34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35 decimal, but keep in mind that offsets if less than -29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n lines that _never_ reformat since charact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s of -30 or less take up no virtual space or less!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the proportional ratios used by your printer, it is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out a line of thirty of each character in 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and compare the length of each line to the others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should result in lines of roughly the same length;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your "base" length, and you should set the offsets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ZDE to 00.  Other lines will probably fall into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o other lengths; hopefully these lengths will correspo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xx/30ths of the "base" length.  To get the proper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, just subtract the number of characters equal in leng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 of "base" characters from 30.  For example, if only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 "M"'s take up the same length as 30 base charact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for "M" is 30-18 or +12.  If it takes 42 "i"'s to equa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30 base characters, the offset for "i" is 30-42 or 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determined the offsets in 30ths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's width from the base length, just plug thes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ZDE's proportional table.  You can use a patcher to al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characters.  For extensive modification, I have provi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language file ZDEPROP.Z80 which can be assembl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HEX file overlay file for ZDE.  Before assembling ZDEPROP.H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edit the file and set the equate TABLE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f ZDE's proportional spacing table as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DENSTAL.  Then overlay ZDE with ZDEPROP.HEX using ML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, or D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d of ZDEPROP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