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++ 1.3.0 Game Compatibilit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Publisher</w:t>
        <w:tab/>
        <w:t>Where</w:t>
        <w:tab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BC</w:t>
        <w:tab/>
        <w:t>ERE</w:t>
        <w:tab/>
        <w:t>1986</w:t>
        <w:tab/>
        <w:t>INCO</w:t>
        <w:tab/>
        <w:t>1001 BC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FRAME</w:t>
        <w:tab/>
        <w:t>US GOLD / ACCESS</w:t>
        <w:tab/>
        <w:t>1987</w:t>
        <w:tab/>
        <w:t>NVG</w:t>
        <w:tab/>
        <w:t>10TH FRAM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9</w:t>
        <w:tab/>
        <w:t>INFOGRAME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ARTS</w:t>
        <w:tab/>
        <w:t>MASTERTRO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</w:t>
        <w:tab/>
        <w:t>COBRA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  <w:tab/>
        <w:t>US GOLD / ELITE</w:t>
        <w:tab/>
        <w:t>1986</w:t>
        <w:tab/>
        <w:t>NVG</w:t>
        <w:tab/>
        <w:t>194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  <w:tab/>
        <w:t>US GOLD</w:t>
        <w:tab/>
        <w:t>1988</w:t>
        <w:tab/>
        <w:t>NVG</w:t>
        <w:tab/>
        <w:t>1943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 AV JC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 LIEUES SOUS LES MERS</w:t>
        <w:tab/>
        <w:t>COKTEL VISION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8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 AD</w:t>
        <w:tab/>
        <w:t>DESIGN DESIG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STAR DODG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BOXING</w:t>
        <w:tab/>
        <w:t>AM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LOCK CHESS</w:t>
        <w:tab/>
        <w:t>CP SOFTWAR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NSTRUCTION KIT</w:t>
        <w:tab/>
        <w:t>INCENTIVE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FIGHT</w:t>
        <w:tab/>
        <w:t>LORICIEL</w:t>
        <w:tab/>
        <w:t>1985</w:t>
        <w:tab/>
        <w:t>NVG</w:t>
        <w:tab/>
        <w:t>3D FIGH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FOUR IN A ROW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ND PRIX</w:t>
        <w:tab/>
        <w:t>AMSOFT</w:t>
        <w:tab/>
        <w:t>1985</w:t>
        <w:tab/>
        <w:t>NVG</w:t>
        <w:tab/>
        <w:t>3D GRAND PRIX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INVADERS</w:t>
        <w:tab/>
        <w:t>QUARK DATA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MONSTER CHASE</w:t>
        <w:tab/>
        <w:t>ROMIK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MORPION</w:t>
        <w:tab/>
        <w:t>R. LANNE</w:t>
        <w:tab/>
        <w:t>1985</w:t>
        <w:tab/>
        <w:t>NVG</w:t>
        <w:tab/>
        <w:t>3D MORPI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INBALL</w:t>
        <w:tab/>
        <w:t>MASTERTRONIC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OOL</w:t>
        <w:tab/>
        <w:t>FIREBIRD</w:t>
        <w:tab/>
        <w:t>1989</w:t>
        <w:tab/>
        <w:t>NVG</w:t>
        <w:tab/>
        <w:t>3D POO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QUASARS</w:t>
        <w:tab/>
        <w:t>SOLAR SOFTWAR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NAK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AR FIGHTER</w:t>
        <w:tab/>
        <w:t>CODEMASTERS</w:t>
        <w:tab/>
        <w:t>??</w:t>
        <w:tab/>
        <w:t>NVG</w:t>
        <w:tab/>
        <w:t>3D STAR FIGHT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ARSTRIKE</w:t>
        <w:tab/>
        <w:t>REALTIME GAMES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NT RIDER</w:t>
        <w:tab/>
        <w:t>AMSOFT / DJ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UB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TANK SIMULATOR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TIME TREK</w:t>
        <w:tab/>
        <w:t>ANIROG</w:t>
        <w:tab/>
        <w:t>1985</w:t>
        <w:tab/>
        <w:t>INCO</w:t>
        <w:tab/>
        <w:t>3D TIME TREK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VOICE CHESS</w:t>
        <w:tab/>
        <w:t>DEEP THOUGHT / CP SOFTWARE</w:t>
        <w:tab/>
        <w:t>1985</w:t>
        <w:tab/>
        <w:t>NVG</w:t>
        <w:tab/>
        <w:t>3D VOICE CHES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</w:t>
        <w:tab/>
        <w:t>????</w:t>
        <w:tab/>
        <w:t>1987</w:t>
        <w:tab/>
        <w:t>...</w:t>
        <w:tab/>
        <w:t>3DC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4 OFF ROAD RACING</w:t>
        <w:tab/>
        <w:t>EPYX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 LIEUES SOUS LES MERS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CC GRAND PRIX</w:t>
        <w:tab/>
        <w:t>MICROID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CC GRAND PRIX 2</w:t>
        <w:tab/>
        <w:t>MICROIDS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ARD STUD</w:t>
        <w:tab/>
        <w:t>MICROPOOL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DEGREES</w:t>
        <w:tab/>
        <w:t>US GOLD</w:t>
        <w:tab/>
        <w:t>1988</w:t>
        <w:tab/>
        <w:t>NVG</w:t>
        <w:tab/>
        <w:t>720 DEGREE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 TURBO CUP</w:t>
        <w:tab/>
        <w:t>LORICIEL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EAM</w:t>
        <w:tab/>
        <w:t>ZAFIRO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0</w:t>
        <w:tab/>
        <w:t>LORICIEL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DIA DEL CRIMEN (LA)</w:t>
        <w:tab/>
        <w:t>OPERA SOFT</w:t>
        <w:tab/>
        <w:t>1988</w:t>
        <w:tab/>
        <w:t>NVG</w:t>
        <w:tab/>
        <w:t>ABADIA DEL CRIMEN (LA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CADABR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ITY</w:t>
        <w:tab/>
        <w:t>COBRA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 SIMBEL PROFANATION</w:t>
        <w:tab/>
        <w:t>DINAMIC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 / TAU CETI 2</w:t>
        <w:tab/>
        <w:t>CRL</w:t>
        <w:tab/>
        <w:t>1987</w:t>
        <w:tab/>
        <w:t>NVG</w:t>
        <w:tab/>
        <w:t>ACADEMY / TAU CETI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</w:t>
        <w:tab/>
        <w:t>CASCADE GAMES</w:t>
        <w:tab/>
        <w:t>1987</w:t>
        <w:tab/>
        <w:t>NVG</w:t>
        <w:tab/>
        <w:t>AC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2</w:t>
        <w:tab/>
        <w:t>CASCADE GAME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ACES</w:t>
        <w:tab/>
        <w:t>US GOLD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JET</w:t>
        <w:tab/>
        <w:t>MICROPROSE / US GOLD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IKER</w:t>
        <w:tab/>
        <w:t>MASTERTRONIC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GHTER</w:t>
        <w:tab/>
        <w:t>FIREBIRD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CE</w:t>
        <w:tab/>
        <w:t>VIRGIN</w:t>
        <w:tab/>
        <w:t>1988</w:t>
        <w:tab/>
        <w:t>NVG</w:t>
        <w:tab/>
        <w:t>ACTION FORCE</w:t>
        <w:tab/>
        <w:t>NO</w:t>
        <w:tab/>
        <w:t>FREE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CE</w:t>
        <w:tab/>
        <w:t>VIRGIN</w:t>
        <w:tab/>
        <w:t>1988</w:t>
        <w:tab/>
        <w:t>NVG</w:t>
        <w:tab/>
        <w:t>ACTION FORC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ERVICE</w:t>
        <w:tab/>
        <w:t>COBRA SOFT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(THE)</w:t>
        <w:tab/>
        <w:t>CASCADE GAMES</w:t>
        <w:tab/>
        <w:t>1986</w:t>
        <w:tab/>
        <w:t>NVG</w:t>
        <w:tab/>
        <w:t>ACTIVATOR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MS FAMILY (THE)</w:t>
        <w:tab/>
        <w:t>OCEAN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DAS CHAMPIONSHIP SOCCER</w:t>
        <w:tab/>
        <w:t>OCEA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GRAF SPEE</w:t>
        <w:tab/>
        <w:t>AM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/ ADVANCED DESTROYER SIMULATION</w:t>
        <w:tab/>
        <w:t>LORICIEL / FUTURA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UNGEONS &amp; DRAGONS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INBALL SIMULATOR</w:t>
        <w:tab/>
        <w:t>CODEMASTER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ACTICAL FIGHTER</w:t>
        <w:tab/>
        <w:t>DIGITAL INTEGRATION</w:t>
        <w:tab/>
        <w:t>1986</w:t>
        <w:tab/>
        <w:t>NVG</w:t>
        <w:tab/>
        <w:t>ADVANCED TACTICAL FIGHT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QUEST (JEWELS OF DARKNESS)</w:t>
        <w:tab/>
        <w:t>LEVEL 9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1 &amp;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E EN OR (UNE)</w:t>
        <w:tab/>
        <w:t>FREE GAME BLO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E SANTA-FE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E SYDNEY (L')</w:t>
        <w:tab/>
        <w:t>INFOGRAME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E VERA CRUZ (L')</w:t>
        <w:tab/>
        <w:t>INFOGRAME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RAIDERS</w:t>
        <w:tab/>
        <w:t>TOMAHAWK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TRAIL SIMULATOR</w:t>
        <w:tab/>
        <w:t>DINAMIC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OCK</w:t>
        <w:tab/>
        <w:t>INTERCEPTOR SOFTWAR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AR</w:t>
        <w:tab/>
        <w:t>DINAMIC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</w:t>
        <w:tab/>
        <w:t>ACTIVISION</w:t>
        <w:tab/>
        <w:t>1988</w:t>
        <w:tab/>
        <w:t>NVG</w:t>
        <w:tab/>
        <w:t>AFTERBURN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OIDS</w:t>
        <w:tab/>
        <w:t>ZIGURAT</w:t>
        <w:tab/>
        <w:t>1988</w:t>
        <w:tab/>
        <w:t>NVG</w:t>
        <w:tab/>
        <w:t>AFTEROID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</w:t>
        <w:tab/>
        <w:t>????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RANGE</w:t>
        <w:tab/>
        <w:t>A'N'F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X II</w:t>
        <w:tab/>
        <w:t>MASTERTRONIC</w:t>
        <w:tab/>
        <w:t>1988</w:t>
        <w:tab/>
        <w:t>NVG</w:t>
        <w:tab/>
        <w:t>AGENT X I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H...</w:t>
        <w:tab/>
        <w:t>CR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LE D'OR (L')</w:t>
        <w:tab/>
        <w:t>LORICIEL</w:t>
        <w:tab/>
        <w:t>1986</w:t>
        <w:tab/>
        <w:t>NVG</w:t>
        <w:tab/>
        <w:t>AIGLE D'OR (L'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LE D'OR 2: LE RETOUR</w:t>
        <w:tab/>
        <w:t>LORICIEL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TTACK</w:t>
        <w:tab/>
        <w:t>ALTERNATIVE SOFTWARE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RAFFIC CONTROL / HEATHROW INT.</w:t>
        <w:tab/>
        <w:t>HEWSO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NE RANGER</w:t>
        <w:tab/>
        <w:t>MICROPROSE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OLF 1</w:t>
        <w:tab/>
        <w:t>ELITE</w:t>
        <w:tab/>
        <w:t>1985</w:t>
        <w:tab/>
        <w:t>NVG</w:t>
        <w:tab/>
        <w:t>AIRWOLF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OLF 2</w:t>
        <w:tab/>
        <w:t>ELITE</w:t>
        <w:tab/>
        <w:t>1987</w:t>
        <w:tab/>
        <w:t>NVG</w:t>
        <w:tab/>
        <w:t>AIRWOLF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CAVE</w:t>
        <w:tab/>
        <w:t>ARTIC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HIGGIN'S WORLD POOL</w:t>
        <w:tab/>
        <w:t>AMSOFT / GEM SOFT</w:t>
        <w:tab/>
        <w:t>1985</w:t>
        <w:tab/>
        <w:t>NVG</w:t>
        <w:tab/>
        <w:t>ALEX HIGGIN'S WORLD POO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HIGGIN'S WORLD SNOOKER</w:t>
        <w:tab/>
        <w:t>AMSOFT / GEM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CANDIL Y EL TESORO</w:t>
        <w:tab/>
        <w:t>EDISOFT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GATOR (LE TRESOR D')</w:t>
        <w:tab/>
        <w:t>LANKHOR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</w:t>
        <w:tab/>
        <w:t>ARGUS PRESS</w:t>
        <w:tab/>
        <w:t>1985</w:t>
        <w:tab/>
        <w:t>NVG</w:t>
        <w:tab/>
        <w:t>ALIE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3 AVENTURE</w:t>
        <w:tab/>
        <w:t>LORICIEL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8</w:t>
        <w:tab/>
        <w:t>AGC / ULTIMATE</w:t>
        <w:tab/>
        <w:t>1985</w:t>
        <w:tab/>
        <w:t>NVG</w:t>
        <w:tab/>
        <w:t>ALIEN 8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REAK-IN</w:t>
        <w:tab/>
        <w:t>AM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HIGHWAY / HIGHWAY ENCOUNTER 2</w:t>
        <w:tab/>
        <w:t>VORTEX</w:t>
        <w:tab/>
        <w:t>1986</w:t>
        <w:tab/>
        <w:t>NVG</w:t>
        <w:tab/>
        <w:t>ALIEN HIGHWAY / HIGHWAY ENCOUNTER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ELIEF</w:t>
        <w:tab/>
        <w:t>LORICIEL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STORM</w:t>
        <w:tab/>
        <w:t>US GOLD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SYNDROME</w:t>
        <w:tab/>
        <w:t>ACE / SEGA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US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</w:t>
        <w:tab/>
        <w:t>ELECTRIC DREAMS</w:t>
        <w:tab/>
        <w:t>1986</w:t>
        <w:tab/>
        <w:t>NVG</w:t>
        <w:tab/>
        <w:t>ALIEN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2</w:t>
        <w:tab/>
        <w:t>ELECTRIC DREAM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K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>LANKHOR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HER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R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KAT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(L')</w:t>
        <w:tab/>
        <w:t>COSMIC SOFTWA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KHOR</w:t>
        <w:tab/>
        <w:t>LORICIEL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 GAM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  <w:tab/>
        <w:t>ACTIVISION / SEGA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ORT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ORLD GAMES</w:t>
        <w:tab/>
        <w:t>GREMLIN GRAPHIC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UROTE</w:t>
        <w:tab/>
        <w:t>BDL / MASTERTRON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SHRINKING MAN (THE)</w:t>
        <w:tab/>
        <w:t>INFOGRAME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SPIDERMAN</w:t>
        <w:tab/>
        <w:t>EMPI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 ADVENTURE</w:t>
        <w:tab/>
        <w:t>INFOGR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 / ASTRO MARINE CORPS</w:t>
        <w:tab/>
        <w:t>DINAMIC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IE MINUIT</w:t>
        <w:tab/>
        <w:t>ER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CUP CHALLENGE</w:t>
        <w:tab/>
        <w:t>US GOL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OOTBALL</w:t>
        <w:tab/>
        <w:t>AMSOFT / ARGUS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URBO KING</w:t>
        <w:tab/>
        <w:t>MASTERTRONIC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YVILLE 3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FRO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'DAMES</w:t>
        <w:tab/>
        <w:t>COBRA SOFT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ACADEMY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HUFFLE</w:t>
        <w:tab/>
        <w:t>CRL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L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OIDS</w:t>
        <w:tab/>
        <w:t>ROBIN NIXON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</w:t>
        <w:tab/>
        <w:t>HEWSON</w:t>
        <w:tab/>
        <w:t>1988</w:t>
        <w:tab/>
        <w:t>NVG</w:t>
        <w:tab/>
        <w:t>ANARCH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BATTL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NE</w:t>
        <w:tab/>
        <w:t>VORTEX</w:t>
        <w:tab/>
        <w:t>1985</w:t>
        <w:tab/>
        <w:t>NVG</w:t>
        <w:tab/>
        <w:t>ANDROID ON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TWO</w:t>
        <w:tab/>
        <w:t>VORTEX</w:t>
        <w:tab/>
        <w:t>1985</w:t>
        <w:tab/>
        <w:t>NVG</w:t>
        <w:tab/>
        <w:t>ANDROID TWO</w:t>
        <w:tab/>
        <w:t>YES</w:t>
        <w:tab/>
        <w:t xml:space="preserve"> SOME VERSION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URI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CAPP</w:t>
        <w:tab/>
        <w:t>MIRRORSOFT</w:t>
        <w:tab/>
        <w:t>1987</w:t>
        <w:tab/>
        <w:t>NVG</w:t>
        <w:tab/>
        <w:t>ANDY CAPP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NIETO GRAND PRIX</w:t>
        <w:tab/>
        <w:t>OPERA SOFT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QUE GREAT ENCOUN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BA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S OF ROME</w:t>
        <w:tab/>
        <w:t>PS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U DE ZENGARA (L')</w:t>
        <w:tab/>
        <w:t>UBI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 DEL MUND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IE</w:t>
        <w:tab/>
        <w:t>INFOGR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RIAD (L'ARMURE SACREE D')</w:t>
        <w:tab/>
        <w:t>PALACE SOFTWARE</w:t>
        <w:tab/>
        <w:t>1986</w:t>
        <w:tab/>
        <w:t>NVG</w:t>
        <w:tab/>
        <w:t>ANTIRIAD (L'ARMURE SACREE D'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RE DE GORK (L')</w:t>
        <w:tab/>
        <w:t>EXCALIBUR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GOL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 / ALL POINT BULLETIN</w:t>
        <w:tab/>
        <w:t>TENGEN / DOMARK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</w:t>
        <w:tab/>
        <w:t>ER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 SORCIER (L')</w:t>
        <w:tab/>
        <w:t>AMSOFT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</w:t>
        <w:tab/>
        <w:t>RAINBOW ARTS</w:t>
        <w:tab/>
        <w:t>1990</w:t>
        <w:tab/>
        <w:t>...</w:t>
        <w:tab/>
        <w:t>APPRENTIC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 (THE)</w:t>
        <w:tab/>
        <w:t>MASTERTRO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D</w:t>
        <w:tab/>
        <w:t>NOR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NAUTE</w:t>
        <w:tab/>
        <w:t>FIL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N NIGHT (TALES OF)</w:t>
        <w:tab/>
        <w:t>INTERCEPTOR SOFTWAR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FLIGHT SIMULATOR</w:t>
        <w:tab/>
        <w:t>CODEMASTERS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FOOTBALL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QUIZ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WIZARD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N'S REVENG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ON</w:t>
        <w:tab/>
        <w:t>ELECTRONIC ARTS</w:t>
        <w:tab/>
        <w:t>1985</w:t>
        <w:tab/>
        <w:t>...</w:t>
        <w:tab/>
        <w:t>ARCHON</w:t>
        <w:tab/>
        <w:t>YES</w:t>
        <w:tab/>
        <w:t>NEEDS PROTDDTRI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ON 2</w:t>
        <w:tab/>
        <w:t>ELECTRONIC ART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</w:t>
        <w:tab/>
        <w:t>LOTHLORIEN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 NAVIS</w:t>
        <w:tab/>
        <w:t>KUMA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E</w:t>
        <w:tab/>
        <w:t>MAROLLES</w:t>
        <w:tab/>
        <w:t>1985</w:t>
        <w:tab/>
        <w:t>INCO</w:t>
        <w:tab/>
        <w:t>ARIAN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</w:t>
        <w:tab/>
        <w:t>OCEAN / IMAGINE</w:t>
        <w:tab/>
        <w:t>1987</w:t>
        <w:tab/>
        <w:t>NVG</w:t>
        <w:tab/>
        <w:t>ARKANOI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2 / REVENGE OF DOH</w:t>
        <w:tab/>
        <w:t>OCEAN</w:t>
        <w:tab/>
        <w:t>1988</w:t>
        <w:tab/>
        <w:t>NVG</w:t>
        <w:tab/>
        <w:t>ARKANOID 2 / REVENGE OF DOH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CONSTRUCTION SET</w:t>
        <w:tab/>
        <w:t>????</w:t>
        <w:tab/>
        <w:t>??</w:t>
        <w:tab/>
        <w:t>...</w:t>
        <w:tab/>
        <w:t>ARKANOID CONSTRUCTION SE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OS</w:t>
        <w:tab/>
        <w:t>ZIGURAT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MAN</w:t>
        <w:tab/>
        <w:t>MARTECH</w:t>
        <w:tab/>
        <w:t>1987</w:t>
        <w:tab/>
        <w:t>NVG</w:t>
        <w:tab/>
        <w:t>ARMAGEDDON MA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LYTE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MOVES</w:t>
        <w:tab/>
        <w:t>DINAMIC</w:t>
        <w:tab/>
        <w:t>1986</w:t>
        <w:tab/>
        <w:t>NVG</w:t>
        <w:tab/>
        <w:t>ARMY MOVE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HEM (THE BRIDGE OF)</w:t>
        <w:tab/>
        <w:t>CCS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IN THE HAUNTED HOUSE / ROLAND IN THE H. C. WAKELIN</w:t>
        <w:tab/>
        <w:t>??</w:t>
        <w:tab/>
        <w:t>INCO</w:t>
        <w:tab/>
        <w:t>N/A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MEDES XXI</w:t>
        <w:tab/>
        <w:t>DINAMIC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WAR (ANCIENT)</w:t>
        <w:tab/>
        <w:t>BRODERBUND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FOX</w:t>
        <w:tab/>
        <w:t>ARIOLASOFT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URA</w:t>
        <w:tab/>
        <w:t>GREMLIN GRAPHIC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KERON</w:t>
        <w:tab/>
        <w:t>MIRROR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 MASTER GRAND PRIX</w:t>
        <w:tab/>
        <w:t>DINAMIC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ALT</w:t>
        <w:tab/>
        <w:t>UBI SOFT</w:t>
        <w:tab/>
        <w:t>1986</w:t>
        <w:tab/>
        <w:t>NVG</w:t>
        <w:tab/>
        <w:t>ASPHAL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IXI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PORT STANLEY</w:t>
        <w:tab/>
        <w:t>AM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X &amp; LA POTION MAGIQUE</w:t>
        <w:tab/>
        <w:t>COKTEL VISION</w:t>
        <w:tab/>
        <w:t>1988</w:t>
        <w:tab/>
        <w:t>NVG</w:t>
        <w:tab/>
        <w:t>ASTERIX &amp; LA POTION MAGIQU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X &amp; THE MAGIC CAULDRON</w:t>
        <w:tab/>
        <w:t>CHIP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X CHEZ RAHAZADE</w:t>
        <w:tab/>
        <w:t>COKTEL VISI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X LE GAULOIS</w:t>
        <w:tab/>
        <w:t>MELBOURNE HOUSE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ATTACK</w:t>
        <w:tab/>
        <w:t>AMSOFT / BEYNON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PLUMBER</w:t>
        <w:tab/>
        <w:t>BLUE RIBBO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HUALPA</w:t>
        <w:tab/>
        <w:t>TRANSOFT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</w:t>
        <w:tab/>
        <w:t>LORICIEL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HALLENGE (VIRGIN)</w:t>
        <w:tab/>
        <w:t>VIRGI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</w:t>
        <w:tab/>
        <w:t>ANIROG</w:t>
        <w:tab/>
        <w:t>1985</w:t>
        <w:tab/>
        <w:t>NVG</w:t>
        <w:tab/>
        <w:t>ATLANTI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AVENTURE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N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MASSAC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MASHER</w:t>
        <w:tab/>
        <w:t>AM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</w:t>
        <w:tab/>
        <w:t>R. HINRICH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BATTL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RIVER</w:t>
        <w:tab/>
        <w:t>????</w:t>
        <w:tab/>
        <w:t>??</w:t>
        <w:tab/>
        <w:t>...</w:t>
        <w:tab/>
        <w:t>ATOMIC DRIV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FICTI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OBO-KID</w:t>
        <w:tab/>
        <w:t>ACTIVISIO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K</w:t>
        <w:tab/>
        <w:t>FIL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KILLER TOMATOES</w:t>
        <w:tab/>
        <w:t>GLOBAL SOFTWAR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AT</w:t>
        <w:tab/>
        <w:t>RAINBOW PRO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 SIMULATOR</w:t>
        <w:tab/>
        <w:t>CODEMASTERS</w:t>
        <w:tab/>
        <w:t>1988</w:t>
        <w:tab/>
        <w:t>NVG</w:t>
        <w:tab/>
        <w:t>ATV SIMULAT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 SIMULATOR</w:t>
        <w:tab/>
        <w:t>CODEMASTERS</w:t>
        <w:tab/>
        <w:t>1988</w:t>
        <w:tab/>
        <w:t>NVG</w:t>
        <w:tab/>
        <w:t>ATV SIMULAT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L'HERMINE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WIEDERSEHEN MONTY</w:t>
        <w:tab/>
        <w:t>GREMLIN GRAPHICS</w:t>
        <w:tab/>
        <w:t>1987</w:t>
        <w:tab/>
        <w:t>NVG</w:t>
        <w:tab/>
        <w:t>AUF WIEDERSEHEN MONT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 SAFARI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RULES FOOTBALL</w:t>
        <w:tab/>
        <w:t>AGAIN AGAI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HOC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OS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AVENTU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ANCHE</w:t>
        <w:tab/>
        <w:t>CC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/ WAY OF THE TIGER 2</w:t>
        <w:tab/>
        <w:t>GREMLIN GRAPHIC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TURA ESPACIAL (LA)</w:t>
        <w:tab/>
        <w:t>DINAMIC / AD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TURA ORIGINAL (LA)</w:t>
        <w:tab/>
        <w:t>DINAMIC / AD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TURES AU CHATEAU</w:t>
        <w:tab/>
        <w:t>MICRO APPLICATIO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TURES DE MOKTAR (LES)</w:t>
        <w:tab/>
        <w:t>TITUS</w:t>
        <w:tab/>
        <w:t>1992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ENS</w:t>
        <w:tab/>
        <w:t>????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S</w:t>
        <w:tab/>
        <w:t>????</w:t>
        <w:tab/>
        <w:t>??</w:t>
        <w:tab/>
        <w:t>NVG</w:t>
        <w:tab/>
        <w:t>AXYS</w:t>
        <w:tab/>
        <w:t>NO</w:t>
        <w:tab/>
        <w:t>CRASHES DUR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FOOT</w:t>
        <w:tab/>
        <w:t>ALLIGATA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JO : GOING HOME</w:t>
        <w:tab/>
        <w:t>LORICIEL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OU</w:t>
        <w:tab/>
        <w:t>CENTRAL SOLUTION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ITY</w:t>
        <w:tab/>
        <w:t>MASTERTRONIC</w:t>
        <w:tab/>
        <w:t>1986</w:t>
        <w:tab/>
        <w:t>NVG</w:t>
        <w:tab/>
        <w:t>BACK TO REALIT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</w:t>
        <w:tab/>
        <w:t>ACTIVISIO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2</w:t>
        <w:tab/>
        <w:t>MIRRORSOF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3</w:t>
        <w:tab/>
        <w:t>IMAGE WORK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GOLDEN AGE</w:t>
        <w:tab/>
        <w:t>UBI SOFT</w:t>
        <w:tab/>
        <w:t>1991</w:t>
        <w:tab/>
        <w:t>NVG</w:t>
        <w:tab/>
        <w:t>BACK TO THE GOLDEN AG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</w:t>
        <w:tab/>
        <w:t>CP SOFTWAR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K DREAM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RON</w:t>
        <w:tab/>
        <w:t>LORICIEL</w:t>
        <w:tab/>
        <w:t>1986</w:t>
        <w:tab/>
        <w:t>NVG</w:t>
        <w:tab/>
        <w:t>BACTR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AT</w:t>
        <w:tab/>
        <w:t>US GOL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ANDS</w:t>
        <w:tab/>
        <w:t>TENGEN / DOMARK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MAX</w:t>
        <w:tab/>
        <w:t>TRANSOFT</w:t>
        <w:tab/>
        <w:t>1985</w:t>
        <w:tab/>
        <w:t>NVG</w:t>
        <w:tab/>
        <w:t>BAD MAX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NE DE NEPHARIA (LE)</w:t>
        <w:tab/>
        <w:t>FRANCE LOGICIEL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DE A COLOGNE</w:t>
        <w:tab/>
        <w:t>COKTEL VISION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DE A SEVILLE</w:t>
        <w:tab/>
        <w:t>COKTEL VISION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DE AU PAYS DE BIG BEN</w:t>
        <w:tab/>
        <w:t>COKTEL VISION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DE OUTRE RHIN</w:t>
        <w:tab/>
        <w:t>COKTEL VISIO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BABA</w:t>
        <w:tab/>
        <w:t>DINAMIC</w:t>
        <w:tab/>
        <w:t>1984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LAZER</w:t>
        <w:tab/>
        <w:t>ACTIVISION / LUCASFILM</w:t>
        <w:tab/>
        <w:t>1986</w:t>
        <w:tab/>
        <w:t>INCO</w:t>
        <w:tab/>
        <w:t>BALL BLAZ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REAKER</w:t>
        <w:tab/>
        <w:t>CRL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REAKER 2</w:t>
        <w:tab/>
        <w:t>CRL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CRAZY</w:t>
        <w:tab/>
        <w:t>MASTERTRON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DOZE</w:t>
        <w:tab/>
        <w:t>????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 DE MATCH / MATCH POINT</w:t>
        <w:tab/>
        <w:t>PSION</w:t>
        <w:tab/>
        <w:t>1986</w:t>
        <w:tab/>
        <w:t>NVG</w:t>
        <w:tab/>
        <w:t>BALLE DE MATCH / MATCH POIN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BUSTER</w:t>
        <w:tab/>
        <w:t>M. WILLIAMS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CHALLENGE</w:t>
        <w:tab/>
        <w:t>VIRGI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Y HOO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 SALVAJ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ERS AND MASH</w:t>
        <w:tab/>
        <w:t>ALTERNATIVE SOFTWARE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KNIGHTS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1</w:t>
        <w:tab/>
        <w:t>PALACE SOFTWARE</w:t>
        <w:tab/>
        <w:t>1987</w:t>
        <w:tab/>
        <w:t>NVG</w:t>
        <w:tab/>
        <w:t>BARBARIAN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2</w:t>
        <w:tab/>
        <w:t>PALACE SOFTWARE</w:t>
        <w:tab/>
        <w:t>1988</w:t>
        <w:tab/>
        <w:t>NVG</w:t>
        <w:tab/>
        <w:t>BARBARIAN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PSYGNOSIS</w:t>
        <w:tab/>
        <w:t>PSYGNOSI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'S TALE 1</w:t>
        <w:tab/>
        <w:t>ELECTRONIC ARTS</w:t>
        <w:tab/>
        <w:t>1988</w:t>
        <w:tab/>
        <w:t>NVG</w:t>
        <w:tab/>
        <w:t>BARD'S TALE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REEF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MC GUIGAN'S BOXING</w:t>
        <w:tab/>
        <w:t>ACTIVISION</w:t>
        <w:tab/>
        <w:t>1986</w:t>
        <w:tab/>
        <w:t>NVG</w:t>
        <w:tab/>
        <w:t>BARRY MC GUIGAN'S BOXING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THE)</w:t>
        <w:tab/>
        <w:t>????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</w:t>
        <w:tab/>
        <w:t>ACTIVISION</w:t>
        <w:tab/>
        <w:t>1987</w:t>
        <w:tab/>
        <w:t>...</w:t>
        <w:tab/>
        <w:t>BASEBALL</w:t>
        <w:tab/>
        <w:t>YES</w:t>
        <w:tab/>
        <w:t>CANNOT STAR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WORL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 GREAT MOUSE DETECTIVE</w:t>
        <w:tab/>
        <w:t>GREMLIN GRAPHICS</w:t>
        <w:tab/>
        <w:t>1987</w:t>
        <w:tab/>
        <w:t>INCO</w:t>
        <w:tab/>
        <w:t>BASIL GREAT MOUSE DETECTIV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DON BOND</w:t>
        <w:tab/>
        <w:t>PROB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COACH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MASTER (FERNANDO MARTIN)</w:t>
        <w:tab/>
        <w:t>DINAMIC</w:t>
        <w:tab/>
        <w:t>1987</w:t>
        <w:tab/>
        <w:t>NVG</w:t>
        <w:tab/>
        <w:t>BASKET MASTER (FERNANDO MARTIN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TEAM ACTION</w:t>
        <w:tab/>
        <w:t>ACTIVISION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OW MANN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UN</w:t>
        <w:tab/>
        <w:t>????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</w:t>
        <w:tab/>
        <w:t>UBI SOFT</w:t>
        <w:tab/>
        <w:t>1991</w:t>
        <w:tab/>
        <w:t>NVG</w:t>
        <w:tab/>
        <w:t>BA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AND BALL</w:t>
        <w:tab/>
        <w:t>DESIGN DESIGN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AILLE DES BREVETS (LA)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  <w:tab/>
        <w:t>OCEAN</w:t>
        <w:tab/>
        <w:t>1986</w:t>
        <w:tab/>
        <w:t>NVG</w:t>
        <w:tab/>
        <w:t>BATMA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CAPED CRUSADER</w:t>
        <w:tab/>
        <w:t>OCEAN / SPECIAL FX</w:t>
        <w:tab/>
        <w:t>1988</w:t>
        <w:tab/>
        <w:t>NVG</w:t>
        <w:tab/>
        <w:t>BATMAN CAPED CRUSAD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THE MOVIE</w:t>
        <w:tab/>
        <w:t>OCEAN</w:t>
        <w:tab/>
        <w:t>1989</w:t>
        <w:tab/>
        <w:t>NVG</w:t>
        <w:tab/>
        <w:t>BATMAN THE MOVI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EYOND THE STARS</w:t>
        <w:tab/>
        <w:t>SOLAR SYSTEM</w:t>
        <w:tab/>
        <w:t>1985</w:t>
        <w:tab/>
        <w:t>NVG</w:t>
        <w:tab/>
        <w:t>BATTLE BEYOND THE STAR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MMAND</w:t>
        <w:tab/>
        <w:t>OCEAN</w:t>
        <w:tab/>
        <w:t>1991</w:t>
        <w:tab/>
        <w:t>NVG</w:t>
        <w:tab/>
        <w:t>BATTLE COMMAN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OR MIDWAY</w:t>
        <w:tab/>
        <w:t>PSS / ERE</w:t>
        <w:tab/>
        <w:t>1985</w:t>
        <w:tab/>
        <w:t>NVG</w:t>
        <w:tab/>
        <w:t>BATTLE FOR MIDWA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AUSTERLITZ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BRITAIN</w:t>
        <w:tab/>
        <w:t>PSS / ERE</w:t>
        <w:tab/>
        <w:t>1985</w:t>
        <w:tab/>
        <w:t>NVG</w:t>
        <w:tab/>
        <w:t>BATTLE OF BRITAI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THE BULGE</w:t>
        <w:tab/>
        <w:t>CC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THE PLANETS</w:t>
        <w:tab/>
        <w:t>MIKRO-GE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HIPS</w:t>
        <w:tab/>
        <w:t>ELITE</w:t>
        <w:tab/>
        <w:t>1988</w:t>
        <w:tab/>
        <w:t>NVG</w:t>
        <w:tab/>
        <w:t>BATTLE SHIP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VALLEY</w:t>
        <w:tab/>
        <w:t>HEWSON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GERMANY</w:t>
        <w:tab/>
        <w:t>PSS / ERE</w:t>
        <w:tab/>
        <w:t>1987</w:t>
        <w:tab/>
        <w:t>...</w:t>
        <w:tab/>
        <w:t>BATTLEFIELD GERMAN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RONT</w:t>
        <w:tab/>
        <w:t>CENTRAL SOLUTION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Y</w:t>
        <w:tab/>
        <w:t>ELITE</w:t>
        <w:tab/>
        <w:t>1987</w:t>
        <w:tab/>
        <w:t>NVG</w:t>
        <w:tab/>
        <w:t>BATT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CONSTRUCTION KIT</w:t>
        <w:tab/>
        <w:t>DATABYT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BUGGY SIMULAT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HEAD 1</w:t>
        <w:tab/>
        <w:t>US GOLD</w:t>
        <w:tab/>
        <w:t>1985</w:t>
        <w:tab/>
        <w:t>NVG</w:t>
        <w:tab/>
        <w:t>BEACH HEAD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HEAD 2</w:t>
        <w:tab/>
        <w:t>US GOLD</w:t>
        <w:tab/>
        <w:t>1986</w:t>
        <w:tab/>
        <w:t>NVG</w:t>
        <w:tab/>
        <w:t>BEACH HEAD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VOLLEY (OCEAN)</w:t>
        <w:tab/>
        <w:t>OCEAN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CLOCK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LAM</w:t>
        <w:tab/>
        <w:t>US GOLD</w:t>
        <w:tab/>
        <w:t>1988</w:t>
        <w:tab/>
        <w:t>NVG</w:t>
        <w:tab/>
        <w:t>BEDLAM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HUN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 MANIA</w:t>
        <w:tab/>
        <w:t>SKYLIN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(THE)</w:t>
        <w:tab/>
        <w:t>BLABY COMPUTER GAME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TE CBI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 III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THE BEST</w:t>
        <w:tab/>
        <w:t>LORICIEL / FUTURA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L WARRIOR</w:t>
        <w:tab/>
        <w:t>DINAMIC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R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RK ROG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HILLS COP</w:t>
        <w:tab/>
        <w:t>TYNE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ICE PALACE</w:t>
        <w:tab/>
        <w:t>ELITE</w:t>
        <w:tab/>
        <w:t>1988</w:t>
        <w:tab/>
        <w:t>NVG</w:t>
        <w:tab/>
        <w:t>BEYOND THE ICE PALAC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F</w:t>
        <w:tab/>
        <w:t>BEYOND BELIEF</w:t>
        <w:tab/>
        <w:t>??</w:t>
        <w:tab/>
        <w:t>INCO</w:t>
        <w:tab/>
        <w:t>BIFF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ND</w:t>
        <w:tab/>
        <w:t>SOFTHAWK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OT</w:t>
        <w:tab/>
        <w:t>CODEMASTER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LEAGUE SOCCER 1</w:t>
        <w:tab/>
        <w:t>VIPER SOFT / WHITLOCK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LEAGUE SOCCER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UN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LEAZE (THE)</w:t>
        <w:tab/>
        <w:t>DELTA 4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LES</w:t>
        <w:tab/>
        <w:t>MIRRORSOFT</w:t>
        <w:tab/>
        <w:t>1986</w:t>
        <w:tab/>
        <w:t>INCO</w:t>
        <w:tab/>
        <w:t>BIGGLE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TOP BARNEY</w:t>
        <w:tab/>
        <w:t>INTERCEPTOR SOFTWAR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ARD AMERICAI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LA BANLIEUE 1</w:t>
        <w:tab/>
        <w:t>LORICIEL</w:t>
        <w:tab/>
        <w:t>1986</w:t>
        <w:tab/>
        <w:t>NVG</w:t>
        <w:tab/>
        <w:t>BILLY LA BANLIEUE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LA BANLIEUE 2</w:t>
        <w:tab/>
        <w:t>LORICIEL</w:t>
        <w:tab/>
        <w:t>1987</w:t>
        <w:tab/>
        <w:t>NVG</w:t>
        <w:tab/>
        <w:t>BILLY LA BANLIEUE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OCTE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THE KID</w:t>
        <w:tab/>
        <w:t>MASTERTRONIC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Y BASHER</w:t>
        <w:tab/>
        <w:t>SOFTWARE PROJECTS</w:t>
        <w:tab/>
        <w:t>1985</w:t>
        <w:tab/>
        <w:t>NVG</w:t>
        <w:tab/>
        <w:t>BINKY BASH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SPHERES</w:t>
        <w:tab/>
        <w:t>HOGG &amp; ROGERS</w:t>
        <w:tab/>
        <w:t>1988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NIC COMMANDO</w:t>
        <w:tab/>
        <w:t>US GOLD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NIC NINJ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IE</w:t>
        <w:tab/>
        <w:t>ERE</w:t>
        <w:tab/>
        <w:t>1987</w:t>
        <w:tab/>
        <w:t>NVG</w:t>
        <w:tab/>
        <w:t>BIRDI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</w:t>
        <w:tab/>
        <w:t>PS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 (THE)</w:t>
        <w:tab/>
        <w:t>OCEA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ZY BROS</w:t>
        <w:tab/>
        <w:t>LORICIEL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EARD</w:t>
        <w:tab/>
        <w:t>TOPO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AMP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AND</w:t>
        <w:tab/>
        <w:t>BOLLAWAR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</w:t>
        <w:tab/>
        <w:t>DATASOFT / US GOLD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ULAT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IGER</w:t>
        <w:tab/>
        <w:t>US GOLD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IE THE PIRAT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RUNNER</w:t>
        <w:tab/>
        <w:t>CRL</w:t>
        <w:tab/>
        <w:t>1986</w:t>
        <w:tab/>
        <w:t>NVG</w:t>
        <w:tab/>
        <w:t>BLADE RUNN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WARRIOR</w:t>
        <w:tab/>
        <w:t>CODEMASTER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GGER</w:t>
        <w:tab/>
        <w:t>AMSOFT / ALLIGATA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OIDS</w:t>
        <w:tab/>
        <w:t>TENGEN / IMAGE WORKS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THUND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USTERS</w:t>
        <w:tab/>
        <w:t>MACSEN / DOMARK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HAU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BROTHERS</w:t>
        <w:tab/>
        <w:t>GREMLIN GRAPHICS</w:t>
        <w:tab/>
        <w:t>1988</w:t>
        <w:tab/>
        <w:t>NVG</w:t>
        <w:tab/>
        <w:t>BLOOD BROTHER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VALLEY</w:t>
        <w:tab/>
        <w:t>GREMLIN GRAPHICS</w:t>
        <w:tab/>
        <w:t>1987</w:t>
        <w:tab/>
        <w:t>...</w:t>
        <w:tab/>
        <w:t>BLOOD VALLE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TONE</w:t>
        <w:tab/>
        <w:t>BEP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WYCH</w:t>
        <w:tab/>
        <w:t>MIRRORSOFT / IMAGE WORKS</w:t>
        <w:tab/>
        <w:t>1990</w:t>
        <w:tab/>
        <w:t>NVG</w:t>
        <w:tab/>
        <w:t>BLOODWYCH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RYSTA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IBB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TA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TOMB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R</w:t>
        <w:tab/>
        <w:t>FREE GAME BLOT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R</w:t>
        <w:tab/>
        <w:t>US GOL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ERRY</w:t>
        <w:tab/>
        <w:t>INFOGR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BROTHERS</w:t>
        <w:tab/>
        <w:t>TITU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 FREESTYLE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 KIDZ</w:t>
        <w:tab/>
        <w:t>SILVERBIRD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 NINJ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 SIMULATOR</w:t>
        <w:tab/>
        <w:t>CODEMASTERS</w:t>
        <w:tab/>
        <w:t>1987</w:t>
        <w:tab/>
        <w:t>NVG</w:t>
        <w:tab/>
        <w:t>BMX SIMULAT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 SIMULATOR 2</w:t>
        <w:tab/>
        <w:t>CODEMASTER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!</w:t>
        <w:tab/>
        <w:t>BOLLAWARE</w:t>
        <w:tab/>
        <w:t>1994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ORANE CHEVALERIE 1</w:t>
        <w:tab/>
        <w:t>INFOGRAME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ORANE ESPACE</w:t>
        <w:tab/>
        <w:t>INFOGRAME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ORANE JUNGLE</w:t>
        <w:tab/>
        <w:t>INFOGRAME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ORANE OCEAN</w:t>
        <w:tab/>
        <w:t>INFOGR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ORANE SCIENCE FICTION</w:t>
        <w:tab/>
        <w:t>INFOGRAME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WINNER</w:t>
        <w:tab/>
        <w:t>LORICIEL</w:t>
        <w:tab/>
        <w:t>1986</w:t>
        <w:tab/>
        <w:t>INCO</w:t>
        <w:tab/>
        <w:t>BOB WINNER</w:t>
        <w:tab/>
        <w:t>NO</w:t>
        <w:tab/>
        <w:t>CANNOT GET OUT OF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FULL HOUSE</w:t>
        <w:tab/>
        <w:t>DOMARK / TV GAME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BEARING</w:t>
        <w:tab/>
        <w:t>THE EDGE</w:t>
        <w:tab/>
        <w:t>1986</w:t>
        <w:tab/>
        <w:t>NVG</w:t>
        <w:tab/>
        <w:t>BOBBY BEARING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O</w:t>
        <w:tab/>
        <w:t>INFOGR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LEIGH</w:t>
        <w:tab/>
        <w:t>DIGITAL INTEGRATION</w:t>
        <w:tab/>
        <w:t>1986</w:t>
        <w:tab/>
        <w:t>...</w:t>
        <w:tab/>
        <w:t>BOBSLEIGH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NG 727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RSE 79</w:t>
        <w:tab/>
        <w:t>HENNING ROE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IT (THE)</w:t>
        <w:tab/>
        <w:t>CRL / DELTA 4</w:t>
        <w:tab/>
        <w:t>1986</w:t>
        <w:tab/>
        <w:t>NVG</w:t>
        <w:tab/>
        <w:t>BOGGIT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NGG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JACK I</w:t>
        <w:tab/>
        <w:t>ELITE</w:t>
        <w:tab/>
        <w:t>1986</w:t>
        <w:tab/>
        <w:t>NVG</w:t>
        <w:tab/>
        <w:t>BOMB JACK 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JACK II</w:t>
        <w:tab/>
        <w:t>ELITE</w:t>
        <w:tab/>
        <w:t>1987</w:t>
        <w:tab/>
        <w:t>NVG</w:t>
        <w:tab/>
        <w:t>BOMB JACK I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</w:t>
        <w:tab/>
        <w:t>ACTIVISIO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MAN DYNABLASTER</w:t>
        <w:tab/>
        <w:t>UBI SOFT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FUSION</w:t>
        <w:tab/>
        <w:t>MASTERTRONIC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CA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UZAL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NZA BROS</w:t>
        <w:tab/>
        <w:t>US GOLD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ZO DOO DAH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ZO MEDDL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GIE WOOGIE</w:t>
        <w:tab/>
        <w:t>ESAT SOFTWARE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THE DEA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Y</w:t>
        <w:tab/>
        <w:t>LORICIEL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Y</w:t>
        <w:tab/>
        <w:t>FIREBIRD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OF THE RINGS</w:t>
        <w:tab/>
        <w:t>SCHNEIDER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CONIAN 87</w:t>
        <w:tab/>
        <w:t>????</w:t>
        <w:tab/>
        <w:t>1987</w:t>
        <w:tab/>
        <w:t>...</w:t>
        <w:tab/>
        <w:t>BOSCONIAN 87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ICS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  <w:tab/>
        <w:t>BEP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DASH CONSTRUCTION KIT</w:t>
        <w:tab/>
        <w:t>MIRRORSOFT / FIRST STAR</w:t>
        <w:tab/>
        <w:t>1986</w:t>
        <w:tab/>
        <w:t>NVG</w:t>
        <w:tab/>
        <w:t>BOULDER DASH CONSTRUCTION KI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DASH I</w:t>
        <w:tab/>
        <w:t>MIRRORSOFT / FIRST STAR</w:t>
        <w:tab/>
        <w:t>1984</w:t>
        <w:tab/>
        <w:t>NVG</w:t>
        <w:tab/>
        <w:t>BOULDER DASH 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DASH II</w:t>
        <w:tab/>
        <w:t>MIRRORSOFT / FIRST STAR</w:t>
        <w:tab/>
        <w:t>1984</w:t>
        <w:tab/>
        <w:t>NVG</w:t>
        <w:tab/>
        <w:t>BOULDER DASH I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DASH III</w:t>
        <w:tab/>
        <w:t>MIRRORSOFT / FIRST STAR</w:t>
        <w:tab/>
        <w:t>1986</w:t>
        <w:tab/>
        <w:t>NVG</w:t>
        <w:tab/>
        <w:t>BOULDER DASH II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 INFERNALE (LA)</w:t>
        <w:tab/>
        <w:t>BENITAH</w:t>
        <w:tab/>
        <w:t>1985</w:t>
        <w:tab/>
        <w:t>INCO</w:t>
        <w:tab/>
        <w:t>BOULE INFERNALE (LA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R</w:t>
        <w:tab/>
        <w:t>GREMLIN GRAPHICS / RED POINT</w:t>
        <w:tab/>
        <w:t>1986</w:t>
        <w:tab/>
        <w:t>NVG</w:t>
        <w:tab/>
        <w:t>BOUND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Y BOB STRIKES BACK</w:t>
        <w:tab/>
        <w:t>US GOLD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Y HUNTER</w:t>
        <w:tab/>
        <w:t>CODEMASTER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(THE)</w:t>
        <w:tab/>
        <w:t>CUL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RACER</w:t>
        <w:tab/>
        <w:t>ALLIGATA</w:t>
        <w:tab/>
        <w:t>??</w:t>
        <w:tab/>
        <w:t>NVG</w:t>
        <w:tab/>
        <w:t>BOY RAC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BLASTERS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STU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ACHE</w:t>
        <w:tab/>
        <w:t>CODEMASTERS</w:t>
        <w:tab/>
        <w:t>1987</w:t>
        <w:tab/>
        <w:t>NVG</w:t>
        <w:tab/>
        <w:t>BRAINACH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ACHE</w:t>
        <w:tab/>
        <w:t>CODEMASTERS</w:t>
        <w:tab/>
        <w:t>1987</w:t>
        <w:tab/>
        <w:t>NVG</w:t>
        <w:tab/>
        <w:t>BRAINACH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IES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</w:t>
        <w:tab/>
        <w:t>FIREBIRD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STARR</w:t>
        <w:tab/>
        <w:t>PROBE / US GOLD</w:t>
        <w:tab/>
        <w:t>1987</w:t>
        <w:tab/>
        <w:t>NVG</w:t>
        <w:tab/>
        <w:t>BRAVESTAR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WN FRE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XX BLUFF</w:t>
        <w:tab/>
        <w:t>AMSOFT / MICROMEGA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R</w:t>
        <w:tab/>
        <w:t>????</w:t>
        <w:tab/>
        <w:t>??</w:t>
        <w:tab/>
        <w:t>...</w:t>
        <w:tab/>
        <w:t>BREAK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U</w:t>
        <w:tab/>
        <w:t>US GOLD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LOODAXE</w:t>
        <w:tab/>
        <w:t>THE EDG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LOUGH'S EURO SOCCER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LOUGH'S FOOTBALL FORTUNES</w:t>
        <w:tab/>
        <w:t>CDS SOFTWARE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LOUGH'S FOOTBALL MANAGER</w:t>
        <w:tab/>
        <w:t>CDS SOFTWAR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JACK SUPERSTAR CHALLENGE</w:t>
        <w:tab/>
        <w:t>MARTECH</w:t>
        <w:tab/>
        <w:t>1985</w:t>
        <w:tab/>
        <w:t>NVG</w:t>
        <w:tab/>
        <w:t>BRIAN JACK SUPERSTAR CHALLENG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(THE)</w:t>
        <w:tab/>
        <w:t>DELTA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 OF FRANKESTEIN</w:t>
        <w:tab/>
        <w:t>ARIOLASOFT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T</w:t>
        <w:tab/>
        <w:t>AMSOFT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NICE IDEAS</w:t>
        <w:tab/>
        <w:t>INFOGRAMES / NICE IDEAS</w:t>
        <w:tab/>
        <w:t>1986</w:t>
        <w:tab/>
        <w:t>INCO</w:t>
        <w:tab/>
        <w:t>BRIDGE NICE IDEA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PLAYER 3</w:t>
        <w:tab/>
        <w:t>CP SOFTWAR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SIMULATOR</w:t>
        <w:tab/>
        <w:t>INFOGRAME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DU TIG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 STREET COP</w:t>
        <w:tab/>
        <w:t>MASTERTRONIC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</w:t>
        <w:tab/>
        <w:t>US GOLD</w:t>
        <w:tab/>
        <w:t>1984</w:t>
        <w:tab/>
        <w:t>NVG</w:t>
        <w:tab/>
        <w:t>BRUCE LE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+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BOBBLE</w:t>
        <w:tab/>
        <w:t>FIREBIRD</w:t>
        <w:tab/>
        <w:t>1987</w:t>
        <w:tab/>
        <w:t>NVG</w:t>
        <w:tab/>
        <w:t>BUBBLE BOBBL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BOBBLE 2</w:t>
        <w:tab/>
        <w:t>SATURN SOFT</w:t>
        <w:tab/>
        <w:t>1988</w:t>
        <w:tab/>
        <w:t>NVG</w:t>
        <w:tab/>
        <w:t>BUBBLE BOBBLE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DIZZY</w:t>
        <w:tab/>
        <w:t>CODEMASTER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GHOST</w:t>
        <w:tab/>
        <w:t>ERE</w:t>
        <w:tab/>
        <w:t>1988</w:t>
        <w:tab/>
        <w:t>NVG</w:t>
        <w:tab/>
        <w:t>BUBBLE GHOS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R</w:t>
        <w:tab/>
        <w:t>AGC / ULTIMATE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BILL'S RODEO GAME</w:t>
        <w:tab/>
        <w:t>TYNE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2</w:t>
        <w:tab/>
        <w:t>CHIP</w:t>
        <w:tab/>
        <w:t>1986</w:t>
        <w:tab/>
        <w:t>NVG</w:t>
        <w:tab/>
        <w:t>BUGGY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BOY</w:t>
        <w:tab/>
        <w:t>ELITE</w:t>
        <w:tab/>
        <w:t>1987</w:t>
        <w:tab/>
        <w:t>NVG</w:t>
        <w:tab/>
        <w:t>BUGGY BO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RANGER</w:t>
        <w:tab/>
        <w:t>DINAMIC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STER</w:t>
        <w:tab/>
        <w:t>FREE GAME BLO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LAND</w:t>
        <w:tab/>
        <w:t>LORICIEL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TRE / EMILIO BUTRAGENO FUTBOL</w:t>
        <w:tab/>
        <w:t>TOPO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TRE 2 / EMILIO BUTRAGENO 2</w:t>
        <w:tab/>
        <w:t>TOPO SOFT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'S EYE</w:t>
        <w:tab/>
        <w:t>MACSEN</w:t>
        <w:tab/>
        <w:t>1986</w:t>
        <w:tab/>
        <w:t>...</w:t>
        <w:tab/>
        <w:t>BULL'S EY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Y'S SPORTING DARTS</w:t>
        <w:tab/>
        <w:t>ALTERNATIVE SOFTWARE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SET SPIKE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Y</w:t>
        <w:tab/>
        <w:t>LORICIEL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Y'S / BUMPY 2 / ARCADE FANTASY</w:t>
        <w:tab/>
        <w:t>LORICIEL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 BRICKS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UJ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PART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 RUBBER</w:t>
        <w:tab/>
        <w:t>OCEA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DO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LIGH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 BLOCK</w:t>
        <w:tab/>
        <w:t>KUMA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OUT</w:t>
        <w:tab/>
        <w:t>????</w:t>
        <w:tab/>
        <w:t>??</w:t>
        <w:tab/>
        <w:t>...</w:t>
        <w:tab/>
        <w:t>BUSTOU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 HILL</w:t>
        <w:tab/>
        <w:t>GREMLIN GRAPHICS</w:t>
        <w:tab/>
        <w:t>1988</w:t>
        <w:tab/>
        <w:t>NVG</w:t>
        <w:tab/>
        <w:t>BUTCHER HIL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IR MEANS OR FOUL</w:t>
        <w:tab/>
        <w:t>SUPERIOR SOFTWAR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</w:t>
        <w:tab/>
        <w:t>OCEAN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'S TRAVELS</w:t>
        <w:tab/>
        <w:t>MIRROR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</w:t>
        <w:tab/>
        <w:t>US GOLD / EPYX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WARRIORS</w:t>
        <w:tab/>
        <w:t>DINAM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N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EON RALLY / CAMPEONES</w:t>
        <w:tab/>
        <w:t>INDESCOMP / AMSOFT</w:t>
        <w:tab/>
        <w:t>1985</w:t>
        <w:tab/>
        <w:t>NVG</w:t>
        <w:tab/>
        <w:t>CAMPEON RALLY / CAMPEONE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CHEAT DEATH</w:t>
        <w:tab/>
        <w:t>SIMON AVERY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IR</w:t>
        <w:tab/>
        <w:t>FIL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S OF CANNONS</w:t>
        <w:tab/>
        <w:t>THORSTEN MEIER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HORN</w:t>
        <w:tab/>
        <w:t>COKTEL VISION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SUR DAKAR</w:t>
        <w:tab/>
        <w:t>COKTEL VISIO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N SEVILLA</w:t>
        <w:tab/>
        <w:t>DINAMIC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N TRUENO / CAPITAINE FRACASSE</w:t>
        <w:tab/>
        <w:t>DINAMIC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MERICA / DOOM TUBE</w:t>
        <w:tab/>
        <w:t>US GOLD / PROBE</w:t>
        <w:tab/>
        <w:t>1987</w:t>
        <w:tab/>
        <w:t>NVG</w:t>
        <w:tab/>
        <w:t>CAPTAIN AMERICA / DOOM TUB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BLOOD (L'ARCHE DU)</w:t>
        <w:tab/>
        <w:t>ERE</w:t>
        <w:tab/>
        <w:t>1988</w:t>
        <w:tab/>
        <w:t>...</w:t>
        <w:tab/>
        <w:t>CAPTAIN BLOOD (L'ARCHE DU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DYNAMO</w:t>
        <w:tab/>
        <w:t>CODEMASTER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GORD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KIDD</w:t>
        <w:tab/>
        <w:t>BUG BYT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PLANET</w:t>
        <w:tab/>
        <w:t>MINDSCAPE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A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UCINE</w:t>
        <w:tab/>
        <w:t>ER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MASSAC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KIN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S SAINZ</w:t>
        <w:tab/>
        <w:t>ZIGURAT</w:t>
        <w:tab/>
        <w:t>1990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N SAN DIEGO</w:t>
        <w:tab/>
        <w:t>BRODERBUND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</w:t>
        <w:tab/>
        <w:t>RAINBIRD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</w:t>
        <w:tab/>
        <w:t>ELIC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NOV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OBSCENE MURA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 DU SIECLE (LE)</w:t>
        <w:tab/>
        <w:t>ARIOLASOFT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SSAULT</w:t>
        <w:tab/>
        <w:t>BLUE RIBBO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BLACKSTAR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DRACULA</w:t>
        <w:tab/>
        <w:t>LEVEL 9 / OLD PIANO FACTORY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MASTER 1</w:t>
        <w:tab/>
        <w:t>INCENTIVE / DOMARK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MASTER 2: THE CRYPT</w:t>
        <w:tab/>
        <w:t>INCENTIVE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FEA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SKULL LOR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ES / ILE INFERNALE</w:t>
        <w:tab/>
        <w:t>AMSOFT / ANDROMEDA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23</w:t>
        <w:tab/>
        <w:t>MARTECH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SOMEWHERE IN TIME</w:t>
        <w:tab/>
        <w:t>ANQUETIL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LDRON 1 / HEXENKUECHE 1</w:t>
        <w:tab/>
        <w:t>PALACE SOFTWARE</w:t>
        <w:tab/>
        <w:t>1985</w:t>
        <w:tab/>
        <w:t>NVG</w:t>
        <w:tab/>
        <w:t>CAULDRON 1 / HEXENKUECHE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LDRON 2 / HEXENKUECHE 2</w:t>
        <w:tab/>
        <w:t>PALACE SOFTWARE</w:t>
        <w:tab/>
        <w:t>1986</w:t>
        <w:tab/>
        <w:t>NVG</w:t>
        <w:tab/>
        <w:t>CAULDRON 2 / HEXENKUECHE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MANIA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PATRO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ES DE THENEBE</w:t>
        <w:tab/>
        <w:t>SOFTBOOK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 OF MARS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 OF DOOM</w:t>
        <w:tab/>
        <w:t>MASTERTRONIC</w:t>
        <w:tab/>
        <w:t>1985</w:t>
        <w:tab/>
        <w:t>NVG</w:t>
        <w:tab/>
        <w:t>CAVES OF DOOM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DRILL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COURT TENNIS</w:t>
        <w:tab/>
        <w:t>AMSOFT / EPICSOFT</w:t>
        <w:tab/>
        <w:t>1985</w:t>
        <w:tab/>
        <w:t>INCO</w:t>
        <w:tab/>
        <w:t>CENTRE COURT TENNI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S POWER-XTREME</w:t>
        <w:tab/>
        <w:t>REAKTOR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VOICES SHOW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-BER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BERUS</w:t>
        <w:tab/>
        <w:t>PLAYERS</w:t>
        <w:tab/>
        <w:t>1986</w:t>
        <w:tab/>
        <w:t>NVG</w:t>
        <w:tab/>
        <w:t>CERBERU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NA OVER MOSCOW</w:t>
        <w:tab/>
        <w:t>COBRA SOFT / HITECH</w:t>
        <w:tab/>
        <w:t>1987</w:t>
        <w:tab/>
        <w:t>...</w:t>
        <w:tab/>
        <w:t>CESSNA OVER MOSCOW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</w:t>
        <w:tab/>
        <w:t>DURELL</w:t>
        <w:tab/>
        <w:t>1988</w:t>
        <w:tab/>
        <w:t>...</w:t>
        <w:tab/>
        <w:t>CHAIN REACTI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FOOT</w:t>
        <w:tab/>
        <w:t>GENERATION 5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F THE GOBOTS</w:t>
        <w:tab/>
        <w:t>ARIOLA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R AMSDAMES</w:t>
        <w:tab/>
        <w:t>????</w:t>
        <w:tab/>
        <w:t>1986</w:t>
        <w:tab/>
        <w:t>...</w:t>
        <w:tab/>
        <w:t>CHALLENGER AMSDAME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R REVERSI</w:t>
        <w:tab/>
        <w:t>COBRA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ONIX CHALLENGE / BIVOUAC</w:t>
        <w:tab/>
        <w:t>INFOGRAMES</w:t>
        <w:tab/>
        <w:t>1987</w:t>
        <w:tab/>
        <w:t>NVG</w:t>
        <w:tab/>
        <w:t>CHAMONIX CHALLENGE / BIVOUAC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BASEBA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BASKETBALL</w:t>
        <w:tab/>
        <w:t>ACTIVISIO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GOLF</w:t>
        <w:tab/>
        <w:t>GAMESTAR / ACTIVISION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JET SKI SIMULATOR</w:t>
        <w:tab/>
        <w:t>CODEMASTERS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SPRINT</w:t>
        <w:tab/>
        <w:t>ELECTRIC DREAMS</w:t>
        <w:tab/>
        <w:t>1988</w:t>
        <w:tab/>
        <w:t>NVG</w:t>
        <w:tab/>
        <w:t>CHAMPIONSHIP SPRINT</w:t>
        <w:tab/>
        <w:t>YES</w:t>
        <w:tab/>
        <w:t>GARBAGE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WATER SKIING</w:t>
        <w:tab/>
        <w:t>INFOGRAME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WRESTLING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&amp; CHOC FACTOR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CHAPLIN</w:t>
        <w:tab/>
        <w:t>US GOLD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Y DIAMS</w:t>
        <w:tab/>
        <w:t>LORICIEL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HQ</w:t>
        <w:tab/>
        <w:t>OCEAN</w:t>
        <w:tab/>
        <w:t>1989</w:t>
        <w:tab/>
        <w:t>NVG</w:t>
        <w:tab/>
        <w:t>CHASE HQ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E A L'HOMM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 DU DIABL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OPS</w:t>
        <w:tab/>
        <w:t>NO MAN'S LAND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2000 (THE)</w:t>
        <w:tab/>
        <w:t>SOFTWARE TOOLWORK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ALIER BLANC (LE)</w:t>
        <w:tab/>
        <w:t>COBRA SOFT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CHASE</w:t>
        <w:tab/>
        <w:t>HI-TECH 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</w:t>
        <w:tab/>
        <w:t>ACTIVISION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'30</w:t>
        <w:tab/>
        <w:t>TOPO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90</w:t>
        <w:tab/>
        <w:t>MICROIDS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IN CHASE</w:t>
        <w:tab/>
        <w:t>FIREBIRD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FFRES &amp; DES LETTRES (DES)</w:t>
        <w:tab/>
        <w:t>LORICIEL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ER</w:t>
        <w:tab/>
        <w:t>MASTERTRONIC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RA</w:t>
        <w:tab/>
        <w:t>FIREBIRD</w:t>
        <w:tab/>
        <w:t>1986</w:t>
        <w:tab/>
        <w:t>...</w:t>
        <w:tab/>
        <w:t>CHIMERA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CHALLENGE</w:t>
        <w:tab/>
        <w:t>US GOLD / EPYX</w:t>
        <w:tab/>
        <w:t>1991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O</w:t>
        <w:tab/>
        <w:t>FIREBIRD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 SQUAD</w:t>
        <w:tab/>
        <w:t>INTERCEPTOR SOFTWARE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DE GROTEMBOURG (LA)</w:t>
        <w:tab/>
        <w:t>UBI SOFT</w:t>
        <w:tab/>
        <w:t>1987</w:t>
        <w:tab/>
        <w:t>NVG</w:t>
        <w:tab/>
        <w:t>CHOSE DE GROTEMBOURG (LA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S</w:t>
        <w:tab/>
        <w:t>MASTERTRON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BBY GRISTLE</w:t>
        <w:tab/>
        <w:t>GRANDSLAM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DV TRAINING FLIGHT</w:t>
        <w:tab/>
        <w:t>ELECTRONIC ART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SIMULATOR</w:t>
        <w:tab/>
        <w:t>ELECTRONIC ART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IE EGG</w:t>
        <w:tab/>
        <w:t>A'N'F</w:t>
        <w:tab/>
        <w:t>1985</w:t>
        <w:tab/>
        <w:t>NVG</w:t>
        <w:tab/>
        <w:t>CHUCKIE EGG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IE EGG 2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 (EL)</w:t>
        <w:tab/>
        <w:t>ORCERA &amp; MORAGREGA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 CLAP</w:t>
        <w:tab/>
        <w:t>UBI SOFT</w:t>
        <w:tab/>
        <w:t>1986</w:t>
        <w:tab/>
        <w:t>INCO</w:t>
        <w:tab/>
        <w:t>CINE CLAP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 - CIRCUS</w:t>
        <w:tab/>
        <w:t>MARTECH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 GAMES</w:t>
        <w:tab/>
        <w:t>TYNE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 HEAT</w:t>
        <w:tab/>
        <w:t>JALECO / IMAGE WORK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 PERDUE (LA)</w:t>
        <w:tab/>
        <w:t>EXCALIBUR</w:t>
        <w:tab/>
        <w:t>1987</w:t>
        <w:tab/>
        <w:t>INCO</w:t>
        <w:tab/>
        <w:t>CITE PERDUE (LA)</w:t>
        <w:tab/>
        <w:t>YES</w:t>
        <w:tab/>
        <w:t>SPLIT MO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COBR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FOR RANSOM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LICKER</w:t>
        <w:tab/>
        <w:t>HEWSO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</w:t>
        <w:tab/>
        <w:t>ACTIVISION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</w:t>
        <w:tab/>
        <w:t>ERE</w:t>
        <w:tab/>
        <w:t>1987</w:t>
        <w:tab/>
        <w:t>INCO</w:t>
        <w:tab/>
        <w:t>CLASH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ADVENTURE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ARCADIA</w:t>
        <w:tab/>
        <w:t>ALTERNATIVE SOFTWA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AXIENS</w:t>
        <w:tab/>
        <w:t>BUBBLE BU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INVADERS</w:t>
        <w:tab/>
        <w:t>BUBBLE BU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MUNCHER</w:t>
        <w:tab/>
        <w:t>BUBBLE BU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RACING</w:t>
        <w:tab/>
        <w:t>AM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TITUS 1</w:t>
        <w:tab/>
        <w:t>TITUS</w:t>
        <w:tab/>
        <w:t>1987</w:t>
        <w:tab/>
        <w:t>NVG</w:t>
        <w:tab/>
        <w:t>CLASSIC TITUS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TITUS 2</w:t>
        <w:tab/>
        <w:t>TITUS</w:t>
        <w:tab/>
        <w:t>1987</w:t>
        <w:tab/>
        <w:t>NVG</w:t>
        <w:tab/>
        <w:t>CLASSIC TITUS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TROPHOBI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&amp; SMART / MORTADELO Y FILEMON 2</w:t>
        <w:tab/>
        <w:t>MICROPARTNER</w:t>
        <w:tab/>
        <w:t>1988</w:t>
        <w:tab/>
        <w:t>NVG</w:t>
        <w:tab/>
        <w:t>CLEVER &amp; SMART / MORTADELO Y FILEMON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IT</w:t>
        <w:tab/>
        <w:t>TYNE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DO</w:t>
        <w:tab/>
        <w:t>LEISURE GENIUS</w:t>
        <w:tab/>
        <w:t>1986</w:t>
        <w:tab/>
        <w:t>NVG</w:t>
        <w:tab/>
        <w:t>CLUEDO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(SERPENT)</w:t>
        <w:tab/>
        <w:t>COBRA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FORC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LORICIEL</w:t>
        <w:tab/>
        <w:t>LORICIEL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PINBALL</w:t>
        <w:tab/>
        <w:t>COBRA SOFT</w:t>
        <w:tab/>
        <w:t>1985</w:t>
        <w:tab/>
        <w:t>NVG</w:t>
        <w:tab/>
        <w:t>COBRA PINBAL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STALLONE</w:t>
        <w:tab/>
        <w:t>OCEAN</w:t>
        <w:tab/>
        <w:t>1987</w:t>
        <w:tab/>
        <w:t>NVG</w:t>
        <w:tab/>
        <w:t>COBRA STALLON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'S ARC</w:t>
        <w:tab/>
        <w:t>DINAM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NAME MAT 1</w:t>
        <w:tab/>
        <w:t>DOMARK / MICROMEGA</w:t>
        <w:tab/>
        <w:t>1985</w:t>
        <w:tab/>
        <w:t>NVG</w:t>
        <w:tab/>
        <w:t>CODENAME MAT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NAME MAT 2</w:t>
        <w:tab/>
        <w:t>DOMARK</w:t>
        <w:tab/>
        <w:t>1985</w:t>
        <w:tab/>
        <w:t>NVG</w:t>
        <w:tab/>
        <w:t>CODENAME MAT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ER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SEUM</w:t>
        <w:tab/>
        <w:t>TOPO SOFT / LORICIEL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</w:t>
        <w:tab/>
        <w:t>FIREBIRD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AL ADVENTURE (JEWELS OF DARKNESS)</w:t>
        <w:tab/>
        <w:t>LEVEL 9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AL CAVE</w:t>
        <w:tab/>
        <w:t>LEVEL 9 / OLD PIANO FACTORY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EUM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 BRIDGE 4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 CHESS 4</w:t>
        <w:tab/>
        <w:t>CDS SOFTWARE</w:t>
        <w:tab/>
        <w:t>1986</w:t>
        <w:tab/>
        <w:t>NVG</w:t>
        <w:tab/>
        <w:t>COLOSSUS CHESS 4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 MAH JON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F MAGIC</w:t>
        <w:tab/>
        <w:t>PIRANHA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 36</w:t>
        <w:tab/>
        <w:t>TOPO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QUATRO</w:t>
        <w:tab/>
        <w:t>ZIGURA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TRACER</w:t>
        <w:tab/>
        <w:t>DINAMIC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LYNX</w:t>
        <w:tab/>
        <w:t>DURELL</w:t>
        <w:tab/>
        <w:t>1985</w:t>
        <w:tab/>
        <w:t>NVG</w:t>
        <w:tab/>
        <w:t>COMBAT LYNX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CHOOL</w:t>
        <w:tab/>
        <w:t>OCEAN</w:t>
        <w:tab/>
        <w:t>1987</w:t>
        <w:tab/>
        <w:t>NVG</w:t>
        <w:tab/>
        <w:t>COMBAT SCHOO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 MENTOR</w:t>
        <w:tab/>
        <w:t>????</w:t>
        <w:tab/>
        <w:t>1988</w:t>
        <w:tab/>
        <w:t>...</w:t>
        <w:tab/>
        <w:t>COMBAT ZONE MENT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RACER</w:t>
        <w:tab/>
        <w:t>GREMLIN GRAPHIC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 ENCOUN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 GAME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E DE HALLEY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BAKERY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X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</w:t>
        <w:tab/>
        <w:t>ELITE</w:t>
        <w:tab/>
        <w:t>1985</w:t>
        <w:tab/>
        <w:t>NVG</w:t>
        <w:tab/>
        <w:t>COMMANDO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(SPACE INV)</w:t>
        <w:tab/>
        <w:t>ELIT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86</w:t>
        <w:tab/>
        <w:t>ELIT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GAM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DIUM</w:t>
        <w:tab/>
        <w:t>GREMLIN GRAPHIC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OT D'IHLUN</w:t>
        <w:tab/>
        <w:t>TRANSOFT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-QUEST</w:t>
        <w:tab/>
        <w:t>MASTERTRO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T DE L'AN 2000</w:t>
        <w:tab/>
        <w:t>POWER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TS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ZION</w:t>
        <w:tab/>
        <w:t>INCENTIV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ION</w:t>
        <w:tab/>
        <w:t>UBI SOFT</w:t>
        <w:tab/>
        <w:t>1988</w:t>
        <w:tab/>
        <w:t>...</w:t>
        <w:tab/>
        <w:t>CONSPIRATI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</w:t>
        <w:tab/>
        <w:t>ERE</w:t>
        <w:tab/>
        <w:t>1985</w:t>
        <w:tab/>
        <w:t>NVG</w:t>
        <w:tab/>
        <w:t>CONTAMINATI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CIRCUS</w:t>
        <w:tab/>
        <w:t>VIRGIN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TION</w:t>
        <w:tab/>
        <w:t>AUDIOGENIC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 RAIDER</w:t>
        <w:tab/>
        <w:t>GREMLIN GRAPHIC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OUT</w:t>
        <w:tab/>
        <w:t>MIKRO-GEN</w:t>
        <w:tab/>
        <w:t>1986</w:t>
        <w:tab/>
        <w:t>NVG</w:t>
        <w:tab/>
        <w:t>COP OU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TER 271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</w:t>
        <w:tab/>
        <w:t>ACTIVISI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</w:t>
        <w:tab/>
        <w:t>RAINBIR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ARIOS / CORSAIRES</w:t>
        <w:tab/>
        <w:t>OPERA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 NOSTRA</w:t>
        <w:tab/>
        <w:t>OPERA SOFT</w:t>
        <w:tab/>
        <w:t>1987</w:t>
        <w:tab/>
        <w:t>NVG</w:t>
        <w:tab/>
        <w:t>COSA NOSTRA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PIRATE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SHERIFF</w:t>
        <w:tab/>
        <w:t>DINAMIC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SHOCK ABSORBER</w:t>
        <w:tab/>
        <w:t>MARTECH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CAPERS</w:t>
        <w:tab/>
        <w:t>FIREBIR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AR FORCE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DUCKUL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DUCKULA 2</w:t>
        <w:tab/>
        <w:t>ALTERNATIVE SOFTWARE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</w:t>
        <w:tab/>
        <w:t>MACSE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TTAGES</w:t>
        <w:tab/>
        <w:t>STERLING SOFTWAR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RICKET</w:t>
        <w:tab/>
        <w:t>D AND H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 DE FORC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 LA BOUSSOLE</w:t>
        <w:tab/>
        <w:t>AM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ANT (THE) / SURVIVANT (LE)</w:t>
        <w:tab/>
        <w:t>PSS / ERE</w:t>
        <w:tab/>
        <w:t>1985</w:t>
        <w:tab/>
        <w:t>INCO</w:t>
        <w:tab/>
        <w:t>COVENANT (THE) / SURVIVANT (L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 KIDZ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DOWN</w:t>
        <w:tab/>
        <w:t>US GOLD / SEGA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ON &amp; XUNK / GET DEXTER</w:t>
        <w:tab/>
        <w:t>ERE</w:t>
        <w:tab/>
        <w:t>1986</w:t>
        <w:tab/>
        <w:t>NVG</w:t>
        <w:tab/>
        <w:t>CRAFTON &amp; XUNK / GET DEXT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ON 2: ANGE DE CRISTAL / GET DEXTER 2</w:t>
        <w:tab/>
        <w:t>ERE</w:t>
        <w:tab/>
        <w:t>1988</w:t>
        <w:tab/>
        <w:t>NVG</w:t>
        <w:tab/>
        <w:t>CRAFTON 2: ANGE DE CRISTAL / GET DEXTER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COURS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GARRETT</w:t>
        <w:tab/>
        <w:t>ERE</w:t>
        <w:tab/>
        <w:t>1987</w:t>
        <w:tab/>
        <w:t>...</w:t>
        <w:tab/>
        <w:t>CRASH GARRET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5</w:t>
        <w:tab/>
        <w:t>TOPO SOFT</w:t>
        <w:tab/>
        <w:t>1987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CARS 1</w:t>
        <w:tab/>
        <w:t>TITUS</w:t>
        <w:tab/>
        <w:t>1988</w:t>
        <w:tab/>
        <w:t>NVG</w:t>
        <w:tab/>
        <w:t>CRAZY CARS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CARS 2</w:t>
        <w:tab/>
        <w:t>TITUS</w:t>
        <w:tab/>
        <w:t>1989</w:t>
        <w:tab/>
        <w:t>NVG</w:t>
        <w:tab/>
        <w:t>CRAZY CARS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CARS 3</w:t>
        <w:tab/>
        <w:t>TITUS</w:t>
        <w:tab/>
        <w:t>1992</w:t>
        <w:tab/>
        <w:t>NVG</w:t>
        <w:tab/>
        <w:t>CRAZY CARS 3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GOLF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LEG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SHOOT</w:t>
        <w:tab/>
        <w:t>LORICIEL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SNAKE</w:t>
        <w:tab/>
        <w:t>FRAGGLE &amp; DUCK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WORM</w:t>
        <w:tab/>
        <w:t>DREAM SOFT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USCULE DU NAJA (LE) / KA</w:t>
        <w:tab/>
        <w:t>CHIP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 1941</w:t>
        <w:tab/>
        <w:t>CC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CKET CAPTAIN</w:t>
        <w:tab/>
        <w:t>ALLANSON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BUSTER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N PERFECTO (EL) / CRIME PARFAIT</w:t>
        <w:tab/>
        <w:t>LOGIPRESSE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MASS</w:t>
        <w:tab/>
        <w:t>DURELL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 MAGNETO</w:t>
        <w:tab/>
        <w:t>????</w:t>
        <w:tab/>
        <w:t>??</w:t>
        <w:tab/>
        <w:t>NVG</w:t>
        <w:tab/>
        <w:t>CROCO MAGNETO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EST</w:t>
        <w:tab/>
        <w:t>TOMAHAWK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 DES MAUDITS (LA)</w:t>
        <w:tab/>
        <w:t>LANKHOR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LEU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ASTLES</w:t>
        <w:tab/>
        <w:t>US GOLD</w:t>
        <w:tab/>
        <w:t>1986</w:t>
        <w:tab/>
        <w:t>NVG</w:t>
        <w:tab/>
        <w:t>CRYSTAL CASTLE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KINGDOM DIZZY</w:t>
        <w:tab/>
        <w:t>CODEMASTERS</w:t>
        <w:tab/>
        <w:t>1992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THEFT</w:t>
        <w:tab/>
        <w:t>WICCA 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NN</w:t>
        <w:tab/>
        <w:t>LORICIEL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-BERT</w:t>
        <w:tab/>
        <w:t>POWER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T</w:t>
        <w:tab/>
        <w:t>AMSOFT / MR MICRO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FOOTBALL</w:t>
        <w:tab/>
        <w:t>CULT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O JIMINEZ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SHERWOOD</w:t>
        <w:tab/>
        <w:t>MASTERTRONIC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ARD PIE FACTORY</w:t>
        <w:tab/>
        <w:t>TYNE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ROAT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HBERT IN SPAC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ALL</w:t>
        <w:tab/>
        <w:t>TENGEN / DOMARK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IG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OID I</w:t>
        <w:tab/>
        <w:t>HEWSON</w:t>
        <w:tab/>
        <w:t>1988</w:t>
        <w:tab/>
        <w:t>NVG</w:t>
        <w:tab/>
        <w:t>CYBERNOID 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OID II</w:t>
        <w:tab/>
        <w:t>HEWSON</w:t>
        <w:tab/>
        <w:t>1988</w:t>
        <w:tab/>
        <w:t>NVG</w:t>
        <w:tab/>
        <w:t>CYBERNOID I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RUN</w:t>
        <w:tab/>
        <w:t>ULTIMAT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</w:t>
        <w:tab/>
        <w:t>????</w:t>
        <w:tab/>
        <w:t>1989</w:t>
        <w:tab/>
        <w:t>...</w:t>
        <w:tab/>
        <w:t>CYB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S</w:t>
        <w:tab/>
        <w:t>STARLIGHT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IT</w:t>
        <w:tab/>
        <w:t>L.S.</w:t>
        <w:tab/>
        <w:t>1986</w:t>
        <w:tab/>
        <w:t>INCO</w:t>
        <w:tab/>
        <w:t>CYCI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(THE)</w:t>
        <w:tab/>
        <w:t>ACCOLAD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U</w:t>
        <w:tab/>
        <w:t>FIREBIR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US II CHESS</w:t>
        <w:tab/>
        <w:t>AMSOFT / CDS</w:t>
        <w:tab/>
        <w:t>1985</w:t>
        <w:tab/>
        <w:t>NVG</w:t>
        <w:tab/>
        <w:t>CYRUS II CHES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AY</w:t>
        <w:tab/>
        <w:t>LORICIEL / FUTURA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OMPSON'S DECATHLON</w:t>
        <w:tab/>
        <w:t>OCEAN</w:t>
        <w:tab/>
        <w:t>1985</w:t>
        <w:tab/>
        <w:t>NVG</w:t>
        <w:tab/>
        <w:t>D. THOMPSON'S DECATHLON</w:t>
        <w:tab/>
        <w:t>OCEAN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OMPSON'S OLYMPIC CHALLENGE</w:t>
        <w:tab/>
        <w:t>OCEAN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OMPSON'S SUPERTEST</w:t>
        <w:tab/>
        <w:t>OCEA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AR 4X4</w:t>
        <w:tab/>
        <w:t>COKTEL VISIO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AR MOTO</w:t>
        <w:tab/>
        <w:t>COKTEL VISIO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</w:t>
        <w:tab/>
        <w:t>CC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BUSTERS</w:t>
        <w:tab/>
        <w:t>US GOLD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SCANNER 3D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S 3D CHAMPION</w:t>
        <w:tab/>
        <w:t>COBRA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S SIMULATOR</w:t>
        <w:tab/>
        <w:t>INFOGRAME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STAR</w:t>
        <w:tab/>
        <w:t>ABLADEND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ARE 1</w:t>
        <w:tab/>
        <w:t>VIRGIN</w:t>
        <w:tab/>
        <w:t>1986</w:t>
        <w:tab/>
        <w:t>NVG</w:t>
        <w:tab/>
        <w:t>DAN DARE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ARE 2</w:t>
        <w:tab/>
        <w:t>VIRGIN</w:t>
        <w:tab/>
        <w:t>1987</w:t>
        <w:tab/>
        <w:t>NVG</w:t>
        <w:tab/>
        <w:t>DAN DARE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ARE 3</w:t>
        <w:tab/>
        <w:t>VIRGI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ILV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GIRL</w:t>
        <w:tab/>
        <w:t>MINIPUC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Y</w:t>
        <w:tab/>
        <w:t>ELECTRIC DREAMS</w:t>
        <w:tab/>
        <w:t>1987</w:t>
        <w:tab/>
        <w:t>NVG</w:t>
        <w:tab/>
        <w:t>DAND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MOUSE IN DOUBLE TROUBL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MOUSE: MAKIN' WHOPEE</w:t>
        <w:tab/>
        <w:t>CREATIVE SPARKS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STREET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ENTURY</w:t>
        <w:tab/>
        <w:t>TITUS</w:t>
        <w:tab/>
        <w:t>1989</w:t>
        <w:tab/>
        <w:t>...</w:t>
        <w:tab/>
        <w:t>DARK CENTURY</w:t>
        <w:tab/>
        <w:t>NO</w:t>
        <w:tab/>
        <w:t>DISK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FUSION</w:t>
        <w:tab/>
        <w:t>GREMLIN GRAPHIC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POW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CEPTRE</w:t>
        <w:tab/>
        <w:t>FIREBIR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</w:t>
        <w:tab/>
        <w:t>INCENTIVE</w:t>
        <w:tab/>
        <w:t>1988</w:t>
        <w:tab/>
        <w:t>NVG</w:t>
        <w:tab/>
        <w:t>DARK SID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TAR I</w:t>
        <w:tab/>
        <w:t>DESIGN DESIG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TAR III</w:t>
        <w:tab/>
        <w:t>DESIGN DESIGN</w:t>
        <w:tab/>
        <w:t>??</w:t>
        <w:tab/>
        <w:t>NVG</w:t>
        <w:tab/>
        <w:t>DARK STAR II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N</w:t>
        <w:tab/>
        <w:t>OCEAN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WURLD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S</w:t>
        <w:tab/>
        <w:t>????</w:t>
        <w:tab/>
        <w:t>??</w:t>
        <w:tab/>
        <w:t>...</w:t>
        <w:tab/>
        <w:t>DART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SSLE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UNDER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TERRE A LA LUNE</w:t>
        <w:tab/>
        <w:t>MICRO BUREAUTIQUE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ORS</w:t>
        <w:tab/>
        <w:t>ARIOLASOFT</w:t>
        <w:tab/>
        <w:t>1986</w:t>
        <w:tab/>
        <w:t>NVG</w:t>
        <w:tab/>
        <w:t>DEACTIVATOR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LINE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R ALIV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EVI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R GLORY</w:t>
        <w:tab/>
        <w:t>CRL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PIT</w:t>
        <w:tab/>
        <w:t>DUREL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TALKER</w:t>
        <w:tab/>
        <w:t>CODEMASTER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AKE</w:t>
        <w:tab/>
        <w:t>QUICKSILVA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ISH 3</w:t>
        <w:tab/>
        <w:t>GREMLIN GRAPHICS</w:t>
        <w:tab/>
        <w:t>1987</w:t>
        <w:tab/>
        <w:t>NVG</w:t>
        <w:tab/>
        <w:t>DEATH WISH 3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CAPE</w:t>
        <w:tab/>
        <w:t>ARIOLASOFT / SYARLIGH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VILLE</w:t>
        <w:tab/>
        <w:t>BUBBLE BU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LOS</w:t>
        <w:tab/>
        <w:t>FREE GAME BLO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(THE)</w:t>
        <w:tab/>
        <w:t>US GOL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TRIKE</w:t>
        <w:tab/>
        <w:t>DURELL</w:t>
        <w:tab/>
        <w:t>1986</w:t>
        <w:tab/>
        <w:t>NVG</w:t>
        <w:tab/>
        <w:t>DEEP STRIK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M</w:t>
        <w:tab/>
        <w:t>QUICKSILVA</w:t>
        <w:tab/>
        <w:t>1987</w:t>
        <w:tab/>
        <w:t>...</w:t>
        <w:tab/>
        <w:t>DEFCOM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OR DIE</w:t>
        <w:tab/>
        <w:t>ALLIGATA</w:t>
        <w:tab/>
        <w:t>1985</w:t>
        <w:tab/>
        <w:t>NVG</w:t>
        <w:tab/>
        <w:t>DEFEND OR DI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OF THE CROWN</w:t>
        <w:tab/>
        <w:t>MINDSCAPE / UBI SOFT</w:t>
        <w:tab/>
        <w:t>1989</w:t>
        <w:tab/>
        <w:t>NVG</w:t>
        <w:tab/>
        <w:t>DEFENDER OF THE CROW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OF THE EARTH</w:t>
        <w:tab/>
        <w:t>ENIGMA VARIATIONS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T AU TAROT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KTOR</w:t>
        <w:tab/>
        <w:t>VORTEX</w:t>
        <w:tab/>
        <w:t>1988</w:t>
        <w:tab/>
        <w:t>NVG</w:t>
        <w:tab/>
        <w:t>DEFLEKT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NCE / STORMLORD 2</w:t>
        <w:tab/>
        <w:t>HEWSON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IN HOLOCAUSTE</w:t>
        <w:tab/>
        <w:t>CHIP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I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ATTACK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DE SA MERE (LES)</w:t>
        <w:tab/>
        <w:t>TRANSOF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DEFIL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METRO</w:t>
        <w:tab/>
        <w:t>MICRO PROGRAMMES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VISH</w:t>
        <w:tab/>
        <w:t>POWERHOUS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FOX</w:t>
        <w:tab/>
        <w:t>US GOLD</w:t>
        <w:tab/>
        <w:t>1986</w:t>
        <w:tab/>
        <w:t>NVG</w:t>
        <w:tab/>
        <w:t>DESERT FOX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RATS</w:t>
        <w:tab/>
        <w:t>CCS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ATOR / HALL OF KAIRO</w:t>
        <w:tab/>
        <w:t>US GOL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DO</w:t>
        <w:tab/>
        <w:t>TOPO SOFT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TIK DESIGN</w:t>
        <w:tab/>
        <w:t>ERE</w:t>
        <w:tab/>
        <w:t>1987</w:t>
        <w:tab/>
        <w:t>NVG</w:t>
        <w:tab/>
        <w:t>DESPOTIK DESIG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PLU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 (THE)</w:t>
        <w:tab/>
        <w:t>ARGUS PRESS / AM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S EX MACHINA</w:t>
        <w:tab/>
        <w:t>CRL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CASTLE</w:t>
        <w:tab/>
        <w:t>CHIP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CROWN (THE)</w:t>
        <w:tab/>
        <w:t>PROBE</w:t>
        <w:tab/>
        <w:t>1985</w:t>
        <w:tab/>
        <w:t>NVG</w:t>
        <w:tab/>
        <w:t>DEVIL'S CROWN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ANT DE L'ILE MAUDITE (LE)</w:t>
        <w:tab/>
        <w:t>LORICIEL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ANT RABENFELS (DER)</w:t>
        <w:tab/>
        <w:t>????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ANTS DE LA PEUR (LES)</w:t>
        <w:tab/>
        <w:t>POWER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MINE</w:t>
        <w:tab/>
        <w:t>BLUE RIBBO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NE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OF ADRIAN MOLE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  <w:tab/>
        <w:t>TITUS</w:t>
        <w:tab/>
        <w:t>1990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IEN SLIME</w:t>
        <w:tab/>
        <w:t>MASTERTRONIC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X DE LA MER (LES) / WATERSKI</w:t>
        <w:tab/>
        <w:t>INFOGRAME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X DU STADE</w:t>
        <w:tab/>
        <w:t>INFOGRAME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 BARNES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SA DE COZUMEL (LA)</w:t>
        <w:tab/>
        <w:t>DINAMIC / AD</w:t>
        <w:tab/>
        <w:t>1990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</w:t>
        <w:tab/>
        <w:t>LORICIEL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-DIVE</w:t>
        <w:tab/>
        <w:t>TYNESOFT</w:t>
        <w:tab/>
        <w:t>1987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LINDEE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1</w:t>
        <w:tab/>
        <w:t>CODEMASTER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DIC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DOWN THE RAPIDS</w:t>
        <w:tab/>
        <w:t>CODEMASTERS</w:t>
        <w:tab/>
        <w:t>1992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PRINCE YOLKFOLK</w:t>
        <w:tab/>
        <w:t>CODEMASTER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SPECIAL EDITI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UFF</w:t>
        <w:tab/>
        <w:t>CODEMASTERS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UFF'S VOLCANIC ERUPTION</w:t>
        <w:tab/>
        <w:t>CODEMASTER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Y GEEZER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FIGHT 2187</w:t>
        <w:tab/>
        <w:t>ARIOLA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BODY</w:t>
        <w:tab/>
        <w:t>BUG BYTE / ARGU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MA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OR</w:t>
        <w:tab/>
        <w:t>SYSTEM 3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JUAN</w:t>
        <w:tab/>
        <w:t>INNELEC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QUICHOT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</w:t>
        <w:tab/>
        <w:t>FIREBIRD</w:t>
        <w:tab/>
        <w:t>1985</w:t>
        <w:tab/>
        <w:t>INCO</w:t>
        <w:tab/>
        <w:t>DON'T PANIC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STRIPTEAS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</w:t>
        <w:tab/>
        <w:t>OCEAN / IMAGINE</w:t>
        <w:tab/>
        <w:t>1986</w:t>
        <w:tab/>
        <w:t>NVG</w:t>
        <w:tab/>
        <w:t>DONKEY KONG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BU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ORDS 1</w:t>
        <w:tab/>
        <w:t>SIMON AVERY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ORDS 2</w:t>
        <w:tab/>
        <w:t>SIMON AVERY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ORDS 3</w:t>
        <w:tab/>
        <w:t>SIMON AVERY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DARK'S REVENGE</w:t>
        <w:tab/>
        <w:t>BEYOND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F DOOM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GANGER</w:t>
        <w:tab/>
        <w:t>ALLIGATA</w:t>
        <w:tab/>
        <w:t>1985</w:t>
        <w:tab/>
        <w:t>INCO</w:t>
        <w:tab/>
        <w:t>DOPPLEGANG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 BOERHAAVE</w:t>
        <w:tab/>
        <w:t>INFOGRAME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 G / RAINBOW WARRIOR</w:t>
        <w:tab/>
        <w:t>COBRA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 KHA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ARE</w:t>
        <w:tab/>
        <w:t>ALTERNATIVE SOFTWARE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RAGON I</w:t>
        <w:tab/>
        <w:t>VIRGIN / MASTERTRONIC</w:t>
        <w:tab/>
        <w:t>1988</w:t>
        <w:tab/>
        <w:t>NVG</w:t>
        <w:tab/>
        <w:t>DOUBLE DRAGON 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RAGON II</w:t>
        <w:tab/>
        <w:t>VIRGIN</w:t>
        <w:tab/>
        <w:t>1989</w:t>
        <w:tab/>
        <w:t>NVG</w:t>
        <w:tab/>
        <w:t>DOUBLE DRAGON I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RAGON III</w:t>
        <w:tab/>
        <w:t>TECHNOS / STORM</w:t>
        <w:tab/>
        <w:t>1991</w:t>
        <w:tab/>
        <w:t>NVG</w:t>
        <w:tab/>
        <w:t>DOUBLE DRAGON II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HERO</w:t>
        <w:tab/>
        <w:t>LOISITECH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OM'S REVENGE</w:t>
        <w:tab/>
        <w:t>EMPI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ROOM'S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USTBI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GENIU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JACKLE &amp; MISTER WID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HO &amp; MINDS OF TERROR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  <w:tab/>
        <w:t>CRL</w:t>
        <w:tab/>
        <w:t>1986</w:t>
        <w:tab/>
        <w:t>NVG</w:t>
        <w:tab/>
        <w:t>DRACULA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REED</w:t>
        <w:tab/>
        <w:t>ACTIVISIO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NINJA (BAD BUDES VS)</w:t>
        <w:tab/>
        <w:t>IMAGINE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PIRIT</w:t>
        <w:tab/>
        <w:t>TECMO / DOMARK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TALK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TORC</w:t>
        <w:tab/>
        <w:t>HEWSO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GOLD</w:t>
        <w:tab/>
        <w:t>AMSOFT / ROMIK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1</w:t>
        <w:tab/>
        <w:t>SOFTWARE PROJECTS</w:t>
        <w:tab/>
        <w:t>1986</w:t>
        <w:tab/>
        <w:t>NVG</w:t>
        <w:tab/>
        <w:t>DRAGON'S LAIR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2 / ESCAPE FROM SINGE'S CASTLE</w:t>
        <w:tab/>
        <w:t>SOFTWARE PROJECT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3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</w:t>
        <w:tab/>
        <w:t>AM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  <w:tab/>
        <w:t>US GOLD / SSI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AR</w:t>
        <w:tab/>
        <w:t>DELTA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ZEN PETROVIC BASKETBALL</w:t>
        <w:tab/>
        <w:t>TOPO 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WALK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WARRIOR</w:t>
        <w:tab/>
        <w:t>US GOL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R</w:t>
        <w:tab/>
        <w:t>INCENTIVE</w:t>
        <w:tab/>
        <w:t>1988</w:t>
        <w:tab/>
        <w:t>NVG</w:t>
        <w:tab/>
        <w:t>DRILL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ZO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S</w:t>
        <w:tab/>
        <w:t>MASTERTRONIC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  <w:tab/>
        <w:t>FIREBIRD</w:t>
        <w:tab/>
        <w:t>1986</w:t>
        <w:tab/>
        <w:t>NVG</w:t>
        <w:tab/>
        <w:t>DRUI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DODGER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</w:t>
        <w:tab/>
        <w:t>GREMLIN GRAPHICS</w:t>
        <w:tab/>
        <w:t>1988</w:t>
        <w:tab/>
        <w:t>NVG</w:t>
        <w:tab/>
        <w:t>DUC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</w:t>
        <w:tab/>
        <w:t>BEP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 2000</w:t>
        <w:tab/>
        <w:t>COKTEL VISION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T</w:t>
        <w:tab/>
        <w:t>ELIT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 DARACH</w:t>
        <w:tab/>
        <w:t>GARGOYLE GAMES</w:t>
        <w:tab/>
        <w:t>1985</w:t>
        <w:tab/>
        <w:t>NVG</w:t>
        <w:tab/>
        <w:t>DUN DARACH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ADVENTURE (JEWELS OF DARKNESS)</w:t>
        <w:tab/>
        <w:t>LEVEL 9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, AMETHYSTS, ALCHEMIST</w:t>
        <w:tab/>
        <w:t>ATLANTIS SOFTWAR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</w:t>
        <w:tab/>
        <w:t>DINAMIC</w:t>
        <w:tab/>
        <w:t>1986</w:t>
        <w:tab/>
        <w:t>NVG</w:t>
        <w:tab/>
        <w:t>DUSTI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  <w:tab/>
        <w:t>SOFT HAWK</w:t>
        <w:tab/>
        <w:t>1988</w:t>
        <w:tab/>
        <w:t>NVG</w:t>
        <w:tab/>
        <w:t>DWARF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BLASTERS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UO</w:t>
        <w:tab/>
        <w:t>FIREBIR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DAN</w:t>
        <w:tab/>
        <w:t>MIRRORSOFT</w:t>
        <w:tab/>
        <w:t>1985</w:t>
        <w:tab/>
        <w:t>NVG</w:t>
        <w:tab/>
        <w:t>DYNAMITE DA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DAN 2</w:t>
        <w:tab/>
        <w:t>MIRRORSOF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DUX</w:t>
        <w:tab/>
        <w:t>ACTIVISION / SEGA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WARS</w:t>
        <w:tab/>
        <w:t>US GOLD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OTION</w:t>
        <w:tab/>
        <w:t>US GOLD</w:t>
        <w:tab/>
        <w:t>1990</w:t>
        <w:tab/>
        <w:t>NVG</w:t>
        <w:tab/>
        <w:t>E-MOTI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'S RIDER</w:t>
        <w:tab/>
        <w:t>MICROID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LON</w:t>
        <w:tab/>
        <w:t>ACCOLADE / US GOLD</w:t>
        <w:tab/>
        <w:t>1988</w:t>
        <w:tab/>
        <w:t>NVG</w:t>
        <w:tab/>
        <w:t>ECHEL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 THE DUCK</w:t>
        <w:tab/>
        <w:t>IMPULZE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EDWARDS</w:t>
        <w:tab/>
        <w:t>LORICIEL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(DOOMSDAY) BLUES</w:t>
        <w:tab/>
        <w:t>ERE</w:t>
        <w:tab/>
        <w:t>1985</w:t>
        <w:tab/>
        <w:t>NVG</w:t>
        <w:tab/>
        <w:t>EDEN (DOOMSDAY) BLUE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OLON (THE)</w:t>
        <w:tab/>
        <w:t>ACTIVISION / LUCASFILM</w:t>
        <w:tab/>
        <w:t>1986</w:t>
        <w:tab/>
        <w:t>NVG</w:t>
        <w:tab/>
        <w:t>EIDOLON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</w:t>
        <w:tab/>
        <w:t>VIRGI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LANTERN SHOW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UNNER</w:t>
        <w:tab/>
        <w:t>BIBIMUST</w:t>
        <w:tab/>
        <w:t>??</w:t>
        <w:tab/>
        <w:t>NVG</w:t>
        <w:tab/>
        <w:t>ELECTRIC RUNN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WONDERLAND</w:t>
        <w:tab/>
        <w:t>ERE / GASOLINE</w:t>
        <w:tab/>
        <w:t>1986</w:t>
        <w:tab/>
        <w:t>NVG</w:t>
        <w:tab/>
        <w:t>ELECTRIC WONDERLAN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 FREDDY</w:t>
        <w:tab/>
        <w:t>AMSOFT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A GLIDE</w:t>
        <w:tab/>
        <w:t>ENGLISH SOFT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ACTION</w:t>
        <w:tab/>
        <w:t>QUICKSILVA</w:t>
        <w:tab/>
        <w:t>1987</w:t>
        <w:tab/>
        <w:t>NVG</w:t>
        <w:tab/>
        <w:t>ELEVATOR ACTI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DON</w:t>
        <w:tab/>
        <w:t>ORPHEUS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OR</w:t>
        <w:tab/>
        <w:t>HEWS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</w:t>
        <w:tab/>
        <w:t>FIREBIRD</w:t>
        <w:tab/>
        <w:t>1986</w:t>
        <w:tab/>
        <w:t>NVG</w:t>
        <w:tab/>
        <w:t>ELIT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XIR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WARRIOR</w:t>
        <w:tab/>
        <w:t>PLAY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ISLE</w:t>
        <w:tab/>
        <w:t>LEVEL 9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O SANCHEZ VICARIO</w:t>
        <w:tab/>
        <w:t>ZIGURAT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YN HUGES INTERNATIONAL SOCCER</w:t>
        <w:tab/>
        <w:t>AUDIOGENIC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LE</w:t>
        <w:tab/>
        <w:t>INFOGR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</w:t>
        <w:tab/>
        <w:t>LORICIEL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STRIKES BACK (THE)</w:t>
        <w:tab/>
        <w:t>DOMARK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</w:t>
        <w:tab/>
        <w:t>CRL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O RACER</w:t>
        <w:tab/>
        <w:t>ACTIVISION</w:t>
        <w:tab/>
        <w:t>1987</w:t>
        <w:tab/>
        <w:t>NVG</w:t>
        <w:tab/>
        <w:t>ENDURO RAC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ZONE</w:t>
        <w:tab/>
        <w:t>ALTERNATIVE SOFTWAR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C</w:t>
        <w:tab/>
        <w:t>AM-MAG</w:t>
        <w:tab/>
        <w:t>??</w:t>
        <w:tab/>
        <w:t>...</w:t>
        <w:tab/>
        <w:t>ENERGIC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  <w:tab/>
        <w:t>????</w:t>
        <w:tab/>
        <w:t>??</w:t>
        <w:tab/>
        <w:t>...</w:t>
        <w:tab/>
        <w:t>ENERGY</w:t>
        <w:tab/>
        <w:t>NO</w:t>
        <w:tab/>
        <w:t>CRTC 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ARRIOR</w:t>
        <w:tab/>
        <w:t>MASTERTRONIC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(THE)</w:t>
        <w:tab/>
        <w:t>TRADING POST / TROJAN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BER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DE ACEP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E A MADRID</w:t>
        <w:tab/>
        <w:t>COKTEL VISI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E A MUNICH</w:t>
        <w:tab/>
        <w:t>COKTEL VISI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E A OXFORD</w:t>
        <w:tab/>
        <w:t>COKTEL VISIO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MENT DRUID 2</w:t>
        <w:tab/>
        <w:t>FIREBIRD</w:t>
        <w:tab/>
        <w:t>1988</w:t>
        <w:tab/>
        <w:t>NVG</w:t>
        <w:tab/>
        <w:t>ENLIGHTMENT DRUID 2</w:t>
        <w:tab/>
        <w:t>NO</w:t>
        <w:tab/>
        <w:t>VSPLIT - FLASH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</w:t>
        <w:tab/>
        <w:t>MELBOURNE HOUSE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PE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YX WORLD OF SPORTS</w:t>
        <w:tab/>
        <w:t>US GOLD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</w:t>
        <w:tab/>
        <w:t>MIKRO-GEN</w:t>
        <w:tab/>
        <w:t>1986</w:t>
        <w:tab/>
        <w:t>NVG</w:t>
        <w:tab/>
        <w:t>EQUINOX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BERT</w:t>
        <w:tab/>
        <w:t>MICROBYTE</w:t>
        <w:tab/>
        <w:t>1984</w:t>
        <w:tab/>
        <w:t>NVG</w:t>
        <w:tab/>
        <w:t>ER-BER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SCHAFT (DIE)</w:t>
        <w:tab/>
        <w:t>INFOGRAME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 DU VERSEAU</w:t>
        <w:tab/>
        <w:t>ERE</w:t>
        <w:tab/>
        <w:t>1986</w:t>
        <w:tab/>
        <w:t>...</w:t>
        <w:tab/>
        <w:t>ERE DU VERSEAU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BUS</w:t>
        <w:tab/>
        <w:t>TITU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E VIKING</w:t>
        <w:tab/>
        <w:t>LEVEL 9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KHOSHIM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PLANET OF ROBOT MONSTERS</w:t>
        <w:tab/>
        <w:t>TENGEN / DOMARK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B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DA SAGRADA (LA)</w:t>
        <w:tab/>
        <w:t>TOPO SOFT</w:t>
        <w:tab/>
        <w:t>1990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 ISLAN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NAGE</w:t>
        <w:tab/>
        <w:t>GRANDSLAM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RACER</w:t>
        <w:tab/>
        <w:t>ASK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WAT / CYBER POLICE</w:t>
        <w:tab/>
        <w:t>US GOLD / SEGA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OS</w:t>
        <w:tab/>
        <w:t>CHIP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ANGES AFFAIRES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 CHAMPIONSHIP FOOTBALL</w:t>
        <w:tab/>
        <w:t>DOMARK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ERLEAGUE</w:t>
        <w:tab/>
        <w:t>CDS SOFTWARE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STA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 COUNTS</w:t>
        <w:tab/>
        <w:t>DOMARK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A WALLY</w:t>
        <w:tab/>
        <w:t>MIKRO-GE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QUEST</w:t>
        <w:tab/>
        <w:t>EXCALIBUR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UBI SOFT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CET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LON</w:t>
        <w:tab/>
        <w:t>HEWSON</w:t>
        <w:tab/>
        <w:t>1987</w:t>
        <w:tab/>
        <w:t>NVG</w:t>
        <w:tab/>
        <w:t>EXOL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  <w:tab/>
        <w:t>PLAYER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WALL</w:t>
        <w:tab/>
        <w:t>BYTE BACK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EUR 3</w:t>
        <w:tab/>
        <w:t>ER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</w:t>
        <w:tab/>
        <w:t>ELECTRIC DREAM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RAIDER</w:t>
        <w:tab/>
        <w:t>DATA EAST / US GOLD</w:t>
        <w:tab/>
        <w:t>1986</w:t>
        <w:tab/>
        <w:t>INCO</w:t>
        <w:tab/>
        <w:t>EXPRESS RAID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  <w:tab/>
        <w:t>AUDIOGENIC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 2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</w:t>
        <w:tab/>
        <w:t>DIGITAL INTEGRATION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</w:t>
        <w:tab/>
        <w:t>ENDURANCE</w:t>
        <w:tab/>
        <w:t>1988</w:t>
        <w:tab/>
        <w:t>NVG</w:t>
        <w:tab/>
        <w:t>EY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SPY</w:t>
        <w:tab/>
        <w:t>AMERICANA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.B.I.</w:t>
        <w:tab/>
        <w:t>INFOGRAME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RNADO</w:t>
        <w:tab/>
        <w:t>ZEPPELIN GAME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 STRIKE EAGLE</w:t>
        <w:tab/>
        <w:t>MICROPROSE / US GOLD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 COMBAT PILOT</w:t>
        <w:tab/>
        <w:t>DIGITAL INTEGRATION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 FIGHTING FALCON</w:t>
        <w:tab/>
        <w:t>MASTERTRONIC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CUP FOOTBALL</w:t>
        <w:tab/>
        <w:t>VIRGI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AL</w:t>
        <w:tab/>
        <w:t>EXCALIBUR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IGHT 1</w:t>
        <w:tab/>
        <w:t>THE EDGE</w:t>
        <w:tab/>
        <w:t>1986</w:t>
        <w:tab/>
        <w:t>NVG</w:t>
        <w:tab/>
        <w:t>FAIRLIGHT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IGHT 2</w:t>
        <w:tab/>
        <w:t>THE EDG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U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5</w:t>
        <w:tab/>
        <w:t>ENIGMA VARIATIONS</w:t>
        <w:tab/>
        <w:t>??</w:t>
        <w:tab/>
        <w:t>NVG</w:t>
        <w:tab/>
        <w:t>FAMOUS 5</w:t>
        <w:tab/>
        <w:t>NO</w:t>
        <w:tab/>
        <w:t>COPY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COURSE OF THE WORLD</w:t>
        <w:tab/>
        <w:t>ACCES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A DIAMOND</w:t>
        <w:tab/>
        <w:t>HEWSON</w:t>
        <w:tab/>
        <w:t>1985</w:t>
        <w:tab/>
        <w:t>INCO</w:t>
        <w:tab/>
        <w:t>FANTASIA DIAMON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VOYAGE</w:t>
        <w:tab/>
        <w:t>AMSOFT</w:t>
        <w:tab/>
        <w:t>1985</w:t>
        <w:tab/>
        <w:t>NVG</w:t>
        <w:tab/>
        <w:t>FANTASTIC VOYAG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WORLD DIZZY</w:t>
        <w:tab/>
        <w:t>CODEMASTERS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OMAS</w:t>
        <w:tab/>
        <w:t>HERBE</w:t>
        <w:tab/>
        <w:t>1986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OMAS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OME CITY</w:t>
        <w:tab/>
        <w:t>COKTEL VISIO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OD DIZZY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(THE) / STORM 2</w:t>
        <w:tab/>
        <w:t>MASTERTRONIC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ET FLAMME</w:t>
        <w:tab/>
        <w:t>UBI SOFT</w:t>
        <w:tab/>
        <w:t>1986</w:t>
        <w:tab/>
        <w:t>INCO</w:t>
        <w:tab/>
        <w:t>FER ET FLAMM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EZ MUST DIE</w:t>
        <w:tab/>
        <w:t>IMAGE WORK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Y CAPTAI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</w:t>
        <w:tab/>
        <w:t>MASTERTRONIC / BULLDOG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 FREDDY'S BIG TOP</w:t>
        <w:tab/>
        <w:t>MINDSCAP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XIS / 5EME AXE (LE)</w:t>
        <w:tab/>
        <w:t>LORICIEL</w:t>
        <w:tab/>
        <w:t>1985</w:t>
        <w:tab/>
        <w:t>NVG</w:t>
        <w:tab/>
        <w:t>FIFTH AXIS / 5EME AXE (L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QUADRANT</w:t>
        <w:tab/>
        <w:t>BUBBLE BU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OMBER</w:t>
        <w:tab/>
        <w:t>ACTIVISIO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ILOT</w:t>
        <w:tab/>
        <w:t>DIGITAL INTEGRATION</w:t>
        <w:tab/>
        <w:t>1985</w:t>
        <w:tab/>
        <w:t>NVG</w:t>
        <w:tab/>
        <w:t>FIGHTER PILO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OCCER</w:t>
        <w:tab/>
        <w:t>ACTIVISION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WARRIOR</w:t>
        <w:tab/>
        <w:t>MELBOURNE HOUSE</w:t>
        <w:tab/>
        <w:t>1985</w:t>
        <w:tab/>
        <w:t>NVG</w:t>
        <w:tab/>
        <w:t>FIGHTING WARRI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SSAULT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AND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IGHT</w:t>
        <w:tab/>
        <w:t>US GOLD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ATRIX (THE)</w:t>
        <w:tab/>
        <w:t>GREMLIN GRAPHIC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S KEEPERS</w:t>
        <w:tab/>
        <w:t>MASTERTRO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>NEW DEAL PRODUCTION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FORGET 1</w:t>
        <w:tab/>
        <w:t>TITU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FORGET 2</w:t>
        <w:tab/>
        <w:t>TITU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T</w:t>
        <w:tab/>
        <w:t>MOGUL</w:t>
        <w:tab/>
        <w:t>1984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CAPE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ORD</w:t>
        <w:tab/>
        <w:t>HEWSON</w:t>
        <w:tab/>
        <w:t>1986</w:t>
        <w:tab/>
        <w:t>NVG</w:t>
        <w:tab/>
        <w:t>FIRELOR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TRAP</w:t>
        <w:tab/>
        <w:t>ELECTRIC DREAMS / ACTIVISION</w:t>
        <w:tab/>
        <w:t>1988</w:t>
        <w:tab/>
        <w:t>...</w:t>
        <w:tab/>
        <w:t>FIRETRAP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ZONE</w:t>
        <w:tab/>
        <w:t>PS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VISION MANAGER</w:t>
        <w:tab/>
        <w:t>CODEMASTERS</w:t>
        <w:tab/>
        <w:t>1992</w:t>
        <w:tab/>
        <w:t>NVG</w:t>
        <w:tab/>
        <w:t>FIRST DIVISION MANAG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S WITH THE MR MEN</w:t>
        <w:tab/>
        <w:t>MIRROR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</w:t>
        <w:tab/>
        <w:t>RAINBIRD / MAGNETIC SCROLL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A SIDE SOCCER</w:t>
        <w:tab/>
        <w:t>MASTERTRONIC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  <w:tab/>
        <w:t>LORICIEL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GORDON</w:t>
        <w:tab/>
        <w:t>MASTERTRONIC</w:t>
        <w:tab/>
        <w:t>1988</w:t>
        <w:tab/>
        <w:t>...</w:t>
        <w:tab/>
        <w:t>FLASH GORD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GORDON CORRID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R HEALTH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H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ATH 737</w:t>
        <w:tab/>
        <w:t>ANIROG</w:t>
        <w:tab/>
        <w:t>1985</w:t>
        <w:tab/>
        <w:t>NVG</w:t>
        <w:tab/>
        <w:t>FLIGHT PATH 737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3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RAIN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BO'S QUEST</w:t>
        <w:tab/>
        <w:t>SYSTEM 3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STONES / YABBA DABBA DOO</w:t>
        <w:tab/>
        <w:t>BUG BYTE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T</w:t>
        <w:tab/>
        <w:t>SPLASH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FF</w:t>
        <w:tab/>
        <w:t>????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NKY</w:t>
        <w:tab/>
        <w:t>PIRANHA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SPY</w:t>
        <w:tab/>
        <w:t>MASTERTRO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HARK</w:t>
        <w:tab/>
        <w:t>FIREBIRD</w:t>
        <w:tab/>
        <w:t>1987</w:t>
        <w:tab/>
        <w:t>NVG</w:t>
        <w:tab/>
        <w:t>FLYING SHARK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3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MARIUS TRESOR</w:t>
        <w:tab/>
        <w:t>LORICIE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CHAMPI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DIRECTOR</w:t>
        <w:tab/>
        <w:t>D AND H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MANAGER 1</w:t>
        <w:tab/>
        <w:t>ADDICTIVE GAMES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MANAGER 2</w:t>
        <w:tab/>
        <w:t>ADDICTIVE GAME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MANAGER 3</w:t>
        <w:tab/>
        <w:t>ADDICTIVE GAME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MANAGER WORLD CUP</w:t>
        <w:tab/>
        <w:t>BEDROCK SOFTWARE</w:t>
        <w:tab/>
        <w:t>1990</w:t>
        <w:tab/>
        <w:t>NVG</w:t>
        <w:tab/>
        <w:t>FOOTBALL MANAGER WORLD CUP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ER (THE)</w:t>
        <w:tab/>
        <w:t>CULT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ER OF THE YEAR</w:t>
        <w:tab/>
        <w:t>GREMLIN GRAPHIC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ER OF THE YEAR 2 / FOTY 2</w:t>
        <w:tab/>
        <w:t>GREMLIN GRAPHICS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PLANET</w:t>
        <w:tab/>
        <w:t>DESIGN DESIG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4</w:t>
        <w:tab/>
        <w:t>COBRA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AT WORLD'S END</w:t>
        <w:tab/>
        <w:t>INTERCEPTOR SOFTWAR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LAN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 INFERNALE</w:t>
        <w:tab/>
        <w:t>POWER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WORLDS</w:t>
        <w:tab/>
        <w:t>US GOLD / CAPCOM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</w:t>
        <w:tab/>
        <w:t>CR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 SIMULATOR</w:t>
        <w:tab/>
        <w:t>MASTERTRONIC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(LA)</w:t>
        <w:tab/>
        <w:t>INFOGRAME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RESSE</w:t>
        <w:tab/>
        <w:t>LORICIEL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O (EL)</w:t>
        <w:tab/>
        <w:t>????</w:t>
        <w:tab/>
        <w:t>??</w:t>
        <w:tab/>
        <w:t>...</w:t>
        <w:tab/>
        <w:t>FOSO (EL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OCCER SIMS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ROTOCOL</w:t>
        <w:tab/>
        <w:t>CENTURY COM.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RON</w:t>
        <w:tab/>
        <w:t>RGG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K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'N STEIN</w:t>
        <w:tab/>
        <w:t>AMSOFT / PSS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BRUNO'S BOXING</w:t>
        <w:tab/>
        <w:t>ELITE</w:t>
        <w:tab/>
        <w:t>1985</w:t>
        <w:tab/>
        <w:t>NVG</w:t>
        <w:tab/>
        <w:t>FRANK BRUNO'S BOXING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 JUNIOR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 GOES TO HOLLYWOOD</w:t>
        <w:tab/>
        <w:t>OCEAN</w:t>
        <w:tab/>
        <w:t>1986</w:t>
        <w:tab/>
        <w:t>NVG</w:t>
        <w:tab/>
        <w:t>FRANKIE GOES TO HOLLYWOO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 ON JUPI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 FREDD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  <w:tab/>
        <w:t>ZIGURAT</w:t>
        <w:tab/>
        <w:t>1984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FLINTSTONE</w:t>
        <w:tab/>
        <w:t>GREMLIN GRAPHIC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HARDEST</w:t>
        <w:tab/>
        <w:t>DINAMIC</w:t>
        <w:tab/>
        <w:t>1987</w:t>
        <w:tab/>
        <w:t>NVG</w:t>
        <w:tab/>
        <w:t>FREDDY HARDES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HARDEST 2 : IN SOUTH MANHATTAN</w:t>
        <w:tab/>
        <w:t>DINAMIC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</w:t>
        <w:tab/>
        <w:t>COKTEL VISI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FIGH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</w:t>
        <w:tab/>
        <w:t>DOMARK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GY</w:t>
        <w:tab/>
        <w:t>R&amp;B SOFTWARE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LI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YTE</w:t>
        <w:tab/>
        <w:t>MIKRO-GEN</w:t>
        <w:tab/>
        <w:t>1986</w:t>
        <w:tab/>
        <w:t>NVG</w:t>
        <w:tab/>
        <w:t>FROST BYT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MACHINE</w:t>
        <w:tab/>
        <w:t>AM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MACHINE II</w:t>
        <w:tab/>
        <w:t>CODEMASTERS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MACHINE SIMULATOR</w:t>
        <w:tab/>
        <w:t>CODEMASTER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Y FRANK</w:t>
        <w:tab/>
        <w:t>KUMA</w:t>
        <w:tab/>
        <w:t>1984</w:t>
        <w:tab/>
        <w:t>NVG</w:t>
        <w:tab/>
        <w:t>FRUITY FRANK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-KUNG IN LAS VEGAS</w:t>
        <w:tab/>
        <w:t>AMSOFT / ROMIK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ITIF</w:t>
        <w:tab/>
        <w:t>LANKHOR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G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CHOOL 2</w:t>
        <w:tab/>
        <w:t>HIT SQUAD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 (THE)</w:t>
        <w:tab/>
        <w:t>MARTECH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</w:t>
        <w:tab/>
        <w:t>LORICIEL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2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IKE SIMULAT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KNIGHT</w:t>
        <w:tab/>
        <w:t>GREMLIN GRAPHIC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HOCK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-LOC R360</w:t>
        <w:tab/>
        <w:t>US GOLD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.L. HOT SHOT!</w:t>
        <w:tab/>
        <w:t>GREMLIN GRAPHIC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.L. SUPER SKILLS</w:t>
        <w:tab/>
        <w:t>GREMLIN GRAPHIC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.L. SUPERSTAR SOCCER</w:t>
        <w:tab/>
        <w:t>GREMLIN GRAPHIC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RIELLE</w:t>
        <w:tab/>
        <w:t>UBI SOFT</w:t>
        <w:tab/>
        <w:t>1987</w:t>
        <w:tab/>
        <w:t>...</w:t>
        <w:tab/>
        <w:t>GABRIELL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HIP</w:t>
        <w:tab/>
        <w:t>CHIP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CONQUEROR</w:t>
        <w:tab/>
        <w:t>TITU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GAMES</w:t>
        <w:tab/>
        <w:t>ACTIVISIO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PLAGUE</w:t>
        <w:tab/>
        <w:t>AMSOFT / INDESCOMP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</w:t>
        <w:tab/>
        <w:t>KUMA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 REVENG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 WA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FORCE</w:t>
        <w:tab/>
        <w:t>ACTIVISION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FORCE 2</w:t>
        <w:tab/>
        <w:t>ACTIVISIO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TRON</w:t>
        <w:tab/>
        <w:t>MASTERTRON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</w:t>
        <w:tab/>
        <w:t>OCEAN / IMAGIN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DRAGON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THE GOD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</w:t>
        <w:tab/>
        <w:t>DINAM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 2</w:t>
        <w:tab/>
        <w:t>DINAMIC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 SUMMER EDITION (THE)</w:t>
        <w:tab/>
        <w:t>EPYX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 WINTER EDITION (THE)</w:t>
        <w:tab/>
        <w:t>EPYX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</w:t>
        <w:tab/>
        <w:t>THE EDGE</w:t>
        <w:tab/>
        <w:t>1988</w:t>
        <w:tab/>
        <w:t>NVG</w:t>
        <w:tab/>
        <w:t>GARFIELD</w:t>
        <w:tab/>
        <w:t>NO</w:t>
        <w:tab/>
        <w:t>CRT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UNKE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CRASHER</w:t>
        <w:tab/>
        <w:t>AMSOFT / EXOPAL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1</w:t>
        <w:tab/>
        <w:t>US GOLD / ATARI</w:t>
        <w:tab/>
        <w:t>1985</w:t>
        <w:tab/>
        <w:t>NVG</w:t>
        <w:tab/>
        <w:t>GAUNTLET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2</w:t>
        <w:tab/>
        <w:t>US GOLD / ATARI</w:t>
        <w:tab/>
        <w:t>1986</w:t>
        <w:tab/>
        <w:t>NVG</w:t>
        <w:tab/>
        <w:t>GAUNTLET 2</w:t>
        <w:tab/>
        <w:t>YES</w:t>
        <w:tab/>
        <w:t xml:space="preserve"> DSK SE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3: FINAL QUEST</w:t>
        <w:tab/>
        <w:t>US GOLD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DEEPER DUNGEONS</w:t>
        <w:tab/>
        <w:t>US GOLD / ATARI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MICROPOW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ZA 2</w:t>
        <w:tab/>
        <w:t>EMPIRE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ZA SUPER SOCCER</w:t>
        <w:tab/>
        <w:t>EMPIRE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 BASKETBALL</w:t>
        <w:tab/>
        <w:t>GAMESTAR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 BEE AIR RALLY</w:t>
        <w:tab/>
        <w:t>ACTIVISION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WINGS</w:t>
        <w:tab/>
        <w:t>VIRGIN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OF STRADIUS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PES STRONGMAN</w:t>
        <w:tab/>
        <w:t>MARTECH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 D'ARTILLAC (LA)</w:t>
        <w:tab/>
        <w:t>INFOGRAMES</w:t>
        <w:tab/>
        <w:t>1986</w:t>
        <w:tab/>
        <w:t>NVG</w:t>
        <w:tab/>
        <w:t>GESTE D'ARTILLAC (LA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 BASEBA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 BASKET BA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 FOOTBA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NGIS KAH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HUNTERS</w:t>
        <w:tab/>
        <w:t>CODEMASTER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'N GOBLINS</w:t>
        <w:tab/>
        <w:t>ELITE</w:t>
        <w:tab/>
        <w:t>1986</w:t>
        <w:tab/>
        <w:t>NVG</w:t>
        <w:tab/>
        <w:t>GHOST'N GOBLIN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USTERS</w:t>
        <w:tab/>
        <w:t>ACTIVISION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USTERS 2</w:t>
        <w:tab/>
        <w:t>ACTIVISION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ULS</w:t>
        <w:tab/>
        <w:t>MICROPOWER</w:t>
        <w:tab/>
        <w:t>1985</w:t>
        <w:tab/>
        <w:t>NVG</w:t>
        <w:tab/>
        <w:t>GHOUL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ULS 'N GHOSTS</w:t>
        <w:tab/>
        <w:t>ELITE / US GOLD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 HERO</w:t>
        <w:tab/>
        <w:t>FIREBIR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 ESCAPE FROM DRI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GAN'S GOLD</w:t>
        <w:tab/>
        <w:t>OCEAN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</w:t>
        <w:tab/>
        <w:t>CODEMASTERS / DOMARK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>QUICKSILVA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RIDER</w:t>
        <w:tab/>
        <w:t>????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HODDLE SOCCER</w:t>
        <w:tab/>
        <w:t>AMSOFT / SHIREKILO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 RIDER</w:t>
        <w:tab/>
        <w:t>QUICKSILVA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TROTTER</w:t>
        <w:tab/>
        <w:t>EXCALIBUR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CHESS</w:t>
        <w:tab/>
        <w:t>CAMEL MICRO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RANGER</w:t>
        <w:tab/>
        <w:t>LEVEL 9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 PUZZL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TOWER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L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HUN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RU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SILVER, BRONZE</w:t>
        <w:tab/>
        <w:t>EPYX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XE</w:t>
        <w:tab/>
        <w:t>SEGA / VIRGIN</w:t>
        <w:tab/>
        <w:t>1990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BASKE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PATH</w:t>
        <w:tab/>
        <w:t>FIREBIRD / AMSOF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TALISMAN (HERO OF THE)</w:t>
        <w:tab/>
        <w:t>MASTERTRONIC</w:t>
        <w:tab/>
        <w:t>1987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/ AMSGOLF</w:t>
        <w:tab/>
        <w:t>AMSOFT</w:t>
        <w:tab/>
        <w:t>1985</w:t>
        <w:tab/>
        <w:t>NVG</w:t>
        <w:tab/>
        <w:t>GOLF / AMSGOLF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ONSTRUCTION SET</w:t>
        <w:tab/>
        <w:t>ARIOLASOFT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TROPHEE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IATH - LE DEFI</w:t>
        <w:tab/>
        <w:t>RAINBOW PROD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ALEZZZ</w:t>
        <w:tab/>
        <w:t>TOPO 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Y</w:t>
        <w:tab/>
        <w:t>OPERA SOFT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NIES (THE)</w:t>
        <w:tab/>
        <w:t>US GOLD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AF LE VICKING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K</w:t>
        <w:tab/>
        <w:t>FIREBIRD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RIC</w:t>
        <w:tab/>
        <w:t>LORICIEL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GOOCH'S TEST CRICKET</w:t>
        <w:tab/>
        <w:t>AUDIOGE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MONSTER SLAM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CIRCUIT</w:t>
        <w:tab/>
        <w:t>ACCOLADE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DRIVER</w:t>
        <w:tab/>
        <w:t>BRITANIA SOFTWAR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RALLY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SIMULATOR</w:t>
        <w:tab/>
        <w:t>CODEMASTER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SIMULATOR 2</w:t>
        <w:tab/>
        <w:t>CODEMASTER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GE HILL</w:t>
        <w:tab/>
        <w:t>ARGUS PRES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VENTURE CREATOR</w:t>
        <w:tab/>
        <w:t>INCENTIV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ITY</w:t>
        <w:tab/>
        <w:t>UBI SOF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ARRIER REEF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URTS</w:t>
        <w:tab/>
        <w:t>UBI 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URTS 2</w:t>
        <w:tab/>
        <w:t>UBI SOFT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SCAPE (THE)</w:t>
        <w:tab/>
        <w:t>OCEA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IANA SISTERS</w:t>
        <w:tab/>
        <w:t>ELITE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URIANOS</w:t>
        <w:tab/>
        <w:t>ELITE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ERET</w:t>
        <w:tab/>
        <w:t>IMAGINE / KONAMI</w:t>
        <w:tab/>
        <w:t>1986</w:t>
        <w:tab/>
        <w:t>NVG</w:t>
        <w:tab/>
        <w:t>GREEN BERE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LL AND FALLA</w:t>
        <w:tab/>
        <w:t>CODEMASTERS</w:t>
        <w:tab/>
        <w:t>1992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LINS</w:t>
        <w:tab/>
        <w:t>ADVENTURE INTERNATIONA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LINS 2</w:t>
        <w:tab/>
        <w:t>TOPO SOFT</w:t>
        <w:tab/>
        <w:t>1990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FELL</w:t>
        <w:tab/>
        <w:t>STARLIGH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RON 1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RON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ERO</w:t>
        <w:tab/>
        <w:t>TYNE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PAINS OF ADRIAN MOLE</w:t>
        <w:tab/>
        <w:t>LEVEL 9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ZOR</w:t>
        <w:tab/>
        <w:t>OCEAN / KONAMI</w:t>
        <w:tab/>
        <w:t>1987</w:t>
        <w:tab/>
        <w:t>NVG</w:t>
        <w:tab/>
        <w:t>GRYZ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ALCANAL</w:t>
        <w:tab/>
        <w:t>ACTIVISION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ANGEL</w:t>
        <w:tab/>
        <w:t>CODEMASTER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</w:t>
        <w:tab/>
        <w:t>LORICIEL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 2</w:t>
        <w:tab/>
        <w:t>HI-TECH SOF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ILLA WAR</w:t>
        <w:tab/>
        <w:t>IMAGINE / SENTIEN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A DE LAS VAJILLAS (LA)</w:t>
        <w:tab/>
        <w:t>DINAMIC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E DES ETOIL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E DES GALAXIES</w:t>
        <w:tab/>
        <w:t>POWER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OF THIEVES</w:t>
        <w:tab/>
        <w:t>RAINBIR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M DE BERGUED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RMO TELL</w:t>
        <w:tab/>
        <w:t>OPERA 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STICK</w:t>
        <w:tab/>
        <w:t>UBI 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BOAT</w:t>
        <w:tab/>
        <w:t>ACCOLADE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RIGHT (WANTED)</w:t>
        <w:tab/>
        <w:t>AGC / ULTIMATE</w:t>
        <w:tab/>
        <w:t>1985</w:t>
        <w:tab/>
        <w:t>NVG</w:t>
        <w:tab/>
        <w:t>GUNFRIGHT (WANTED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</w:t>
        <w:tab/>
        <w:t>MICROPROSE</w:t>
        <w:tab/>
        <w:t>1988</w:t>
        <w:tab/>
        <w:t>NVG</w:t>
        <w:tab/>
        <w:t>GUNSHIP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LINGER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MOKE</w:t>
        <w:tab/>
        <w:t>TOPO SOFT / CAPCOM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TAR</w:t>
        <w:tab/>
        <w:t>FIREBIRD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ANIN</w:t>
        <w:tab/>
        <w:t>????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ER</w:t>
        <w:tab/>
        <w:t>ER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ZLER</w:t>
        <w:tab/>
        <w:t>PLAYER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SCOPE</w:t>
        <w:tab/>
        <w:t>MELBOURNE HOUS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1</w:t>
        <w:tab/>
        <w:t>ACTIVISION</w:t>
        <w:tab/>
        <w:t>1985</w:t>
        <w:tab/>
        <w:t>NVG</w:t>
        <w:tab/>
        <w:t>HACKER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2</w:t>
        <w:tab/>
        <w:t>ACTIVISION</w:t>
        <w:tab/>
        <w:t>1986</w:t>
        <w:tab/>
        <w:t>NVG</w:t>
        <w:tab/>
        <w:t>HACKER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ES</w:t>
        <w:tab/>
        <w:t>UBI 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R THE HORRIBLE</w:t>
        <w:tab/>
        <w:t>ULRICH DOEWICH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 GAM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 OF GOLD / MINES DU ROI AQUANTUS</w:t>
        <w:tab/>
        <w:t>ARIOLASOF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 OF THE THINGS</w:t>
        <w:tab/>
        <w:t>DESIGN DESIG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FIST</w:t>
        <w:tab/>
        <w:t>VIVID IMAG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FIST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S EN FOLIE</w:t>
        <w:tab/>
        <w:t>GENERATION 5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 D'ISLAND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ALL MARADONNA (P.S.)</w:t>
        <w:tab/>
        <w:t>GRANDSLAM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GOLF</w:t>
        <w:tab/>
        <w:t>CRL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MA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E</w:t>
        <w:tab/>
        <w:t>ARIOLA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IN'</w:t>
        <w:tab/>
        <w:t>TENGEN / DOMARK</w:t>
        <w:tab/>
        <w:t>1989</w:t>
        <w:tab/>
        <w:t>NVG</w:t>
        <w:tab/>
        <w:t>HARD DRIVIN'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IN'</w:t>
        <w:tab/>
        <w:t>TENGEN / DOMARK</w:t>
        <w:tab/>
        <w:t>1989</w:t>
        <w:tab/>
        <w:t>NVG</w:t>
        <w:tab/>
        <w:t>HARD DRIVIN'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HAT MACK</w:t>
        <w:tab/>
        <w:t>ARIOLA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</w:t>
        <w:tab/>
        <w:t>ADVANCE / AMSOFT</w:t>
        <w:tab/>
        <w:t>1987</w:t>
        <w:tab/>
        <w:t>INCO</w:t>
        <w:tab/>
        <w:t>HARDBAL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CANA</w:t>
        <w:tab/>
        <w:t>LORICIEL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ER ATTACK</w:t>
        <w:tab/>
        <w:t>DUREL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ER ATTACK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&amp; HARRY / BOITE DE RAJMAHAL</w:t>
        <w:tab/>
        <w:t>ER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&amp; HARRY 2 / MISSION TORPEDO</w:t>
        <w:tab/>
        <w:t>ERE</w:t>
        <w:tab/>
        <w:t>1987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HEADBANGER</w:t>
        <w:tab/>
        <w:t>FIREBIRD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</w:t>
        <w:tab/>
        <w:t>VORTEX</w:t>
        <w:tab/>
        <w:t>1988</w:t>
        <w:tab/>
        <w:t>NVG</w:t>
        <w:tab/>
        <w:t>HAT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EDGES</w:t>
        <w:tab/>
        <w:t>AMSOFT / MICROMEGA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VER HEELS</w:t>
        <w:tab/>
        <w:t>OCEAN</w:t>
        <w:tab/>
        <w:t>1987</w:t>
        <w:tab/>
        <w:t>NVG</w:t>
        <w:tab/>
        <w:t>HEAD OVER HEEL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AND</w:t>
        <w:tab/>
        <w:t>ODI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ETAL</w:t>
        <w:tab/>
        <w:t>ACCESS / US GOLD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ON THE MAGICK</w:t>
        <w:tab/>
        <w:t>GARGOYLE GAME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 HO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HOPPER</w:t>
        <w:tab/>
        <w:t>FIREBIR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O 2000</w:t>
        <w:tab/>
        <w:t>MONSER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  <w:tab/>
        <w:t>AUDIOGENIC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ISS (L')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'S DUMMY RUN</w:t>
        <w:tab/>
        <w:t>MIKRO-GE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amp; THERE WITH MR MEN</w:t>
        <w:tab/>
        <w:t>FIREBIRD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 2: MICMAC EN ECOSSE</w:t>
        <w:tab/>
        <w:t>INFOGRAME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: PANIQUE A LAS VEGAS / INHERITANCE</w:t>
        <w:tab/>
        <w:t>INFOGRAME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QUEST</w:t>
        <w:tab/>
        <w:t>GREMLIN GRAPHIC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QUEST EXTENDED DISK</w:t>
        <w:tab/>
        <w:t>GREMLIN GRAPHIC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BOTIX</w:t>
        <w:tab/>
        <w:t>RACK I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OF KARN</w:t>
        <w:tab/>
        <w:t>INTERCEPTOR SOFTWARE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OF THE LANCE</w:t>
        <w:tab/>
        <w:t>US GOLD</w:t>
        <w:tab/>
        <w:t>1988</w:t>
        <w:tab/>
        <w:t>NVG</w:t>
        <w:tab/>
        <w:t>HEROES OF THE LANC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 FANTASY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RISE</w:t>
        <w:tab/>
        <w:t>BUBBLE BU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</w:t>
        <w:tab/>
        <w:t>ALTERNATIVE SOFTWARE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PIDEM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ONTIER</w:t>
        <w:tab/>
        <w:t>ACTIVISIO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TEE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  <w:tab/>
        <w:t>OCEAN</w:t>
        <w:tab/>
        <w:t>1986</w:t>
        <w:tab/>
        <w:t>NVG</w:t>
        <w:tab/>
        <w:t>HIGHLAND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ENCOUNTER</w:t>
        <w:tab/>
        <w:t>VORTEX</w:t>
        <w:tab/>
        <w:t>1985</w:t>
        <w:tab/>
        <w:t>NVG</w:t>
        <w:tab/>
        <w:t>HIGHWAY ENCOUNT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PATROL</w:t>
        <w:tab/>
        <w:t>MICROID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CK</w:t>
        <w:tab/>
        <w:t>ELECTRIC DREAM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19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STREETS BLUES</w:t>
        <w:tab/>
        <w:t>KRISALI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 QUIZZ</w:t>
        <w:tab/>
        <w:t>COBRA SOFT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IRE D'OR</w:t>
        <w:tab/>
        <w:t>COBRA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IRE DE THEATRE</w:t>
        <w:tab/>
        <w:t>FREE GAME BLOT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QUAD</w:t>
        <w:tab/>
        <w:t>CODEMASTER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HIKER'S GUIDE TO THE GALAXY</w:t>
        <w:tab/>
        <w:t>INFOCOM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E</w:t>
        <w:tab/>
        <w:t>FIREBIRD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 COBRA</w:t>
        <w:tab/>
        <w:t>COBRA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(THE)</w:t>
        <w:tab/>
        <w:t>MELBOURNE HOUS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P</w:t>
        <w:tab/>
        <w:t>ER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FAST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ONE</w:t>
        <w:tab/>
        <w:t>HAL LAB.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HIJINX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OR BUST</w:t>
        <w:tab/>
        <w:t>MASTERTRON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PALACE</w:t>
        <w:tab/>
        <w:t>COBRA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CAUSTE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N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PHOEY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 COPPER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IN' MAD</w:t>
        <w:tab/>
        <w:t>ELITE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S</w:t>
        <w:tab/>
        <w:t>INFOGRAME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ROD</w:t>
        <w:tab/>
        <w:t>ACTIVISIO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RUBBER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HOT</w:t>
        <w:tab/>
        <w:t>MAXWELL / ADDICTIVE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NDS OF HE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USHER</w:t>
        <w:tab/>
        <w:t>ANIROG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 A COMPLETE BASTARD</w:t>
        <w:tab/>
        <w:t>SENTIENT / VIRGIN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 A HER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THE DUCK</w:t>
        <w:tab/>
        <w:t>ACTIVISION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HAWK</w:t>
        <w:tab/>
        <w:t>OCEAN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 / HKM</w:t>
        <w:tab/>
        <w:t>US GOLD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RCH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</w:t>
        <w:tab/>
        <w:t>BEP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HREY</w:t>
        <w:tab/>
        <w:t>ZIGURA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CHBACK 1 / QUASIMODO</w:t>
        <w:tab/>
        <w:t>OCEA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CHBACK 2 / QUASIMODO'S REVENGE</w:t>
        <w:tab/>
        <w:t>OCEAN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CHBACK 3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CHBACK THE ADVENTU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A</w:t>
        <w:tab/>
        <w:t>DINAMIC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FOR RED OCTOBER</w:t>
        <w:tab/>
        <w:t>GRANDSLAM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KILLER</w:t>
        <w:tab/>
        <w:t>AMSOFT / PROTEK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EMENTS</w:t>
        <w:tab/>
        <w:t>UBI SOFT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LER (THE)</w:t>
        <w:tab/>
        <w:t>BUBBLE BUS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XLEY PI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</w:t>
        <w:tab/>
        <w:t>ARIOLASOFT / STARLIGH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</w:t>
        <w:tab/>
        <w:t>DOMARK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OOL</w:t>
        <w:tab/>
        <w:t>FTL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SPORTS</w:t>
        <w:tab/>
        <w:t>IMAGINE</w:t>
        <w:tab/>
        <w:t>1986</w:t>
        <w:tab/>
        <w:t>NVG</w:t>
        <w:tab/>
        <w:t>HYPER SPORTS</w:t>
        <w:tab/>
        <w:t>YES</w:t>
        <w:tab/>
        <w:t>SLIGHT SPLIT SCREEN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WL</w:t>
        <w:tab/>
        <w:t>MASTERTRON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4</w:t>
        <w:tab/>
        <w:t>COBRA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S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LL 1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-BALL 2</w:t>
        <w:tab/>
        <w:t>FIREBIRD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BOTHAM'S TEST MATCH</w:t>
        <w:tab/>
        <w:t>TYNESOFT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KE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BREAK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JOHN</w:t>
        <w:tab/>
        <w:t>MIRRORSOF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S</w:t>
        <w:tab/>
        <w:t>ELITE</w:t>
        <w:tab/>
        <w:t>1986</w:t>
        <w:tab/>
        <w:t>NVG</w:t>
        <w:tab/>
        <w:t>IKARI WARRIOR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TAIT UNE FOIS</w:t>
        <w:tab/>
        <w:t>INFOGRAME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 (L')</w:t>
        <w:tab/>
        <w:t>UBI SOFT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</w:t>
        <w:tab/>
        <w:t>AUDIOGENIC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IS</w:t>
        <w:tab/>
        <w:t>COKTEL VISIO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ABALL</w:t>
        <w:tab/>
        <w:t>HEWSON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AMOLE</w:t>
        <w:tab/>
        <w:t>GREMLIN GRAPHICS</w:t>
        <w:tab/>
        <w:t>1990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MISSION 1</w:t>
        <w:tab/>
        <w:t>EPYX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MISSION 2</w:t>
        <w:tab/>
        <w:t>EPYX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</w:t>
        <w:tab/>
        <w:t>FIL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HRINKING FIREMEN</w:t>
        <w:tab/>
        <w:t>MASTERTRONIC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HRINKING SPHERE / ISS</w:t>
        <w:tab/>
        <w:t>ELECTRIC DREAMS</w:t>
        <w:tab/>
        <w:t>1989</w:t>
        <w:tab/>
        <w:t>...</w:t>
        <w:tab/>
        <w:t>INCREDIBLE SHRINKING SPHERE / IS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MISSION</w:t>
        <w:tab/>
        <w:t>COKTEL VISI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&amp; THE FATE OF ATLANTIS (4)</w:t>
        <w:tab/>
        <w:t>LUCASFILM GAME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&amp; THE LAST CRUSADE</w:t>
        <w:tab/>
        <w:t>LUCASFILM GAMES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&amp; THE TEMPLE OF DOOM</w:t>
        <w:tab/>
        <w:t>US GOLD</w:t>
        <w:tab/>
        <w:t>1987</w:t>
        <w:tab/>
        <w:t>INCO</w:t>
        <w:tab/>
        <w:t>INDIANA JONES &amp; THE TEMPLE OF DOOM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BOWLIN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RAC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SOCCER</w:t>
        <w:tab/>
        <w:t>MAGNIFICENT 7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SPORTS</w:t>
        <w:tab/>
        <w:t>DESIGN STAR / ADVANCE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 VALLE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E</w:t>
        <w:tab/>
        <w:t>UBI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DEL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AL HOUSE</w:t>
        <w:tab/>
        <w:t>LANKHOR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AL MOUS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AL RUNNER</w:t>
        <w:tab/>
        <w:t>LORICIE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OR</w:t>
        <w:tab/>
        <w:t>US GOLD</w:t>
        <w:tab/>
        <w:t>1986</w:t>
        <w:tab/>
        <w:t>NVG</w:t>
        <w:tab/>
        <w:t>INFILTRAT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ROIDS</w:t>
        <w:tab/>
        <w:t>BEYOND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IDS BACK</w:t>
        <w:tab/>
        <w:t>LEVEL 9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UMANOS (LOS)</w:t>
        <w:tab/>
        <w:t>DELTA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OR / SHADE OF SWORDS</w:t>
        <w:tab/>
        <w:t>DOMARK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UTING</w:t>
        <w:tab/>
        <w:t>THE EDGE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UR GADGET</w:t>
        <w:tab/>
        <w:t>MELBOURNE HOUS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IGENCI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CHANGE (INSPECTOR HECTI AT THE)</w:t>
        <w:tab/>
        <w:t>HI-TECH SOFT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CTOR PILOT</w:t>
        <w:tab/>
        <w:t>SUPERSOFT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EUR</w:t>
        <w:tab/>
        <w:t>SPRITE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3D TENNIS</w:t>
        <w:tab/>
        <w:t>PALACE SOFTWA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VENTS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KARATE</w:t>
        <w:tab/>
        <w:t>SYSTEM 3 / ENDURANCE GAME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KARATE 2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KARATE DELUXE</w:t>
        <w:tab/>
        <w:t>????</w:t>
        <w:tab/>
        <w:t>1990</w:t>
        <w:tab/>
        <w:t>...</w:t>
        <w:tab/>
        <w:t>INTERNATIONAL KARATE DELUX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KARATE PLUS / IK+</w:t>
        <w:tab/>
        <w:t>SYSTEM 3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UGBY</w:t>
        <w:tab/>
        <w:t>ARTIC</w:t>
        <w:tab/>
        <w:t>1986</w:t>
        <w:tab/>
        <w:t>NVG</w:t>
        <w:tab/>
        <w:t>INTERNATIONAL RUGBY</w:t>
        <w:tab/>
        <w:t>YES</w:t>
        <w:tab/>
        <w:t>SPLIT MO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UGBY SIMULATOR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OCCER CHALLENGE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BLIVION</w:t>
        <w:tab/>
        <w:t>MASTERTRO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AGLE'S NEXT</w:t>
        <w:tab/>
        <w:t>PANDORA</w:t>
        <w:tab/>
        <w:t>1987</w:t>
        <w:tab/>
        <w:t>NVG</w:t>
        <w:tab/>
        <w:t>INTO THE EAGLE'S NEX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ERTE Y GAN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</w:t>
        <w:tab/>
        <w:t>LORICIEL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HAND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HORSE</w:t>
        <w:tab/>
        <w:t>KONAMI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LORD</w:t>
        <w:tab/>
        <w:t>UBI SOFT</w:t>
        <w:tab/>
        <w:t>1989</w:t>
        <w:tab/>
        <w:t>NVG</w:t>
        <w:tab/>
        <w:t>IRON LOR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MAN</w:t>
        <w:tab/>
        <w:t>VIRGIN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CKERS</w:t>
        <w:tab/>
        <w:t>MICROID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AR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</w:t>
        <w:tab/>
        <w:t>MICRO APPLICATION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OF DR DESTRUCTO</w:t>
        <w:tab/>
        <w:t>MASTERTRONIC</w:t>
        <w:tab/>
        <w:t>1987</w:t>
        <w:tab/>
        <w:t>INCO</w:t>
        <w:tab/>
        <w:t>ISLAND OF DR DESTRUCTO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KNOCKOUT</w:t>
        <w:tab/>
        <w:t>OCEAN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SUPERCARS</w:t>
        <w:tab/>
        <w:t>CODEMASTER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1990</w:t>
        <w:tab/>
        <w:t>US GOLD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90 WINNERS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OGOUD</w:t>
        <w:tab/>
        <w:t>INFOGRAMES</w:t>
        <w:tab/>
        <w:t>1987</w:t>
        <w:tab/>
        <w:t>...</w:t>
        <w:tab/>
        <w:t>IZNOGOU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. SQUASH</w:t>
        <w:tab/>
        <w:t>????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.K. WORLD CHAMPIONSHIP SQUASH</w:t>
        <w:tab/>
        <w:t>KRISALI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ATO (EL)</w:t>
        <w:tab/>
        <w:t>DINAMIC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AND THE BEANSTALK</w:t>
        <w:tab/>
        <w:t>THOR</w:t>
        <w:tab/>
        <w:t>1985</w:t>
        <w:tab/>
        <w:t>...</w:t>
        <w:tab/>
        <w:t>JACK AND THE BEANSTALK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BURTON: BIG TROUBLE IN LITTLE CHINA</w:t>
        <w:tab/>
        <w:t>ELECTRIC DREAMS</w:t>
        <w:tab/>
        <w:t>1986</w:t>
        <w:tab/>
        <w:t>NVG</w:t>
        <w:tab/>
        <w:t>JACK BURTON: BIG TROUBLE IN LITTLE CHINA</w:t>
        <w:tab/>
        <w:t>YESJACK THE NIPPER 1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'S GREATEST 18 HOLES</w:t>
        <w:tab/>
        <w:t>ACCOLAD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</w:t>
        <w:tab/>
        <w:t>ACCOLADE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THE NIPPER 1</w:t>
        <w:tab/>
        <w:t>GREMLIN GRAPHIC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THE NIPPER 2 / COCONUT CAPERS</w:t>
        <w:tab/>
        <w:t>GREMLIN GRAPHIC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THE RIPPER</w:t>
        <w:tab/>
        <w:t>CRL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  <w:tab/>
        <w:t>KONAMI</w:t>
        <w:tab/>
        <w:t>1988</w:t>
        <w:tab/>
        <w:t>NVG</w:t>
        <w:tab/>
        <w:t>JACKA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LE AND WIDE</w:t>
        <w:tab/>
        <w:t>MASTERTRONIC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 ALAI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 BREAK</w:t>
        <w:tab/>
        <w:t>KONAMI</w:t>
        <w:tab/>
        <w:t>1987</w:t>
        <w:tab/>
        <w:t>NVG</w:t>
        <w:tab/>
        <w:t>JAIL BREAK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EBUG: LE GRAND SAUT</w:t>
        <w:tab/>
        <w:t>COKTEL VISION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EBUG: MYSTERE DE L'ILE PERDUE</w:t>
        <w:tab/>
        <w:t>COKTEL VISIO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EBUG: MYSTERE DE PARIS</w:t>
        <w:tab/>
        <w:t>COKTEL VISI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IN</w:t>
        <w:tab/>
        <w:t>AMSOFT / TASKE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</w:t>
        <w:tab/>
        <w:t>MBC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BIKE SIMULATOR</w:t>
        <w:tab/>
        <w:t>CODEMASTER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BOOT JACK</w:t>
        <w:tab/>
        <w:t>ENGLISH SOFT / AMSOFT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SET WILLY 1</w:t>
        <w:tab/>
        <w:t>SOFTWARE PROJECTS</w:t>
        <w:tab/>
        <w:t>1985</w:t>
        <w:tab/>
        <w:t>INCO</w:t>
        <w:tab/>
        <w:t>JET SET WILLY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SET WILLY 2</w:t>
        <w:tab/>
        <w:t>SOFTWARE PROJECT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ONS</w:t>
        <w:tab/>
        <w:t>HI-TECH SOFT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DES MARELLES</w:t>
        <w:tab/>
        <w:t>FREE GAME BLO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DU ROY (LE)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X SANS FRONTIERES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OF BABYLON</w:t>
        <w:tab/>
        <w:t>INTERCEPTOR SOFTWAR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OF DARKNESS (COMPIL)</w:t>
        <w:tab/>
        <w:t>LEVEL 9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SAW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POWER</w:t>
        <w:tab/>
        <w:t>LORICIEL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BUSINESS</w:t>
        <w:tab/>
        <w:t>ANDROMEDA 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KS</w:t>
        <w:tab/>
        <w:t>GO / US GOL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XTER</w:t>
        <w:tab/>
        <w:t>RAINBIRD / MAGNETIC SCROLLS</w:t>
        <w:tab/>
        <w:t>1988</w:t>
        <w:tab/>
        <w:t>...</w:t>
        <w:tab/>
        <w:t>JINXT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N SERIE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Y WILSON DARTS</w:t>
        <w:tab/>
        <w:t>ZEPPELIN GAME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LADE 1</w:t>
        <w:tab/>
        <w:t>PLAYER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LADE 2</w:t>
        <w:tab/>
        <w:t>PLAYER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LADE 3</w:t>
        <w:tab/>
        <w:t>PLAYERS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ONTRE LE PHARA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QUES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REB</w:t>
        <w:tab/>
        <w:t>LOTHLORIEN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REB 2</w:t>
        <w:tab/>
        <w:t>LOTHLORIE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DREDD</w:t>
        <w:tab/>
        <w:t>VIRGI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ERNAUT</w:t>
        <w:tab/>
        <w:t>CR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RUNNER</w:t>
        <w:tab/>
        <w:t>SORA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JET</w:t>
        <w:tab/>
        <w:t>ANIROG</w:t>
        <w:tab/>
        <w:t>1985</w:t>
        <w:tab/>
        <w:t>NVG</w:t>
        <w:tab/>
        <w:t>JUMPJE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MAN</w:t>
        <w:tab/>
        <w:t>BLABY COMPUTER GAME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BOOK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JANE</w:t>
        <w:tab/>
        <w:t>MINIPUC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WARFARE</w:t>
        <w:tab/>
        <w:t>MASTERTRONIC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WARRIOR</w:t>
        <w:tab/>
        <w:t>ZIGURA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</w:t>
        <w:tab/>
        <w:t>ARIOLASOF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E</w:t>
        <w:tab/>
        <w:t>MASTERTRO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KA</w:t>
        <w:tab/>
        <w:t>BRODERBUND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'S TREASURE HUNT</w:t>
        <w:tab/>
        <w:t>SOFTWARE SUPER SAVERS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MA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NOV</w:t>
        <w:tab/>
        <w:t>ACTIVISION / DATA EAST</w:t>
        <w:tab/>
        <w:t>1988</w:t>
        <w:tab/>
        <w:t>NVG</w:t>
        <w:tab/>
        <w:t>KARNOV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 TRAP</w:t>
        <w:tab/>
        <w:t>DESIGN DESIGN / DOMARK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LETH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Y DALGLISH SOCCER MANAGER</w:t>
        <w:tab/>
        <w:t>COGNITO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Y DALGLISH SOCCER MATCH</w:t>
        <w:tab/>
        <w:t>IMPRESSION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ILLA</w:t>
        <w:tab/>
        <w:t>MASTERTRONIC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LE</w:t>
        <w:tab/>
        <w:t>ALLIGATA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ACTOR (THE)</w:t>
        <w:tab/>
        <w:t>AM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BOXING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</w:t>
        <w:tab/>
        <w:t>ANCO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2</w:t>
        <w:tab/>
        <w:t>ANCO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KIT</w:t>
        <w:tab/>
        <w:t>INFOGRAME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PACK 2</w:t>
        <w:tab/>
        <w:t>ALTERNATIVE SOFTWARE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PEDE</w:t>
        <w:tab/>
        <w:t>PLAYER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UNTIL DEAD</w:t>
        <w:tab/>
        <w:t>US GOLD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BALL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COBR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GORILLA</w:t>
        <w:tab/>
        <w:t>MICRO POWER</w:t>
        <w:tab/>
        <w:t>1984</w:t>
        <w:tab/>
        <w:t>NVG</w:t>
        <w:tab/>
        <w:t>KILLER GORILLA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RING</w:t>
        <w:tab/>
        <w:t>ARIOLA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STA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FIST</w:t>
        <w:tab/>
        <w:t>SILMARI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</w:t>
        <w:tab/>
        <w:t>NO MAN'S LAN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</w:t>
        <w:tab/>
        <w:t>FIREBIRD</w:t>
        <w:tab/>
        <w:t>1987</w:t>
        <w:tab/>
        <w:t>NVG</w:t>
        <w:tab/>
        <w:t>KINETIC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LEONAR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HAMIL</w:t>
        <w:tab/>
        <w:t>TOPOLOGICKA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X</w:t>
        <w:tab/>
        <w:t>TENGEN / DOMARK</w:t>
        <w:tab/>
        <w:t>1990</w:t>
        <w:tab/>
        <w:t>NVG</w:t>
        <w:tab/>
        <w:t>KLAX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X</w:t>
        <w:tab/>
        <w:t>TENGEN / DOMARK</w:t>
        <w:tab/>
        <w:t>1990</w:t>
        <w:tab/>
        <w:t>NVG</w:t>
        <w:tab/>
        <w:t>KLAX</w:t>
        <w:tab/>
        <w:t>YES</w:t>
        <w:tab/>
        <w:t>NEED DSKSEEK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BRIDE</w:t>
        <w:tab/>
        <w:t>OCEA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FORCE</w:t>
        <w:tab/>
        <w:t>TITU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GAMES</w:t>
        <w:tab/>
        <w:t>US GOLD / ENGLISH SOFT</w:t>
        <w:tab/>
        <w:t>1986</w:t>
        <w:tab/>
        <w:t>INCO</w:t>
        <w:tab/>
        <w:t>KNIGHT GAMES</w:t>
        <w:tab/>
        <w:t>YES</w:t>
        <w:tab/>
        <w:t>SPLIT MODE POSI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LORE</w:t>
        <w:tab/>
        <w:t>AGC / ULTIMATE</w:t>
        <w:tab/>
        <w:t>1984</w:t>
        <w:tab/>
        <w:t>NVG</w:t>
        <w:tab/>
        <w:t>KNIGHT LOR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LORE 2</w:t>
        <w:tab/>
        <w:t>ULTIMAT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ORC</w:t>
        <w:tab/>
        <w:t>LEVEL 9 / RAINBIR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RIDER</w:t>
        <w:tab/>
        <w:t>OCEA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TYME</w:t>
        <w:tab/>
        <w:t>MASTERTRONIC</w:t>
        <w:tab/>
        <w:t>1986</w:t>
        <w:tab/>
        <w:t>NVG</w:t>
        <w:tab/>
        <w:t>KNIGHT TYM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MARE</w:t>
        <w:tab/>
        <w:t>ACTIVISION</w:t>
        <w:tab/>
        <w:t>1987</w:t>
        <w:tab/>
        <w:t>NVG</w:t>
        <w:tab/>
        <w:t>KNIGHTMAR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YASHI NARU</w:t>
        <w:tab/>
        <w:t>MASTERTRONIC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TONI WILF</w:t>
        <w:tab/>
        <w:t>ELIT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AMI'S GOLF</w:t>
        <w:tab/>
        <w:t>IMAGINE / KONAMI</w:t>
        <w:tab/>
        <w:t>1986</w:t>
        <w:tab/>
        <w:t>NVG</w:t>
        <w:tab/>
        <w:t>KONAMI'S GOLF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 STRIKES BACK</w:t>
        <w:tab/>
        <w:t>OCEAN</w:t>
        <w:tab/>
        <w:t>1985</w:t>
        <w:tab/>
        <w:t>NVG</w:t>
        <w:tab/>
        <w:t>KONG STRIKES BACK</w:t>
        <w:tab/>
        <w:t>YES</w:t>
        <w:tab/>
        <w:t>SPLIT MO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ONIS RIFT</w:t>
        <w:tab/>
        <w:t>ACTIVISION / LUCASFILM</w:t>
        <w:tab/>
        <w:t>1987</w:t>
        <w:tab/>
        <w:t>NVG</w:t>
        <w:tab/>
        <w:t>KORONIS RIF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KOUT</w:t>
        <w:tab/>
        <w:t>GREMLIN GRAPHICS</w:t>
        <w:tab/>
        <w:t>1987</w:t>
        <w:tab/>
        <w:t>NVG</w:t>
        <w:tab/>
        <w:t>KRAKOU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AL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AX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PTON FACTOR</w:t>
        <w:tab/>
        <w:t>DOMARK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-FU</w:t>
        <w:tab/>
        <w:t>BUG BYT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-FU MASTER</w:t>
        <w:tab/>
        <w:t>US GOLD / DATABASE</w:t>
        <w:tab/>
        <w:t>1986</w:t>
        <w:tab/>
        <w:t>NVG</w:t>
        <w:tab/>
        <w:t>KUNG-FU MAST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-FU WARRIOR / CHOY LEE FUT</w:t>
        <w:tab/>
        <w:t>DINAMIC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H</w:t>
        <w:tab/>
        <w:t>MELBOURNE HOUSE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 SNAX DIZZY</w:t>
        <w:tab/>
        <w:t>CODEMASTERS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A / KEEP YOURSELF ALIVE</w:t>
        <w:tab/>
        <w:t>LORICIEL</w:t>
        <w:tab/>
        <w:t>1987</w:t>
        <w:tab/>
        <w:t>INCO</w:t>
        <w:tab/>
        <w:t>KYA / KEEP YOURSELF ALIV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.E.O.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WA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NOTAURE</w:t>
        <w:tab/>
        <w:t>ADDICTIVE GAME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 HA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R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HAVOC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O GRAN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CASINO</w:t>
        <w:tab/>
        <w:t>INFOGRAME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SQUAD</w:t>
        <w:tab/>
        <w:t>BLADE SOFTWARE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SQUAD EXP KIT 2</w:t>
        <w:tab/>
        <w:t>BLADE SOFTWA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WARP</w:t>
        <w:tab/>
        <w:t>AMSOFT / MIKRO-GE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UEL</w:t>
        <w:tab/>
        <w:t>US GOLD / CAPCOM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SSION (THE)</w:t>
        <w:tab/>
        <w:t>OPERA SOFT</w:t>
        <w:tab/>
        <w:t>1987</w:t>
        <w:tab/>
        <w:t>INCO</w:t>
        <w:tab/>
        <w:t>LAST MISSION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 (THE)</w:t>
        <w:tab/>
        <w:t>SYSTEM 3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 2 (THE)</w:t>
        <w:tab/>
        <w:t>SYSTEM 3</w:t>
        <w:tab/>
        <w:t>1988</w:t>
        <w:tab/>
        <w:t>NVG</w:t>
        <w:tab/>
        <w:t>LAST NINJA 2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 3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 REMIX</w:t>
        <w:tab/>
        <w:t>SYSTEM 3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ACE</w:t>
        <w:tab/>
        <w:t>BLACK SYSTEM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8 (THE)</w:t>
        <w:tab/>
        <w:t>MASTERTRONIC</w:t>
        <w:tab/>
        <w:t>1986</w:t>
        <w:tab/>
        <w:t>NVG</w:t>
        <w:tab/>
        <w:t>LAST V8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F THE WEST</w:t>
        <w:tab/>
        <w:t>ACCOLAD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 TENNI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ERTAG</w:t>
        <w:tab/>
        <w:t>US GOLD / PROBE</w:t>
        <w:tab/>
        <w:t>1987</w:t>
        <w:tab/>
        <w:t>NVG</w:t>
        <w:tab/>
        <w:t>LAZERTAG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BOARD</w:t>
        <w:tab/>
        <w:t>US GOLD</w:t>
        <w:tab/>
        <w:t>1986</w:t>
        <w:tab/>
        <w:t>NVG</w:t>
        <w:tab/>
        <w:t>LEADER BOAR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BOARD TOURNAMENT</w:t>
        <w:tab/>
        <w:t>US GOLD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HALLENGE</w:t>
        <w:tab/>
        <w:t>ATLANTIS SOFTWARE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GODESSES OF PHOBOS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STORM</w:t>
        <w:tab/>
        <w:t>CAPCOM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  <w:tab/>
        <w:t>DELTA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KAGE</w:t>
        <w:tab/>
        <w:t>IMAGINE</w:t>
        <w:tab/>
        <w:t>1987</w:t>
        <w:tab/>
        <w:t>NVG</w:t>
        <w:tab/>
        <w:t>LEGEND OF KAG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SRAM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E</w:t>
        <w:tab/>
        <w:t>FIL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S OF DEATH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  <w:tab/>
        <w:t>PSYGNOSIS</w:t>
        <w:tab/>
        <w:t>1992</w:t>
        <w:tab/>
        <w:t>NVG</w:t>
        <w:tab/>
        <w:t>LEMMING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ATHAN</w:t>
        <w:tab/>
        <w:t>ENGLISH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A ALE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TO KILL</w:t>
        <w:tab/>
        <w:t>DOMARK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XPECTANCY ZERO</w:t>
        <w:tab/>
        <w:t>BLABY COMPUTER GAME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ELEVAT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RRIDOR (THE)</w:t>
        <w:tab/>
        <w:t>INFOGRAME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ORCE</w:t>
        <w:tab/>
        <w:t>FTL / HEWSON</w:t>
        <w:tab/>
        <w:t>1986</w:t>
        <w:tab/>
        <w:t>NVG</w:t>
        <w:tab/>
        <w:t>LIGHT FORC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FIRE</w:t>
        <w:tab/>
        <w:t>US GOLD / SEGA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  <w:tab/>
        <w:t>J. ERKENS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STRIP PO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MPUTER PEOPLE</w:t>
        <w:tab/>
        <w:t>ACTIVISION</w:t>
        <w:tab/>
        <w:t>1987</w:t>
        <w:tab/>
        <w:t>INCO</w:t>
        <w:tab/>
        <w:t>LITTLE COMPUTER PEOPL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UFF</w:t>
        <w:tab/>
        <w:t>CODEMASTERS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T DIE</w:t>
        <w:tab/>
        <w:t>DOMARK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FURY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</w:t>
        <w:tab/>
        <w:t>GRANDSLAM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DAYLIGHTS (THE) / TUER N'EST PAS JOUER</w:t>
        <w:tab/>
        <w:t>DOMARK</w:t>
        <w:tab/>
        <w:t>1987</w:t>
        <w:tab/>
        <w:t>NVG</w:t>
        <w:tab/>
        <w:t>LIVING DAYLIGHTS (THE) / TUER N'EST PAS JOUER</w:t>
        <w:tab/>
        <w:t>YES</w:t>
        <w:tab/>
        <w:t>NEEDS INT AT VSYNC OPTION,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STONE SUPONGO 1</w:t>
        <w:tab/>
        <w:t>OPERA SOFT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STONE SUPONGO 2</w:t>
        <w:tab/>
        <w:t>OPERA SOFT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ON</w:t>
        <w:tab/>
        <w:t>MASTERTRONIC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 RUNNER</w:t>
        <w:tab/>
        <w:t>BRODERBUND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BYX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WOLF</w:t>
        <w:tab/>
        <w:t>AUDIOGENIC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LAUNCH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  <w:tab/>
        <w:t>AUDIOGENIC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THE RINGS</w:t>
        <w:tab/>
        <w:t>MELBOURNE HOUSE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CHAOS</w:t>
        <w:tab/>
        <w:t>BLADE SOFTWA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MIDNIGHT</w:t>
        <w:tab/>
        <w:t>BEYOND / AMSOFT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TIME (TIME &amp; MAGICK)</w:t>
        <w:tab/>
        <w:t>LEVEL 9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N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CAVES</w:t>
        <w:tab/>
        <w:t>PLAYERS / TAG GAMES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CROW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O</w:t>
        <w:tab/>
        <w:t>FREE GAME BLO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O SPORTIF 1N2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ESPRIT TURBO CHALLENGE</w:t>
        <w:tab/>
        <w:t>GREMLIN GRAPHICS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OVERS CRICKE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FRUIT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LUKE: NITROGLYCERINE</w:t>
        <w:tab/>
        <w:t>COKTEL VISIO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HORROR (THE)</w:t>
        <w:tab/>
        <w:t>INFOCOM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NFIN / GASTON</w:t>
        <w:tab/>
        <w:t>UBI SOFT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DAM BUMP-X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DAM BUMPER</w:t>
        <w:tab/>
        <w:t>ERE / PSS</w:t>
        <w:tab/>
        <w:t>1985</w:t>
        <w:tab/>
        <w:t>NVG</w:t>
        <w:tab/>
        <w:t>MACADAM BUMP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3</w:t>
        <w:tab/>
        <w:t>LORICIEL</w:t>
        <w:tab/>
        <w:t>1987</w:t>
        <w:tab/>
        <w:t>NVG</w:t>
        <w:tab/>
        <w:t>MACH 3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OSMICA</w:t>
        <w:tab/>
        <w:t>AMSOFT / DATACOM</w:t>
        <w:tab/>
        <w:t>1986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MIX 1</w:t>
        <w:tab/>
        <w:t>TOPO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MIX 2</w:t>
        <w:tab/>
        <w:t>TOPO SOFT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BALLS</w:t>
        <w:tab/>
        <w:t>OCEAN</w:t>
        <w:tab/>
        <w:t>1988</w:t>
        <w:tab/>
        <w:t>NVG</w:t>
        <w:tab/>
        <w:t>MADBALL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OG</w:t>
        <w:tab/>
        <w:t>TITU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IA</w:t>
        <w:tab/>
        <w:t>COSMIC SOFTWA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A</w:t>
        <w:tab/>
        <w:t>ESAT SOFTWA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MAX</w:t>
        <w:tab/>
        <w:t>IMAGINE</w:t>
        <w:tab/>
        <w:t>1986</w:t>
        <w:tab/>
        <w:t>NVG</w:t>
        <w:tab/>
        <w:t>MAG MAX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T SPLA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MACMILLA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JOHNSON'S BASKETBALL</w:t>
        <w:tab/>
        <w:t>????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MP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D DIZZY</w:t>
        <w:tab/>
        <w:t>CODEMASTERS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WOR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LIGHT PHASER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</w:t>
        <w:tab/>
        <w:t>LIFFSOF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ON DU FOU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TRE ABSOLU</w:t>
        <w:tab/>
        <w:t>UBI SOFT</w:t>
        <w:tab/>
        <w:t>1988</w:t>
        <w:tab/>
        <w:t>...</w:t>
        <w:tab/>
        <w:t>MAITRE ABSOLU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TRE DES AMES (LE)</w:t>
        <w:tab/>
        <w:t>UBI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TRES DU TEMPS (LES)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DICTION (LA)</w:t>
        <w:tab/>
        <w:t>LANKHOR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DICTION DE THAAR</w:t>
        <w:tab/>
        <w:t>COKTEL VISION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FICE DE ATLANT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</w:t>
        <w:tab/>
        <w:t>ERE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UNITED EUROPE</w:t>
        <w:tab/>
        <w:t>KRISALIS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UNITED FOOTBALL CLUB</w:t>
        <w:tab/>
        <w:t>KRISALI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RAGORE</w:t>
        <w:tab/>
        <w:t>INFOGRAMES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 CAILLOUX (LE)</w:t>
        <w:tab/>
        <w:t>UBI SOFT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95</w:t>
        <w:tab/>
        <w:t>UBI SOFT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DEALERS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LIGHT</w:t>
        <w:tab/>
        <w:t>UBI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C MINER</w:t>
        <w:tab/>
        <w:t>SOFTWARE PROJECTS / AMSOFT</w:t>
        <w:tab/>
        <w:t>1985</w:t>
        <w:tab/>
        <w:t>NVG</w:t>
        <w:tab/>
        <w:t>MANIC MIN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C MINER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IR DE L'ENF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IR DE MORTEVIELLE / MORTVILLE MANOR</w:t>
        <w:tab/>
        <w:t>LANKHOR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IR DE ROCHEBRUNE</w:t>
        <w:tab/>
        <w:t>SORACOM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IR DU COMTE FROZARD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IR MAUDI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I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AM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RALL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NATCH</w:t>
        <w:tab/>
        <w:t>DINAMIC</w:t>
        <w:tab/>
        <w:t>1984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INA DEL TIEMPO</w:t>
        <w:tab/>
        <w:t>NLL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CAIBO</w:t>
        <w:tab/>
        <w:t>LORICIEL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  <w:tab/>
        <w:t>HEWSON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UR</w:t>
        <w:tab/>
        <w:t>UBI SOF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MADNESS</w:t>
        <w:tab/>
        <w:t>ELECTRONIC ART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MADNESS CONSTRUCTION KIT</w:t>
        <w:tab/>
        <w:t>MELBOURNE HOUSE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POL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POLO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BROS</w:t>
        <w:tab/>
        <w:t>OCEAN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MELADE</w:t>
        <w:tab/>
        <w:t>MBC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 JAUNE (LA)</w:t>
        <w:tab/>
        <w:t>COBRA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PORT</w:t>
        <w:tab/>
        <w:t>GARGOYLE GAMES</w:t>
        <w:tab/>
        <w:t>1985</w:t>
        <w:tab/>
        <w:t>NVG</w:t>
        <w:tab/>
        <w:t>MARSPOR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OIDS</w:t>
        <w:tab/>
        <w:t>ULTIMATE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OTTE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1</w:t>
        <w:tab/>
        <w:t>GREMLIN GRAPHIC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2</w:t>
        <w:tab/>
        <w:t>GREMLIN GRAPHIC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3</w:t>
        <w:tab/>
        <w:t>GREMLIN GRAPHIC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</w:t>
        <w:tab/>
        <w:t>UBI SOFT</w:t>
        <w:tab/>
        <w:t>1986</w:t>
        <w:tab/>
        <w:t>INCO</w:t>
        <w:tab/>
        <w:t>MASQU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 PLUS</w:t>
        <w:tab/>
        <w:t>UBI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HESS</w:t>
        <w:tab/>
        <w:t>AMSOFT / MIKRO-GE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LAMPS</w:t>
        <w:tab/>
        <w:t>ACTIVISIO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UBIK'S CUBE</w:t>
        <w:tab/>
        <w:t>P. BERNARD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SPAC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UNIVERSE</w:t>
        <w:tab/>
        <w:t>GREMLIN GRAPHICS</w:t>
        <w:tab/>
        <w:t>1987</w:t>
        <w:tab/>
        <w:t>NVG</w:t>
        <w:tab/>
        <w:t>MASTERS OF UNIVERS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 HARI</w:t>
        <w:tab/>
        <w:t>LORICIEL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THE)</w:t>
        <w:tab/>
        <w:t>CULT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AY I</w:t>
        <w:tab/>
        <w:t>OCEAN</w:t>
        <w:tab/>
        <w:t>1985</w:t>
        <w:tab/>
        <w:t>NVG</w:t>
        <w:tab/>
        <w:t>MATCHDAY 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AY II</w:t>
        <w:tab/>
        <w:t>OCEAN</w:t>
        <w:tab/>
        <w:t>1988</w:t>
        <w:tab/>
        <w:t>NVG</w:t>
        <w:tab/>
        <w:t>MATCHDAY I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DESKTOP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ADROOM</w:t>
        <w:tab/>
        <w:t>QUICKSILVA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MANIA</w:t>
        <w:tab/>
        <w:t>HEWSON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  <w:tab/>
        <w:t>TITU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GAN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APOCALYPSE</w:t>
        <w:tab/>
        <w:t>MARTECH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BUCKS</w:t>
        <w:tab/>
        <w:t>FIREBIR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MAS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PHOENIX</w:t>
        <w:tab/>
        <w:t>DINAMIC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TWINS</w:t>
        <w:tab/>
        <w:t>US GOLD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LASTERS</w:t>
        <w:tab/>
        <w:t>ODIESOFT</w:t>
        <w:tab/>
        <w:t>199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ORP</w:t>
        <w:tab/>
        <w:t>DINAM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NOVA</w:t>
        <w:tab/>
        <w:t>DINAMIC</w:t>
        <w:tab/>
        <w:t>1988</w:t>
        <w:tab/>
        <w:t>NVG</w:t>
        <w:tab/>
        <w:t>MEGANOVA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DOWN</w:t>
        <w:tab/>
        <w:t>ALLIGATA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 SUR L'ARTIQUE / KA</w:t>
        <w:tab/>
        <w:t>CHIP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IRE</w:t>
        <w:tab/>
        <w:t>RAINBOW PRO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 1: ESCAPE FROM TARG</w:t>
        <w:tab/>
        <w:t>NOVAGEN SOFTWARE</w:t>
        <w:tab/>
        <w:t>1986</w:t>
        <w:tab/>
        <w:t>NVG</w:t>
        <w:tab/>
        <w:t>MERCENARY 1: ESCAPE FROM TARG</w:t>
        <w:tab/>
        <w:t>YES</w:t>
        <w:tab/>
        <w:t>SLIGHT SPLIT SCREEN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 2: THE SECOND CITY</w:t>
        <w:tab/>
        <w:t>NOVAGEN SOFTWARE</w:t>
        <w:tab/>
        <w:t>1986</w:t>
        <w:tab/>
        <w:t>NVG</w:t>
        <w:tab/>
        <w:t>MERCENARY 2: THE SECOND CITY</w:t>
        <w:tab/>
        <w:t>YES</w:t>
        <w:tab/>
        <w:t>SLIGHT SPLIT SCREEN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S</w:t>
        <w:tab/>
        <w:t>US GOLD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</w:t>
        <w:tab/>
        <w:t>BEP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MAID MADNESS</w:t>
        <w:tab/>
        <w:t>ELECTRIC DREAM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ANDROMEDA</w:t>
        <w:tab/>
        <w:t>INTERCEPTOR SOFTWAR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ARMY</w:t>
        <w:tab/>
        <w:t>PLAYER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MASTERS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YX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LEX</w:t>
        <w:tab/>
        <w:t>ADDICTIVE G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 2018</w:t>
        <w:tab/>
        <w:t>INITIE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 CROSS</w:t>
        <w:tab/>
        <w:t>US GOLD</w:t>
        <w:tab/>
        <w:t>1987</w:t>
        <w:tab/>
        <w:t>NVG</w:t>
        <w:tab/>
        <w:t>METRO CROS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</w:t>
        <w:tab/>
        <w:t>TOPO SOFT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RTRE A GRANDE VITESSE</w:t>
        <w:tab/>
        <w:t>COBRA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RTRE A VENISE</w:t>
        <w:tab/>
        <w:t>COBRA SOFT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RTRE SUR L'ATLANTIQUE</w:t>
        <w:tab/>
        <w:t>COBRA SOFT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RTRES EN SERIE</w:t>
        <w:tab/>
        <w:t>COBRA SOFT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ILO</w:t>
        <w:tab/>
        <w:t>COKTEL VISIO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' 86</w:t>
        <w:tab/>
        <w:t>THOUGHTWARE / QUALSOF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NAUPEDE</w:t>
        <w:tab/>
        <w:t>????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 / MAGNETIK TANK</w:t>
        <w:tab/>
        <w:t>LORICIEL</w:t>
        <w:tab/>
        <w:t>1986</w:t>
        <w:tab/>
        <w:t>NVG</w:t>
        <w:tab/>
        <w:t>MGT / MAGNETIK TANK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COBRA G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DICE</w:t>
        <w:tab/>
        <w:t>BUG BYT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VICE</w:t>
        <w:tab/>
        <w:t>OCEA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</w:t>
        <w:tab/>
        <w:t>GREMLIN GRAPHICS</w:t>
        <w:tab/>
        <w:t>1988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MOUSE</w:t>
        <w:tab/>
        <w:t>MASTERTRONIC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APIENS</w:t>
        <w:tab/>
        <w:t>ER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CRABBLE</w:t>
        <w:tab/>
        <w:t>LEISURE GENIU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A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 SOCCER</w:t>
        <w:tab/>
        <w:t>MICROPROSE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RESISTANCE</w:t>
        <w:tab/>
        <w:t>OCEAN</w:t>
        <w:tab/>
        <w:t>1990</w:t>
        <w:tab/>
        <w:t>NVG</w:t>
        <w:tab/>
        <w:t>MIDNIGHT RESISTANC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29 SOVIET FIGHTER</w:t>
        <w:tab/>
        <w:t>CODEMASTERS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UEL FUTBOL MASTER SUPER SKILLS</w:t>
        <w:tab/>
        <w:t>DINAMIC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ET MOKO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UNNER</w:t>
        <w:tab/>
        <w:t>DINAMIC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EAD'S COMPUTER POP QUIZ</w:t>
        <w:tab/>
        <w:t>ENCO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E</w:t>
        <w:tab/>
        <w:t>KONAMI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CHOO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RACE 87</w:t>
        <w:tab/>
        <w:t>MASTERTRONIC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 BORNES F.G.B.</w:t>
        <w:tab/>
        <w:t>FREE GAME BLO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 ET UN VOYAGES (LES)</w:t>
        <w:tab/>
        <w:t>CARRAZ EDITION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NAIRE (LE)</w:t>
        <w:tab/>
        <w:t>ER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FIGH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STRETCHERS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R</w:t>
        <w:tab/>
        <w:t>DK' TRONICS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HADOW</w:t>
        <w:tab/>
        <w:t>ACTIVISIO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TONE</w:t>
        <w:tab/>
        <w:t>THE EDG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UX DIAMANTS</w:t>
        <w:tab/>
        <w:t>INFOGR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U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PUTT</w:t>
        <w:tab/>
        <w:t>ELECTRONIC ART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IR ASTRAL</w:t>
        <w:tab/>
        <w:t>????</w:t>
        <w:tab/>
        <w:t>1987</w:t>
        <w:tab/>
        <w:t>...</w:t>
        <w:tab/>
        <w:t>MIROIR ASTRA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GROUND ZERO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 / PROJECT VOLCANO</w:t>
        <w:tab/>
        <w:t>R&amp;B SOFTWARE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ELTA</w:t>
        <w:tab/>
        <w:t>ER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ETECTOR</w:t>
        <w:tab/>
        <w:t>COBRA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IV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ELEVATOR</w:t>
        <w:tab/>
        <w:t>RUSHWERE / MICROPOOL</w:t>
        <w:tab/>
        <w:t>1986</w:t>
        <w:tab/>
        <w:t>NVG</w:t>
        <w:tab/>
        <w:t>MISSION ELEVATOR</w:t>
        <w:tab/>
        <w:t>YES</w:t>
        <w:tab/>
        <w:t>SOME VERSION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EN RAFALE</w:t>
        <w:tab/>
        <w:t>FIL</w:t>
        <w:tab/>
        <w:t>1987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ORTRES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GENOCIDE</w:t>
        <w:tab/>
        <w:t>FIREBIRD</w:t>
        <w:tab/>
        <w:t>1987</w:t>
        <w:tab/>
        <w:t>NVG</w:t>
        <w:tab/>
        <w:t>MISSION GENOCIDE</w:t>
        <w:tab/>
        <w:t>YES</w:t>
        <w:tab/>
        <w:t>FORC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JUPITER</w:t>
        <w:tab/>
        <w:t>CODEMASTER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LORICIEL</w:t>
        <w:tab/>
        <w:t>LORICIEL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MEGA</w:t>
        <w:tab/>
        <w:t>MINDGAME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ECRETE A COLDITZ</w:t>
        <w:tab/>
        <w:t>SORACOM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IO DEL NILO (EL)</w:t>
        <w:tab/>
        <w:t>????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 3D / EVASION DE LA LUNE</w:t>
        <w:tab/>
        <w:t>CHIP</w:t>
        <w:tab/>
        <w:t>1986</w:t>
        <w:tab/>
        <w:t>NVG</w:t>
        <w:tab/>
        <w:t>MLM 3D / EVASION DE LA LUN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MAN</w:t>
        <w:tab/>
        <w:t>LORICIEL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UNIVERS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OWE</w:t>
        <w:tab/>
        <w:t>LANKHOR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R</w:t>
        <w:tab/>
        <w:t>F. POESY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MAN</w:t>
        <w:tab/>
        <w:t>MASTERTRO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IE BLUES</w:t>
        <w:tab/>
        <w:t>COKTEL VISION</w:t>
        <w:tab/>
        <w:t>1986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Y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KIN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C</w:t>
        <w:tab/>
        <w:t>FREE GAME BLOT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</w:t>
        <w:tab/>
        <w:t>LEISURE GENIU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MUSEUM</w:t>
        <w:tab/>
        <w:t>PALACE SOFTWARE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TRIVIA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'S FINAL HOU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F MURDAC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CASINO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HRISTO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SEGUR</w:t>
        <w:tab/>
        <w:t>NOR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 ON THE RUN</w:t>
        <w:tab/>
        <w:t>GREMLIN GRAPHICS</w:t>
        <w:tab/>
        <w:t>1986</w:t>
        <w:tab/>
        <w:t>NVG</w:t>
        <w:tab/>
        <w:t>MONTY ON THE RU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 PYTHON FLYING CIRCUS</w:t>
        <w:tab/>
        <w:t>VIRGIN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LPHA BAS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BLASTER</w:t>
        <w:tab/>
        <w:t>LORICIEL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BUGGY</w:t>
        <w:tab/>
        <w:t>ANIROG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RESTA</w:t>
        <w:tab/>
        <w:t>INCENTIV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WALKER</w:t>
        <w:tab/>
        <w:t>US GOLD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S CHALLENGE (THE)</w:t>
        <w:tab/>
        <w:t>TIMESLIP SOFTWAR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N'S QUEST</w:t>
        <w:tab/>
        <w:t>MELBOURNE HOUS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MEETS THE BIK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DELO Y FILEMEON</w:t>
        <w:tab/>
        <w:t>MICROPARTNER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S CELEBR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</w:t>
        <w:tab/>
        <w:t>OPERA SOFT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 CROSS SIMULAT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 DRIVER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MASSACRE</w:t>
        <w:tab/>
        <w:t>GREMLIN GRAPHIC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 500</w:t>
        <w:tab/>
        <w:t>CUL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S</w:t>
        <w:tab/>
        <w:t>MASTERTRON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INSART</w:t>
        <w:tab/>
        <w:t>BEP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BIKE 500</w:t>
        <w:tab/>
        <w:t>CODEMASTER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PALACE ADVENTURE</w:t>
        <w:tab/>
        <w:t>LEVEL 9 / OLD PIANO FACTORY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OF KE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 MICK'S DEATH RIDE</w:t>
        <w:tab/>
        <w:t>REAKTOR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</w:t>
        <w:tab/>
        <w:t>IMAGIN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MASTER</w:t>
        <w:tab/>
        <w:t>ARIOLASOFT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ARGE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DI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FREEZE</w:t>
        <w:tab/>
        <w:t>FIREBIRD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HELI</w:t>
        <w:tab/>
        <w:t>FIREBIRD</w:t>
        <w:tab/>
        <w:t>1989</w:t>
        <w:tab/>
        <w:t>NVG</w:t>
        <w:tab/>
        <w:t>MR HEL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PINGO</w:t>
        <w:tab/>
        <w:t>RAINBOW ART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WEEMS &amp; THE SHE-VAMPIRES</w:t>
        <w:tab/>
        <w:t>PIRANHA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WONG LOOPY LAUNDRY</w:t>
        <w:tab/>
        <w:t>AMSOFT / ARTIC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SY'S REVENGE</w:t>
        <w:tab/>
        <w:t>MELBOURNE HOUSE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SOCCER MANAGER</w:t>
        <w:tab/>
        <w:t>D AND H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RP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PORTS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 I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TERS (THE)</w:t>
        <w:tab/>
        <w:t>ALTERNATIVE SOFTWARE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FF MIAMI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MONTY</w:t>
        <w:tab/>
        <w:t>AMSOFT / ARTIC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ZONE</w:t>
        <w:tab/>
        <w:t>OPERA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</w:t>
        <w:tab/>
        <w:t>OCEAN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KIN'S BIRTHDAY</w:t>
        <w:tab/>
        <w:t>LEFRANC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DDIN FLIGHT SIMULATOR</w:t>
        <w:tab/>
        <w:t>MYRDDIN SOFTWARE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E DU KIKEKANKOI (LE)</w:t>
        <w:tab/>
        <w:t>LORICIE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ARKHAM MAN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OF JAVA STA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ON THE NILE</w:t>
        <w:tab/>
        <w:t>FIREBIRD</w:t>
        <w:tab/>
        <w:t>1987</w:t>
        <w:tab/>
        <w:t>...</w:t>
        <w:tab/>
        <w:t>MYSTERY ON THE NIL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</w:t>
        <w:tab/>
        <w:t>INFOGRAME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QU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</w:t>
        <w:tab/>
        <w:t>SYSTEM 3</w:t>
        <w:tab/>
        <w:t>1990</w:t>
        <w:tab/>
        <w:t>NVG</w:t>
        <w:tab/>
        <w:t>MYTH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SUB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MOT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</w:t>
        <w:tab/>
        <w:t>OCEA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O POLICE</w:t>
        <w:tab/>
        <w:t>DINAMIC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MOVES</w:t>
        <w:tab/>
        <w:t>DINAMIC</w:t>
        <w:tab/>
        <w:t>1988</w:t>
        <w:tab/>
        <w:t>NVG</w:t>
        <w:tab/>
        <w:t>NAVY MOVE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SEALS</w:t>
        <w:tab/>
        <w:t>OCEAN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US</w:t>
        <w:tab/>
        <w:t>HEWSON</w:t>
        <w:tab/>
        <w:t>1988</w:t>
        <w:tab/>
        <w:t>NVG</w:t>
        <w:tab/>
        <w:t>NEBULU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IS DOME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IEN (LE)</w:t>
        <w:tab/>
        <w:t>UBI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CIO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NDROID</w:t>
        <w:tab/>
        <w:t>ALTERNATIVE SOFTWARE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</w:t>
        <w:tab/>
        <w:t>IMAGINE / KONAMI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 IV</w:t>
        <w:tab/>
        <w:t>????</w:t>
        <w:tab/>
        <w:t>1986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 THE WARLOCK</w:t>
        <w:tab/>
        <w:t>MARTECH</w:t>
        <w:tab/>
        <w:t>1987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BREAKDOWN</w:t>
        <w:tab/>
        <w:t>BIDOUILLE 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 EARTH</w:t>
        <w:tab/>
        <w:t>ARGUS PRES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WORLD</w:t>
        <w:tab/>
        <w:t>HEWSON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NDING STORY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NDING STORY 2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WARRIORS</w:t>
        <w:tab/>
        <w:t>VIRGI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STORY (THE)</w:t>
        <w:tab/>
        <w:t>OCEAN / TAITO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OR</w:t>
        <w:tab/>
        <w:t>DESIGN DESIGN</w:t>
        <w:tab/>
        <w:t>1986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</w:t>
        <w:tab/>
        <w:t>NEXU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R</w:t>
        <w:tab/>
        <w:t>MOSAIK SOFTWARE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FALDO PLAYS THE OPEN</w:t>
        <w:tab/>
        <w:t>MINDGAMES / ARGU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Y BOOM</w:t>
        <w:tab/>
        <w:t>MICROID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L MANSELL'S G.P.</w:t>
        <w:tab/>
        <w:t>MARTECH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L MANSELL'S W.C.</w:t>
        <w:tab/>
        <w:t>GREMLIN GRAPHICS</w:t>
        <w:tab/>
        <w:t>1992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OOSTERS</w:t>
        <w:tab/>
        <w:t>COBRA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REED</w:t>
        <w:tab/>
        <w:t>OCEAN</w:t>
        <w:tab/>
        <w:t>1990</w:t>
        <w:tab/>
        <w:t>NVG</w:t>
        <w:tab/>
        <w:t>NIGHT BREED</w:t>
        <w:tab/>
        <w:t>YES</w:t>
        <w:tab/>
        <w:t>DSK SE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GUNNER</w:t>
        <w:tab/>
        <w:t>DIGITAL INTEGRATIO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HUNTER</w:t>
        <w:tab/>
        <w:t>UBI 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AIDER</w:t>
        <w:tab/>
        <w:t>GREMLIN GRAPHIC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IDER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ADE</w:t>
        <w:tab/>
        <w:t>AGC / ULTIMAT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  <w:tab/>
        <w:t>LUCAS ART / US GOLD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TZ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</w:t>
        <w:tab/>
        <w:t>MASTERTRONIC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COMMAND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FROM US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HAMSTER</w:t>
        <w:tab/>
        <w:t>CRL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MASSACRE</w:t>
        <w:tab/>
        <w:t>CODEMASTER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MASTER</w:t>
        <w:tab/>
        <w:t>FIREBIR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SCOOTER SIMULATOR</w:t>
        <w:tab/>
        <w:t>FIREBIRD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SPIRIT</w:t>
        <w:tab/>
        <w:t>ACTIVISIO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WARRIORS</w:t>
        <w:tab/>
        <w:t>VIRGIN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T</w:t>
        <w:tab/>
        <w:t>TOMAHAWK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WATCHING YOU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URNE</w:t>
        <w:tab/>
        <w:t>CRL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YESOD</w:t>
        <w:tab/>
        <w:t>FIREBIRD / ODI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D</w:t>
        <w:tab/>
        <w:t>OCEAN</w:t>
        <w:tab/>
        <w:t>1986</w:t>
        <w:tab/>
        <w:t>NVG</w:t>
        <w:tab/>
        <w:t>NOMA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MED</w:t>
        <w:tab/>
        <w:t>DINAM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RAQUEOUS</w:t>
        <w:tab/>
        <w:t>MASTERTRONIC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 / LES TUNIQUES BLEUES</w:t>
        <w:tab/>
        <w:t>INFOGRAMES</w:t>
        <w:tab/>
        <w:t>1988</w:t>
        <w:tab/>
        <w:t>NVG</w:t>
        <w:tab/>
        <w:t>NORTH AND SOUTH / LES TUNIQUES BLEUES</w:t>
        <w:tab/>
        <w:t>YES</w:t>
        <w:tab/>
        <w:t>DSK SE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EA BULLION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TAR</w:t>
        <w:tab/>
        <w:t>GREMLIN GRAPHIC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FERATU THE VAMPYRE</w:t>
        <w:tab/>
        <w:t>CRL / PYRANHA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HATEU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BOWLS</w:t>
        <w:tab/>
        <w:t>DIABOLIC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DEFENSE</w:t>
        <w:tab/>
        <w:t>AMSOFT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HEIST</w:t>
        <w:tab/>
        <w:t>PLAYERS</w:t>
        <w:tab/>
        <w:t>1986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1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OR</w:t>
        <w:tab/>
        <w:t>MELBOURNE HOUSE / PSYGNOSIS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IDIAN</w:t>
        <w:tab/>
        <w:t>ART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CONQUEROR</w:t>
        <w:tab/>
        <w:t>HEWS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PLEX</w:t>
        <w:tab/>
        <w:t>MASTERTRONIC</w:t>
        <w:tab/>
        <w:t>??</w:t>
        <w:tab/>
        <w:t>NVG</w:t>
        <w:tab/>
        <w:t>OCTOPLEX</w:t>
        <w:tab/>
        <w:t>NO</w:t>
        <w:tab/>
        <w:t>VSPLIT - SCREEN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EIL DE SET (L')</w:t>
        <w:tab/>
        <w:t>UBI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FATHER CHRISTMAS (THE)</w:t>
        <w:tab/>
        <w:t>ALTERNATIVE SOFTWA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HORE WARRIOR</w:t>
        <w:tab/>
        <w:t>TITU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UMMY!</w:t>
        <w:tab/>
        <w:t>AMSOFT / GEM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MANIA</w:t>
        <w:tab/>
        <w:t>ASSEMBLY LIN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K</w:t>
        <w:tab/>
        <w:t>CRL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</w:t>
        <w:tab/>
        <w:t>JAWX / VIFI NATHAN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TORO</w:t>
        <w:tab/>
        <w:t>DINAMIC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 &amp; LISSA 1</w:t>
        <w:tab/>
        <w:t>CODEMASTER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 &amp; LISSA 2</w:t>
        <w:tab/>
        <w:t>CODEMASTER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 &amp; LISSA 3</w:t>
        <w:tab/>
        <w:t>CODEMASTER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E</w:t>
        <w:tab/>
        <w:t>FREE GAME BLO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D 86</w:t>
        <w:tab/>
        <w:t>ATLANTIS SOFTWAR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DIMENSI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PLANETE INVISIBLE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YAD</w:t>
        <w:tab/>
        <w:t>UBI 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URT TENNIS</w:t>
        <w:tab/>
        <w:t>ACTIVISIO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E</w:t>
        <w:tab/>
        <w:t>MASTERTRONIC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UN</w:t>
        <w:tab/>
        <w:t>DESIGN DESIGN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>EPYX / D3M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AND HIS DROID</w:t>
        <w:tab/>
        <w:t>MASTERTRO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ONE</w:t>
        <w:tab/>
        <w:t>ARIOLA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GUNSHIP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NOI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ORMUZ</w:t>
        <w:tab/>
        <w:t>AGAIN AGAIN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JUPITER / GIGN</w:t>
        <w:tab/>
        <w:t>INFOGR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EMO</w:t>
        <w:tab/>
        <w:t>COKTEL VISIO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UNDERBOLT</w:t>
        <w:tab/>
        <w:t>OCEAN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LF</w:t>
        <w:tab/>
        <w:t>OCEAN</w:t>
        <w:tab/>
        <w:t>1988</w:t>
        <w:tab/>
        <w:t>NVG</w:t>
        <w:tab/>
        <w:t>OPERATION WOLF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GAMES</w:t>
        <w:tab/>
        <w:t>MICROSTYLE / FIREBIRD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HERO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FICE FROM OUTER SPACE</w:t>
        <w:tab/>
        <w:t>SECONDCIT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EE</w:t>
        <w:tab/>
        <w:t>LORICIEL</w:t>
        <w:tab/>
        <w:t>1985</w:t>
        <w:tab/>
        <w:t>NVG</w:t>
        <w:tab/>
        <w:t>ORPHE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MASTER</w:t>
        <w:tab/>
        <w:t>POWER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REVERSI</w:t>
        <w:tab/>
        <w:t>????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OARD</w:t>
        <w:tab/>
        <w:t>LORICIEL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  <w:tab/>
        <w:t>BETTER TECH / ARIOLA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UN</w:t>
        <w:tab/>
        <w:t>US GOLD / PROBE</w:t>
        <w:tab/>
        <w:t>1986</w:t>
        <w:tab/>
        <w:t>NVG</w:t>
        <w:tab/>
        <w:t>OUT RU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UN EUROPA</w:t>
        <w:tab/>
        <w:t>US GOLD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ER</w:t>
        <w:tab/>
        <w:t>ELITE</w:t>
        <w:tab/>
        <w:t>1988</w:t>
        <w:tab/>
        <w:t>...</w:t>
        <w:tab/>
        <w:t>OVERLAND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PHAR</w:t>
        <w:tab/>
        <w:t>ERE</w:t>
        <w:tab/>
        <w:t>1988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D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-47 THUNDERBOLT</w:t>
        <w:tab/>
        <w:t>FIREBIRD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 BO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 MAN</w:t>
        <w:tab/>
        <w:t>T AND 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 PUNK</w:t>
        <w:tab/>
        <w:t>BEP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BALL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</w:t>
        <w:tab/>
        <w:t>ER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LAND</w:t>
        <w:tab/>
        <w:t>GRANDSLAM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AND</w:t>
        <w:tab/>
        <w:t>NAMCO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IA</w:t>
        <w:tab/>
        <w:t>GRANDSLAM</w:t>
        <w:tab/>
        <w:t>1988</w:t>
        <w:tab/>
        <w:t>NVG</w:t>
        <w:tab/>
        <w:t>PACMANIA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E (LE)</w:t>
        <w:tab/>
        <w:t>LORICIEL</w:t>
        <w:tab/>
        <w:t>1986</w:t>
        <w:tab/>
        <w:t>INCO</w:t>
        <w:tab/>
        <w:t>PACTE (L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AROS DE BANGKOG</w:t>
        <w:tab/>
        <w:t>DINAMIC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CAVER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TRON</w:t>
        <w:tab/>
        <w:t>THE EDGE</w:t>
        <w:tab/>
        <w:t>1987</w:t>
        <w:tab/>
        <w:t>NVG</w:t>
        <w:tab/>
        <w:t>PALITR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 SPRITES</w:t>
        <w:tab/>
        <w:t>PANDA SOFTWAR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G</w:t>
        <w:tab/>
        <w:t>OCEA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STATION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QUE A L'HOTE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ZA KICK BOXING</w:t>
        <w:tab/>
        <w:t>LORICIEL / FUTURA</w:t>
        <w:tab/>
        <w:t>1990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ZADROME</w:t>
        <w:tab/>
        <w:t>ARIOLASOF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1</w:t>
        <w:tab/>
        <w:t>ELIT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2</w:t>
        <w:tab/>
        <w:t>MINDSCAPE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N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SSAULT COURS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A</w:t>
        <w:tab/>
        <w:t>FIREBIRD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LIDING SIMULATION</w:t>
        <w:tab/>
        <w:t>LORICIEL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 COMPLEX (THE)</w:t>
        <w:tab/>
        <w:t>MAGIC BYTE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LANE</w:t>
        <w:tab/>
        <w:t>BISCAY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OL STAR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ROOP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DAKAR</w:t>
        <w:tab/>
        <w:t>MADE IN SPAIN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PATROL</w:t>
        <w:tab/>
        <w:t>FIREBIRD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M OPERAM SYSME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R DU TEMPS (LE)</w:t>
        <w:tab/>
        <w:t>ERE</w:t>
        <w:tab/>
        <w:t>1987</w:t>
        <w:tab/>
        <w:t>NVG</w:t>
        <w:tab/>
        <w:t>PASSAGER DU TEMPS (L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RS DU VENT 1 (LES) / REISENDE IM WIND</w:t>
        <w:tab/>
        <w:t>INFOGRAMES</w:t>
        <w:tab/>
        <w:t>1986</w:t>
        <w:tab/>
        <w:t>NVG</w:t>
        <w:tab/>
        <w:t>PASSAGERS DU VENT 1 (LES) / REISENDE IM WIN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RS DU VENT 2 : L'HEURE DU SERPENT</w:t>
        <w:tab/>
        <w:t>INFOGRAME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HOT</w:t>
        <w:tab/>
        <w:t>IMAGE WORKS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(THE)</w:t>
        <w:tab/>
        <w:t>RAINBIRD</w:t>
        <w:tab/>
        <w:t>1988</w:t>
        <w:tab/>
        <w:t>...</w:t>
        <w:tab/>
        <w:t>PAWN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S</w:t>
        <w:tab/>
        <w:t>ARTIC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AZZ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HARBOU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 TAL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BRIDGE</w:t>
        <w:tab/>
        <w:t>PS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U (LE)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GY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UIN</w:t>
        <w:tab/>
        <w:t>SURAWY</w:t>
        <w:tab/>
        <w:t>1992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OMINO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E BEQUILLES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ITO AU MEXIQUE</w:t>
        <w:tab/>
        <w:t>MICROID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SI CHALLENGE</w:t>
        <w:tab/>
        <w:t>US GOLD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HUN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O DELGADO, MAILLOT AMARILLO</w:t>
        <w:tab/>
        <w:t>TOPO 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ARDSLEY'S INT. FOOT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ACK RAT</w:t>
        <w:tab/>
        <w:t>FIREBIRD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AN</w:t>
        <w:tab/>
        <w:t>INFOGR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</w:t>
        <w:tab/>
        <w:t>BEP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R SUR AMITYVILLE</w:t>
        <w:tab/>
        <w:t>UBI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SBERG</w:t>
        <w:tab/>
        <w:t>ER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IS</w:t>
        <w:tab/>
        <w:t>DINAMIC</w:t>
        <w:tab/>
        <w:t>1987</w:t>
        <w:tab/>
        <w:t>NVG</w:t>
        <w:tab/>
        <w:t>PHANTI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CLUB</w:t>
        <w:tab/>
        <w:t>OCEA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AS 1</w:t>
        <w:tab/>
        <w:t>DINAMIC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AS 2</w:t>
        <w:tab/>
        <w:t>DINAM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AON</w:t>
        <w:tab/>
        <w:t>LORICIEL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IX NOI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'S QUEST</w:t>
        <w:tab/>
        <w:t>TOPOLOGICKA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 PEGASUS</w:t>
        <w:tab/>
        <w:t>ELECTRONIC ART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MISSI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'N'PILE</w:t>
        <w:tab/>
        <w:t>UBI SOFT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IONARY</w:t>
        <w:tab/>
        <w:t>DOMARK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MAGIC</w:t>
        <w:tab/>
        <w:t>LORICIEL</w:t>
        <w:tab/>
        <w:t>1989</w:t>
        <w:tab/>
        <w:t>NVG</w:t>
        <w:tab/>
        <w:t>PINBALL MAGIC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OWER</w:t>
        <w:tab/>
        <w:t>MASTERTRONIC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SIMULATOR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WIZARD</w:t>
        <w:tab/>
        <w:t>SAGITTARIAN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</w:t>
        <w:tab/>
        <w:t>IMAGINE / KONAMI</w:t>
        <w:tab/>
        <w:t>1986</w:t>
        <w:tab/>
        <w:t>NVG</w:t>
        <w:tab/>
        <w:t>PING PONG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PANTHER</w:t>
        <w:tab/>
        <w:t>MAGIC BYTES / INFOGRAME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FOI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MANIA</w:t>
        <w:tab/>
        <w:t>EMPIRE</w:t>
        <w:tab/>
        <w:t>1990</w:t>
        <w:tab/>
        <w:t>NVG</w:t>
        <w:tab/>
        <w:t>PIPE MANIA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2</w:t>
        <w:tab/>
        <w:t>MASTERTRONIC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</w:t>
        <w:tab/>
        <w:t>MICROPROSE</w:t>
        <w:tab/>
        <w:t>1987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FIGHTER</w:t>
        <w:tab/>
        <w:t>DOMARK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MAN TYPING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ALL</w:t>
        <w:tab/>
        <w:t>INFOCOM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E BASE</w:t>
        <w:tab/>
        <w:t>LORICIEL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TRON</w:t>
        <w:tab/>
        <w:t>CRL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ON</w:t>
        <w:tab/>
        <w:t>IMAGINE / OCEAN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</w:t>
        <w:tab/>
        <w:t>MICROID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YOUR CARDS RIGHT</w:t>
        <w:tab/>
        <w:t>BRITANIA SOFTWAR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X</w:t>
        <w:tab/>
        <w:t>NOR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DAYS</w:t>
        <w:tab/>
        <w:t>ALTERNATIVE SOFTWARE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NAGER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</w:t>
        <w:tab/>
        <w:t>OCEA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ATIC HAMMERS</w:t>
        <w:tab/>
        <w:t>FIREBIRD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OSCURO (EL)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OSTICK OLYMPIC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500</w:t>
        <w:tab/>
        <w:t>OPERA SOF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POSITION</w:t>
        <w:tab/>
        <w:t>US GOLD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 DIAZ BOXEO</w:t>
        <w:tab/>
        <w:t>????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HINELLE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PH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O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GABOO</w:t>
        <w:tab/>
        <w:t>OPERA SOFT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</w:t>
        <w:tab/>
        <w:t>INFOGRAME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YE 1</w:t>
        <w:tab/>
        <w:t>PIRANHA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YE 2</w:t>
        <w:tab/>
        <w:t>ALTERNATIVE SOFTWA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IDON</w:t>
        <w:tab/>
        <w:t>COKTEL VISIO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N PAT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N PAT HIT COLLECTION</w:t>
        <w:tab/>
        <w:t>ALTERNATIVE SOFTWARE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WORTH &amp; CO</w:t>
        <w:tab/>
        <w:t>HI-TECH SOFT</w:t>
        <w:tab/>
        <w:t>1992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</w:t>
        <w:tab/>
        <w:t>LORICIEL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MAGICK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IFT</w:t>
        <w:tab/>
        <w:t>ACTIVISION / SEGA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ETRIS</w:t>
        <w:tab/>
        <w:t>FACE HUGGER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LAY</w:t>
        <w:tab/>
        <w:t>ARCANA SOFTWAR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</w:t>
        <w:tab/>
        <w:t>ACTIVISION / IMAGE WORK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2</w:t>
        <w:tab/>
        <w:t>IMAGE WORK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K</w:t>
        <w:tab/>
        <w:t>TITUS</w:t>
        <w:tab/>
        <w:t>1991</w:t>
        <w:tab/>
        <w:t>NVG</w:t>
        <w:tab/>
        <w:t>PREHISTORIK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K 2</w:t>
        <w:tab/>
        <w:t>TITUS</w:t>
        <w:tab/>
        <w:t>1993</w:t>
        <w:tab/>
        <w:t>NVG</w:t>
        <w:tab/>
        <w:t>PREHISTORIK 2</w:t>
        <w:tab/>
        <w:t>YES</w:t>
        <w:tab/>
        <w:t>SLIGHT SPLIT SCREEN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  <w:tab/>
        <w:t>ADDICTIVE GAME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I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MAGICK (TIME &amp; MAGICK)</w:t>
        <w:tab/>
        <w:t>LEVEL 9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MINIS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</w:t>
        <w:tab/>
        <w:t>BRODERBUND / MICROIDS</w:t>
        <w:tab/>
        <w:t>1990</w:t>
        <w:tab/>
        <w:t>NVG</w:t>
        <w:tab/>
        <w:t>PRINCE OF PERSIA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RIO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(THE)</w:t>
        <w:tab/>
        <w:t>AM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MX SIMULATOR</w:t>
        <w:tab/>
        <w:t>CODEMASTER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OXING SIMULATOR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GOLF SIMULATOR</w:t>
        <w:tab/>
        <w:t>CODEMASTER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JETSKI SIMULATOR</w:t>
        <w:tab/>
        <w:t>CODEMASTER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POWER BOAT SIMULATOR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KATEBOARD SIMULATOR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KI SIMULATOR</w:t>
        <w:tab/>
        <w:t>CODEMASTER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NOOKER SIMULATOR</w:t>
        <w:tab/>
        <w:t>CODEMASTER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OCCER SIMULATOR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 2</w:t>
        <w:tab/>
        <w:t>UBI SOFT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 TOUR</w:t>
        <w:tab/>
        <w:t>UBI SOFT / BLUE BYTE</w:t>
        <w:tab/>
        <w:t>1990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</w:t>
        <w:tab/>
        <w:t>ELECTRIC DREAM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ATION</w:t>
        <w:tab/>
        <w:t>CHIP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DETECTIVE</w:t>
        <w:tab/>
        <w:t>UBI SOFT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DVENTURE WRITER (THE)</w:t>
        <w:tab/>
        <w:t>GILSOFT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OOTBALLER</w:t>
        <w:tab/>
        <w:t>CULT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ON</w:t>
        <w:tab/>
        <w:t>INFOGRAMES</w:t>
        <w:tab/>
        <w:t>1987</w:t>
        <w:tab/>
        <w:t>NVG</w:t>
        <w:tab/>
        <w:t>PROHIBITI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UTURE</w:t>
        <w:tab/>
        <w:t>GREMLIN GRAPHICS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ENESIS</w:t>
        <w:tab/>
        <w:t>MASTERTRONIC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TEALTH FIGHT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X-MICROMA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IE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LL CHECKER</w:t>
        <w:tab/>
        <w:t>ARNOR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-5 TRADING COMPANY</w:t>
        <w:tab/>
        <w:t>US GOLD / ACCOLAD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BORG</w:t>
        <w:tab/>
        <w:t>LORICIEL</w:t>
        <w:tab/>
        <w:t>1992</w:t>
        <w:tab/>
        <w:t>NVG</w:t>
        <w:tab/>
        <w:t>PSYBORG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A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CIT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HOPPER</w:t>
        <w:tab/>
        <w:t>MASTERTRONIC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PIGS UXB</w:t>
        <w:tab/>
        <w:t>US GOLD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SOLDIERS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TEST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KIA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GAMES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TRIVIA</w:t>
        <w:tab/>
        <w:t>CODEMASTERS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Y'S SAGA</w:t>
        <w:tab/>
        <w:t>UBI 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OR</w:t>
        <w:tab/>
        <w:t>MARTECH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AND JUD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Y</w:t>
        <w:tab/>
        <w:t>AMSOFT / MR MICRO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R (THE)</w:t>
        <w:tab/>
        <w:t>THE EDG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SATURN DAY</w:t>
        <w:tab/>
        <w:t>ERE / EXXO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</w:t>
        <w:tab/>
        <w:t>THORSTEN MEIER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NIC</w:t>
        <w:tab/>
        <w:t>OCEAN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JAMARAMA</w:t>
        <w:tab/>
        <w:t>AMSOFT / MIKRO-GE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ES D'ATLANTIS (LES)</w:t>
        <w:tab/>
        <w:t>MICROIDS</w:t>
        <w:tab/>
        <w:t>1986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I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 TANK</w:t>
        <w:tab/>
        <w:t>ZEPPELIN GAME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8</w:t>
        <w:tab/>
        <w:t>THALAMU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BALAH</w:t>
        <w:tab/>
        <w:t>AMSOFT / GEM</w:t>
        <w:tab/>
        <w:t>1986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</w:t>
        <w:tab/>
        <w:t>ERE</w:t>
        <w:tab/>
        <w:t>1987</w:t>
        <w:tab/>
        <w:t>...</w:t>
        <w:tab/>
        <w:t>QI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 A JACK</w:t>
        <w:tab/>
        <w:t>AM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</w:t>
        <w:tab/>
        <w:t>MICROID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EL</w:t>
        <w:tab/>
        <w:t>LORICIEL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AM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</w:t>
        <w:tab/>
        <w:t>ACTIVISION</w:t>
        <w:tab/>
        <w:t>1987</w:t>
        <w:tab/>
        <w:t>NVG</w:t>
        <w:tab/>
        <w:t>QUARTE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BACK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E SAISONS (LES)</w:t>
        <w:tab/>
        <w:t>ER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I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THE GOLDEN EGGCUP</w:t>
        <w:tab/>
        <w:t>MASTERTRONIC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SPORT (A)</w:t>
        <w:tab/>
        <w:t>ELITE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R (THE)</w:t>
        <w:tab/>
        <w:t>CASCADE GAME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PROBE 1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PROBE 3 / FANTASTIC FOUR</w:t>
        <w:tab/>
        <w:t>SCOTT ADAM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JOTE (EL / DON)</w:t>
        <w:tab/>
        <w:t>DINAM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L ADVENTURE SYSTEM (THE)</w:t>
        <w:tab/>
        <w:t>GIL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QUEST</w:t>
        <w:tab/>
        <w:t>ALLIGATA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YPE</w:t>
        <w:tab/>
        <w:t>ELECTRIC DREAMS</w:t>
        <w:tab/>
        <w:t>1987</w:t>
        <w:tab/>
        <w:t>NVG</w:t>
        <w:tab/>
        <w:t>R-TYPE</w:t>
        <w:tab/>
        <w:t>NO</w:t>
        <w:tab/>
        <w:t>HANGS AFTER GA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(THE)</w:t>
        <w:tab/>
        <w:t>PLAYER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IME (THE)</w:t>
        <w:tab/>
        <w:t>CODEMASTER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DRIVING</w:t>
        <w:tab/>
        <w:t>DOMARK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RAMP RACER</w:t>
        <w:tab/>
        <w:t>MASTERTRONIC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ZONE</w:t>
        <w:tab/>
        <w:t>MASTERTRO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LES</w:t>
        <w:tab/>
        <w:t>THE EDGE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BEAS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!!! / RAID OVER MOSCOW</w:t>
        <w:tab/>
        <w:t>US GOLD / ACCESS</w:t>
        <w:tab/>
        <w:t>1985</w:t>
        <w:tab/>
        <w:t>NVG</w:t>
        <w:tab/>
        <w:t>RAID !!! / RAID OVER MOSCOW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SCORPION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SOUTERRAIN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SUR TENERE</w:t>
        <w:tab/>
        <w:t>COKTEL VISIO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ISLANDS</w:t>
        <w:tab/>
        <w:t>TAITO / OCEAN</w:t>
        <w:tab/>
        <w:t>1989</w:t>
        <w:tab/>
        <w:t>NVG</w:t>
        <w:tab/>
        <w:t>RAINBOW ISLAND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 CPC</w:t>
        <w:tab/>
        <w:t>CPC MEGASOFT</w:t>
        <w:tab/>
        <w:t>??</w:t>
        <w:tab/>
        <w:t>NVG</w:t>
        <w:tab/>
        <w:t>RALLY CPC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 CROSS</w:t>
        <w:tab/>
        <w:t>ANCO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 DRIVER</w:t>
        <w:tab/>
        <w:t>ANCO / HILL MACGIBBO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 II</w:t>
        <w:tab/>
        <w:t>LORICIEL</w:t>
        <w:tab/>
        <w:t>1985</w:t>
        <w:tab/>
        <w:t>NVG</w:t>
        <w:tab/>
        <w:t>RALLY I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A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 - FIRST BLOOD II</w:t>
        <w:tab/>
        <w:t>OCEA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 3</w:t>
        <w:tab/>
        <w:t>OCEAN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</w:t>
        <w:tab/>
        <w:t>ELECTRIC DREAMS</w:t>
        <w:tab/>
        <w:t>1988</w:t>
        <w:tab/>
        <w:t>NVG</w:t>
        <w:tab/>
        <w:t>RAMPAG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S</w:t>
        <w:tab/>
        <w:t>GO / PROBE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ARAMA</w:t>
        <w:tab/>
        <w:t>HEWSON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'S QUES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UTIN</w:t>
        <w:tab/>
        <w:t>FIREBIRD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AN SAGA</w:t>
        <w:tab/>
        <w:t>OCEAN / IMAGINE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RUNNER</w:t>
        <w:tab/>
        <w:t>MASTERTRONIC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SCAN</w:t>
        <w:tab/>
        <w:t>MASTERTRON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CONNECTI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 2 BASEBALL</w:t>
        <w:tab/>
        <w:t>DOMARK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OR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GHOSTBUSTERS (THE)</w:t>
        <w:tab/>
        <w:t>ACTIVISION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</w:t>
        <w:tab/>
        <w:t>FIREBIRD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IMPOSSIBILITY</w:t>
        <w:tab/>
        <w:t>ARIOLASOFT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THE TROLLS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NET</w:t>
        <w:tab/>
        <w:t>US GOL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STAR</w:t>
        <w:tab/>
        <w:t>FIREBIRD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LESS RUFUS</w:t>
        <w:tab/>
        <w:t>ALTERNATIVE SOFTWARE</w:t>
        <w:tab/>
        <w:t>1992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RROWS</w:t>
        <w:tab/>
        <w:t>DATABASE SOFTWAR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ATS</w:t>
        <w:tab/>
        <w:t>LOTHLORIEN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AWK</w:t>
        <w:tab/>
        <w:t>MELBOURNE HOUSE</w:t>
        <w:tab/>
        <w:t>1986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EAT / DOUBLE DETENTE</w:t>
        <w:tab/>
        <w:t>OCEAN</w:t>
        <w:tab/>
        <w:t>1989</w:t>
        <w:tab/>
        <w:t>NVG</w:t>
        <w:tab/>
        <w:t>RED HEAT / DOUBLE DETENT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ED</w:t>
        <w:tab/>
        <w:t>ARIOLASOFT / STARLIGHT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MOON</w:t>
        <w:tab/>
        <w:t>LEVEL 9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OCTOBER</w:t>
        <w:tab/>
        <w:t>US NAVAL INST.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CORPION</w:t>
        <w:tab/>
        <w:t>QUICKSILVA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</w:t>
        <w:tab/>
        <w:t>PLAYER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NIK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ACTION</w:t>
        <w:tab/>
        <w:t>LORICIEL</w:t>
        <w:tab/>
        <w:t>1987</w:t>
        <w:tab/>
        <w:t>NVG</w:t>
        <w:tab/>
        <w:t>RELIEF ACTION</w:t>
        <w:tab/>
        <w:t>YES</w:t>
        <w:tab/>
        <w:t>HIT ESC DUR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/ REMOTE EXCAVATION MODULE</w:t>
        <w:tab/>
        <w:t>BLABY COMPUTER GAME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UD / MARCHE A L'OMBRE</w:t>
        <w:tab/>
        <w:t>INFOGRAME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</w:t>
        <w:tab/>
        <w:t>IMAGINE</w:t>
        <w:tab/>
        <w:t>1986</w:t>
        <w:tab/>
        <w:t>NVG</w:t>
        <w:tab/>
        <w:t>RENEGAD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3</w:t>
        <w:tab/>
        <w:t>IMAGINE</w:t>
        <w:tab/>
        <w:t>1989</w:t>
        <w:tab/>
        <w:t>NVG</w:t>
        <w:tab/>
        <w:t>RENEGADE 3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TE ATLANTIDA / ATLANTIS</w:t>
        <w:tab/>
        <w:t>DINAMIC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TE EN EL GOLF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TE JP</w:t>
        <w:tab/>
        <w:t>JOSE PONS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FROM ATLANTIS</w:t>
        <w:tab/>
        <w:t>ALTERNATIVE SOFTWARE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MISSI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ON FRACTALUS</w:t>
        <w:tab/>
        <w:t>ACTIVISION / LUCASFILM</w:t>
        <w:tab/>
        <w:t>1986</w:t>
        <w:tab/>
        <w:t>NVG</w:t>
        <w:tab/>
        <w:t>RESCUE ON FRACTALU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UILLEUR (LE)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EXPLODING FIST 2</w:t>
        <w:tab/>
        <w:t>MELBOURNE HOUS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JEDI</w:t>
        <w:tab/>
        <w:t>DOMARK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WITCH LORD</w:t>
        <w:tab/>
        <w:t>GREMLIN GRAPHIC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DEN (SILICON DREAMS)</w:t>
        <w:tab/>
        <w:t>LEVEL 9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Z</w:t>
        <w:tab/>
        <w:t>US GOL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/ REVELATION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N THE C5</w:t>
        <w:tab/>
        <w:t>ATLANTIS SOFTWAR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 CHAMPION</w:t>
        <w:tab/>
        <w:t>LORICIEL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</w:t>
        <w:tab/>
        <w:t>VORTEX</w:t>
        <w:tab/>
        <w:t>1986</w:t>
        <w:tab/>
        <w:t>NVG</w:t>
        <w:tab/>
        <w:t>REVOLUTI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</w:t>
        <w:tab/>
        <w:t>THE LIGHT / MARTECH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HAR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DANGEROUS</w:t>
        <w:tab/>
        <w:t>MICROSTYLE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DANGEROUS 2</w:t>
        <w:tab/>
        <w:t>MICROSTYLE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CHET</w:t>
        <w:tab/>
        <w:t>BLABY COMPUTER GAME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 THE RAPIDS</w:t>
        <w:tab/>
        <w:t>PLAYERS</w:t>
        <w:tab/>
        <w:t>1987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 ATTACK</w:t>
        <w:tab/>
        <w:t>TYNE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'S REVENGE</w:t>
        <w:tab/>
        <w:t>MASTERTRONIC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 THE ROADIE</w:t>
        <w:tab/>
        <w:t>ALTERNATIVE SOFTWARE</w:t>
        <w:tab/>
        <w:t>1988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 RUNNER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DARKNESS (THE)</w:t>
        <w:tab/>
        <w:t>WINTER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UX (LES)</w:t>
        <w:tab/>
        <w:t>COBRA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BLASTERS</w:t>
        <w:tab/>
        <w:t>US GOLD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ACE</w:t>
        <w:tab/>
        <w:t>ACTIVISION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  <w:tab/>
        <w:t>US GOLD</w:t>
        <w:tab/>
        <w:t>1987</w:t>
        <w:tab/>
        <w:t>NVG</w:t>
        <w:tab/>
        <w:t>ROAD RUNN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 2</w:t>
        <w:tab/>
        <w:t>HI-TECH SOFT</w:t>
        <w:tab/>
        <w:t>1992</w:t>
        <w:tab/>
        <w:t>NVG</w:t>
        <w:tab/>
        <w:t>ROAD RUNNER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WARS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BOT</w:t>
        <w:tab/>
        <w:t>ERE</w:t>
        <w:tab/>
        <w:t>1986</w:t>
        <w:tab/>
        <w:t>NVG</w:t>
        <w:tab/>
        <w:t>ROBBBO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HOOD : LEGEND QUEST</w:t>
        <w:tab/>
        <w:t>CODEMASTERS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OF SHERLOCK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OF SHERWOOD</w:t>
        <w:tab/>
        <w:t>ADVENTURE INTERNATIONAL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CRUSOE</w:t>
        <w:tab/>
        <w:t>COKTEL VISIO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</w:t>
        <w:tab/>
        <w:t>OCEAN</w:t>
        <w:tab/>
        <w:t>1988</w:t>
        <w:tab/>
        <w:t>NVG</w:t>
        <w:tab/>
        <w:t>ROBOCOP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2</w:t>
        <w:tab/>
        <w:t>OCEA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3</w:t>
        <w:tab/>
        <w:t>OCEAN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TTACK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ZONE</w:t>
        <w:tab/>
        <w:t>IMAGE WORKS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CO</w:t>
        <w:tab/>
        <w:t>GREMLIN GRAPHICS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'N ROLL</w:t>
        <w:tab/>
        <w:t>RAINBOW ART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AND ROLLER</w:t>
        <w:tab/>
        <w:t>TOPO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AND WRESTLE</w:t>
        <w:tab/>
        <w:t>MELBOURNE HOUS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HOPPER</w:t>
        <w:tab/>
        <w:t>AM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RAID</w:t>
        <w:tab/>
        <w:t>KUMA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WEST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BALL</w:t>
        <w:tab/>
        <w:t>STROBE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</w:t>
        <w:tab/>
        <w:t>MASTERTRONIC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TAR ATE MY HAMSTER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</w:t>
        <w:tab/>
        <w:t>DINAMIC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HORROR PICTURE SHOW (THE)</w:t>
        <w:tab/>
        <w:t>CRL</w:t>
        <w:tab/>
        <w:t>1985</w:t>
        <w:tab/>
        <w:t>NVG</w:t>
        <w:tab/>
        <w:t>ROCKY HORROR PICTURE SHOW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LAND</w:t>
        <w:tab/>
        <w:t>JALECO / STORM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O</w:t>
        <w:tab/>
        <w:t>MICROID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Y &amp; MASTICO</w:t>
        <w:tab/>
        <w:t>LANKHOR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Y &amp; MASTICO 2</w:t>
        <w:tab/>
        <w:t>LANKHOR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TROOPER</w:t>
        <w:tab/>
        <w:t>PIRANHA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AHOY</w:t>
        <w:tab/>
        <w:t>AMSOFT / COMPUTER SMITH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GOES DIGGING</w:t>
        <w:tab/>
        <w:t>AMSOFT / GEM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GOES SQUARE BASHING</w:t>
        <w:tab/>
        <w:t>AMSOFT / DURELL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IN SPACE</w:t>
        <w:tab/>
        <w:t>AMSOFT / GEM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IN THE CAVES</w:t>
        <w:tab/>
        <w:t>AMSOFT / INDESCOMP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IN TIME</w:t>
        <w:tab/>
        <w:t>AMSOFT / GEM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ON THE ROPES</w:t>
        <w:tab/>
        <w:t>AMSOFT / INDESCOMP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ON THE RUN</w:t>
        <w:tab/>
        <w:t>AMSOFT / EPIC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ABA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AROUN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BALL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COASTER</w:t>
        <w:tab/>
        <w:t>ELIT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UNDER</w:t>
        <w:tab/>
        <w:t>US GOLD / NAMCO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US, ROME &amp; MOI</w:t>
        <w:tab/>
        <w:t>FREE GAME BLOT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G</w:t>
        <w:tab/>
        <w:t>SIMON AVERY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IE</w:t>
        <w:tab/>
        <w:t>MASTERTRONIC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EN</w:t>
        <w:tab/>
        <w:t>CRL</w:t>
        <w:tab/>
        <w:t>1986</w:t>
        <w:tab/>
        <w:t>NVG</w:t>
        <w:tab/>
        <w:t>ROOM TE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OF THE ROVER</w:t>
        <w:tab/>
        <w:t>GREMLIN GRAPHIC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QUES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 AND REDD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BY MANAGER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T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WA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GOLD</w:t>
        <w:tab/>
        <w:t>OCEAN / HILL MACGIBBON</w:t>
        <w:tab/>
        <w:t>1986</w:t>
        <w:tab/>
        <w:t>NVG</w:t>
        <w:tab/>
        <w:t>RUN FOR GOL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UNTLET</w:t>
        <w:tab/>
        <w:t>OCEAN</w:t>
        <w:tab/>
        <w:t>1988</w:t>
        <w:tab/>
        <w:t>NVG</w:t>
        <w:tab/>
        <w:t>RUN THE GAUNTLET</w:t>
        <w:tab/>
        <w:t>YES</w:t>
        <w:tab/>
        <w:t>DSK SE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STONE</w:t>
        <w:tab/>
        <w:t>FIREBIR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N (THE)</w:t>
        <w:tab/>
        <w:t>GRANDSLAM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BUCKET</w:t>
        <w:tab/>
        <w:t>TELEPORTATION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 HONDA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220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YGAR</w:t>
        <w:tab/>
        <w:t>US GOLD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IAN ISLAND</w:t>
        <w:tab/>
        <w:t>SKYSLIP SOFTWAR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</w:t>
        <w:tab/>
        <w:t>ZEPPELIN G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 1</w:t>
        <w:tab/>
        <w:t>DURELL</w:t>
        <w:tab/>
        <w:t>1986</w:t>
        <w:tab/>
        <w:t>NVG</w:t>
        <w:tab/>
        <w:t>SABOTEUR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 2</w:t>
        <w:tab/>
        <w:t>DURELL</w:t>
        <w:tab/>
        <w:t>1987</w:t>
        <w:tab/>
        <w:t>NVG</w:t>
        <w:tab/>
        <w:t>SABOTEUR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 WULF</w:t>
        <w:tab/>
        <w:t>ULTIMATE</w:t>
        <w:tab/>
        <w:t>1985</w:t>
        <w:tab/>
        <w:t>NVG</w:t>
        <w:tab/>
        <w:t>SABRE WULF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IN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A DO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</w:t>
        <w:tab/>
        <w:t>LANKHOR</w:t>
        <w:tab/>
        <w:t>1990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 COMBAT</w:t>
        <w:tab/>
        <w:t>ERE / GASOLIN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GON COMBAT UNIT</w:t>
        <w:tab/>
        <w:t>PLAYER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</w:t>
        <w:tab/>
        <w:t>ACTIVISION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MAZOOM</w:t>
        <w:tab/>
        <w:t>DINAMIC</w:t>
        <w:tab/>
        <w:t>1984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DRAGON</w:t>
        <w:tab/>
        <w:t>JALECO / SALES CURVE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 / NEMESIS 2</w:t>
        <w:tab/>
        <w:t>IMAGINE / KONAMI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HA FOX PLUS</w:t>
        <w:tab/>
        <w:t>MARTECH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HA FOX STRIP POKER</w:t>
        <w:tab/>
        <w:t>MARTECH</w:t>
        <w:tab/>
        <w:t>1986</w:t>
        <w:tab/>
        <w:t>NVG</w:t>
        <w:tab/>
        <w:t>SAMANTHA FOX STRIP POK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RAI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RAI TRILOGY</w:t>
        <w:tab/>
        <w:t>GREMLIN GRAPHIC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RAI WARRIOR / USAGI YO JIMBO</w:t>
        <w:tab/>
        <w:t>FIREBIRD</w:t>
        <w:tab/>
        <w:t>1988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PABLO</w:t>
        <w:tab/>
        <w:t>COKTEL VISIO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'S XMAS CAPERS</w:t>
        <w:tab/>
        <w:t>ZEPPELIN GAME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IR</w:t>
        <w:tab/>
        <w:t>INFOGR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</w:t>
        <w:tab/>
        <w:t>LORICIEL</w:t>
        <w:tab/>
        <w:t>1986</w:t>
        <w:tab/>
        <w:t>NVG</w:t>
        <w:tab/>
        <w:t>SAPIEN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CEN</w:t>
        <w:tab/>
        <w:t>DATA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ASSAULT COURSE</w:t>
        <w:tab/>
        <w:t>ATLANTIS SOFTWARE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COMBAT SIMULAT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</w:t>
        <w:tab/>
        <w:t>DINAMIC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WARRIOR</w:t>
        <w:tab/>
        <w:t>AMSOFT / DM LOCK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Z YURK</w:t>
        <w:tab/>
        <w:t>UBI SOFT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</w:t>
        <w:tab/>
        <w:t>PROBE / FIREBIRD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XTRIC</w:t>
        <w:tab/>
        <w:t>LEISURE GENIUS</w:t>
        <w:tab/>
        <w:t>1987</w:t>
        <w:tab/>
        <w:t>INCO</w:t>
        <w:tab/>
        <w:t>SCALEXTRIC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EGHOST</w:t>
        <w:tab/>
        <w:t>LEVEL 9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ABAEU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Y TALES</w:t>
        <w:tab/>
        <w:t>RICHARD ROBINSON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ICA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RE D'ANUBIS (LE)</w:t>
        <w:tab/>
        <w:t>CHIP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/ CHASE HQ 2</w:t>
        <w:tab/>
        <w:t>OCEA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BY AND SCRAPPY DOO</w:t>
        <w:tab/>
        <w:t>HI-TECH SOFT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BY DOO</w:t>
        <w:tab/>
        <w:t>ELIT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</w:t>
        <w:tab/>
        <w:t>GENERATION 5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3020</w:t>
        <w:tab/>
        <w:t>TOPO SOFT</w:t>
        <w:tab/>
        <w:t>1988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WINDER REPORTER</w:t>
        <w:tab/>
        <w:t>ERE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STEPS OUT (THE)</w:t>
        <w:tab/>
        <w:t>AMSOFT / HR SOFTWARE</w:t>
        <w:tab/>
        <w:t>1985</w:t>
        <w:tab/>
        <w:t>INCO</w:t>
        <w:tab/>
        <w:t>SCOUT STEPS OUT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DE LUXE</w:t>
        <w:tab/>
        <w:t>LEISURE GENIU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SPIRITS</w:t>
        <w:tab/>
        <w:t>GRANDSLAM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</w:t>
        <w:tab/>
        <w:t>MACMILLAN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BALL</w:t>
        <w:tab/>
        <w:t>BLUE RIBBO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UNCH</w:t>
        <w:tab/>
        <w:t>MANU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PLES</w:t>
        <w:tab/>
        <w:t>LEISURE GENIU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BA KIDZ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W</w:t>
        <w:tab/>
        <w:t>LANKHOR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</w:t>
        <w:tab/>
        <w:t>ACTIVISI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SE DELTA</w:t>
        <w:tab/>
        <w:t>FIREBIRD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HARLA (THE)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 OF BLOOD</w:t>
        <w:tab/>
        <w:t>ADVENTURE INTERNATIONAL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TALKER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EFENSE</w:t>
        <w:tab/>
        <w:t>LORICIEL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IARY OF ADRIAN MOLE</w:t>
        <w:tab/>
        <w:t>LEVEL 9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U TOMBEAU (LE)</w:t>
        <w:tab/>
        <w:t>LORICIEL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E NOIRE (LA)</w:t>
        <w:tab/>
        <w:t>LANKHOR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AW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THE)</w:t>
        <w:tab/>
        <w:t>FIREBIRD</w:t>
        <w:tab/>
        <w:t>1987</w:t>
        <w:tab/>
        <w:t>NVG</w:t>
        <w:tab/>
        <w:t>SENTINEL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</w:t>
        <w:tab/>
        <w:t>PARADIGM / ACTIVISI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ULCRI</w:t>
        <w:tab/>
        <w:t>REAKTOR / ARIOLA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NOIRE</w:t>
        <w:tab/>
        <w:t>MICRO APPLICATIO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MADNESS</w:t>
        <w:tab/>
        <w:t>SC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OPOL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 AT THE MOVIES</w:t>
        <w:tab/>
        <w:t>CODEMASTER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 GOES TO HOLLYWOOD</w:t>
        <w:tab/>
        <w:t>CODEMASTER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 SAVES THE PLANE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 TAKES ONE</w:t>
        <w:tab/>
        <w:t>CODEMASTERS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IZAM</w:t>
        <w:tab/>
        <w:t>DINAMIC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LED</w:t>
        <w:tab/>
        <w:t>US GOLD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DANCER</w:t>
        <w:tab/>
        <w:t>US GOLD / SEGA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IRE</w:t>
        <w:tab/>
        <w:t>BEYON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THE BEA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THE BEAST</w:t>
        <w:tab/>
        <w:t>GREMLIN GRAPHIC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SKIMMER</w:t>
        <w:tab/>
        <w:t>SATURN SOFT / THE EDGE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WARRIORS</w:t>
        <w:tab/>
        <w:t>OCEAN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OF MORDOR</w:t>
        <w:tab/>
        <w:t>MELBOURNE HOUS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  <w:tab/>
        <w:t>ACTIVISION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KARAT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O LIN'S ROAD KUNG FU</w:t>
        <w:tab/>
        <w:t>KONAMI</w:t>
        <w:tab/>
        <w:t>1986</w:t>
        <w:tab/>
        <w:t>NVG</w:t>
        <w:tab/>
        <w:t>SHAO LIN'S ROAD KUNG FU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 OF INOVA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M4</w:t>
        <w:tab/>
        <w:t>LORICIEL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OBI</w:t>
        <w:tab/>
        <w:t>BINARY DESIGN / VIRGIN</w:t>
        <w:tab/>
        <w:t>1989</w:t>
        <w:tab/>
        <w:t>NVG</w:t>
        <w:tab/>
        <w:t>SHINOB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F DOOM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Y RIDER</w:t>
        <w:tab/>
        <w:t>FTL / HEWSO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 PEOPLE (THE)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GUN</w:t>
        <w:tab/>
        <w:t>VIRGI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OUT</w:t>
        <w:tab/>
        <w:t>SCHNEIDER MAGAZI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</w:t>
        <w:tab/>
        <w:t>OCEAN</w:t>
        <w:tab/>
        <w:t>1987</w:t>
        <w:tab/>
        <w:t>NVG</w:t>
        <w:tab/>
        <w:t>SHORT CIRCUI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2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'S FUSE</w:t>
        <w:tab/>
        <w:t>DOLLARSOFT / FIREBIRD</w:t>
        <w:tab/>
        <w:t>1984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MAN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</w:t>
        <w:tab/>
        <w:t>ALPHA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PUCK CAFE</w:t>
        <w:tab/>
        <w:t>BRODERBUND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RMS</w:t>
        <w:tab/>
        <w:t>US GOLD / CAPCOM</w:t>
        <w:tab/>
        <w:t>1987</w:t>
        <w:tab/>
        <w:t>NVG</w:t>
        <w:tab/>
        <w:t>SIDE ARM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L WAR</w:t>
        <w:tab/>
        <w:t>DELTA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K / RENAUD / MARCHE A L'OMBRE</w:t>
        <w:tab/>
        <w:t>INFOGRAME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7</w:t>
        <w:tab/>
        <w:t>DURELL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</w:t>
        <w:tab/>
        <w:t>MICROPROSE / US GOLD</w:t>
        <w:tab/>
        <w:t>1986</w:t>
        <w:tab/>
        <w:t>NVG</w:t>
        <w:tab/>
        <w:t>SILENT SERVIC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HADOW</w:t>
        <w:tab/>
        <w:t>TOPO 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DREAMS (COMPIL)</w:t>
        <w:tab/>
        <w:t>LEVEL 9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WORM</w:t>
        <w:tab/>
        <w:t>TECMO / VIRGIN</w:t>
        <w:tab/>
        <w:t>1988</w:t>
        <w:tab/>
        <w:t>NVG</w:t>
        <w:tab/>
        <w:t>SILKWORM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A</w:t>
        <w:tab/>
        <w:t>LANKHOR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  <w:tab/>
        <w:t>MAXIS</w:t>
        <w:tab/>
        <w:t>1990</w:t>
        <w:tab/>
        <w:t>NVG</w:t>
        <w:tab/>
        <w:t>SIM CITY</w:t>
        <w:tab/>
        <w:t>NO</w:t>
        <w:tab/>
        <w:t>SCREEN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  <w:tab/>
        <w:t>MAXIS</w:t>
        <w:tab/>
        <w:t>1990</w:t>
        <w:tab/>
        <w:t>NVG</w:t>
        <w:tab/>
        <w:t>SIM CITY</w:t>
        <w:tab/>
        <w:t>YES</w:t>
        <w:tab/>
        <w:t>SCREE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: BART VS SPACE MUTANTS</w:t>
        <w:tab/>
        <w:t>OCEAN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DOR PROFESIONAL DE TENIS</w:t>
        <w:tab/>
        <w:t>DINAMIC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FRED</w:t>
        <w:tab/>
        <w:t>MADE IN SPAI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LANCELOT</w:t>
        <w:tab/>
        <w:t>MELBOURNE HOUSE</w:t>
        <w:tab/>
        <w:t>1985</w:t>
        <w:tab/>
        <w:t>NVG</w:t>
        <w:tab/>
        <w:t>SIR LANCELO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WOOD</w:t>
        <w:tab/>
        <w:t>OPERA SOFT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O PONS GP</w:t>
        <w:tab/>
        <w:t>ZIGURA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AL</w:t>
        <w:tab/>
        <w:t>SOFTHAWK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 BALL</w:t>
        <w:tab/>
        <w:t>UBI SOFT</w:t>
        <w:tab/>
        <w:t>1988</w:t>
        <w:tab/>
        <w:t>INCO</w:t>
        <w:tab/>
        <w:t>SKATE BAL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 CRAZY</w:t>
        <w:tab/>
        <w:t>GREMLIN GRAPHIC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 OR DIE</w:t>
        <w:tab/>
        <w:t>ELECTRONIC ART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 ROCK SIMULATOR</w:t>
        <w:tab/>
        <w:t>BUBBLE BUS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 WARRIORS</w:t>
        <w:tab/>
        <w:t>UBI 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 WARS</w:t>
        <w:tab/>
        <w:t>UBI SOF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BOARD JOUS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IN' IN US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ET SHOOT</w:t>
        <w:tab/>
        <w:t>TROJAN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&amp; CROSSBONES</w:t>
        <w:tab/>
        <w:t>DOMARK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WEEK</w:t>
        <w:tab/>
        <w:t>LORICIEL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HUNTER</w:t>
        <w:tab/>
        <w:t>ER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FOX</w:t>
        <w:tab/>
        <w:t>ARIOLASOFT</w:t>
        <w:tab/>
        <w:t>1986</w:t>
        <w:tab/>
        <w:t>NVG</w:t>
        <w:tab/>
        <w:t>SKYFOX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WAR</w:t>
        <w:tab/>
        <w:t>ACKERLIGH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X</w:t>
        <w:tab/>
        <w:t>LEGEND SOFTWAR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INE</w:t>
        <w:tab/>
        <w:t>CREATIVE REALM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FIGHT</w:t>
        <w:tab/>
        <w:t>IMAGINE</w:t>
        <w:tab/>
        <w:t>1987</w:t>
        <w:tab/>
        <w:t>NVG</w:t>
        <w:tab/>
        <w:t>SLAP FIGH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SHOT</w:t>
        <w:tab/>
        <w:t>ANIROG</w:t>
        <w:tab/>
        <w:t>1985</w:t>
        <w:tab/>
        <w:t>NVG</w:t>
        <w:tab/>
        <w:t>SLAPSHO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</w:t>
        <w:tab/>
        <w:t>MICROID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AGIC</w:t>
        <w:tab/>
        <w:t>CODEMASTER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SPY / SECRET AGENT</w:t>
        <w:tab/>
        <w:t>OCEAN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PLU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TV</w:t>
        <w:tab/>
        <w:t>OCEAN</w:t>
        <w:tab/>
        <w:t>1991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RS COVE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AND HAZZARD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DGITS</w:t>
        <w:tab/>
        <w:t>SPARKLER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</w:t>
        <w:tab/>
        <w:t>THE EDG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BROTHER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 (SILICON DREAMS)</w:t>
        <w:tab/>
        <w:t>LEVEL 9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 IN HE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TRIKE</w:t>
        <w:tab/>
        <w:t>US GOLD / EPYX</w:t>
        <w:tab/>
        <w:t>1990</w:t>
        <w:tab/>
        <w:t>NVG</w:t>
        <w:tab/>
        <w:t>SNOWSTRIKE</w:t>
        <w:tab/>
        <w:t>NO</w:t>
        <w:tab/>
        <w:t>VSPLIT - FLASH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6128</w:t>
        <w:tab/>
        <w:t>GREAME MCQUOI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86</w:t>
        <w:tab/>
        <w:t>LORICIEL / ACTIVISIO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BOSS</w:t>
        <w:tab/>
        <w:t>ALTERNATIVE SOFTWARE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DIRECTOR</w:t>
        <w:tab/>
        <w:t>GTI SOFTWAR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PINBALL</w:t>
        <w:tab/>
        <w:t>CODEMASTER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SPECTACULAR</w:t>
        <w:tab/>
        <w:t>BEAUJOLLY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SQUA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STAR</w:t>
        <w:tab/>
        <w:t>CULT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SUPER FOOT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SUPREM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R</w:t>
        <w:tab/>
        <w:t>ADDICTIVE GAMES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NEGRO / SOLEIL NOIR</w:t>
        <w:tab/>
        <w:t>OPERA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COASTER</w:t>
        <w:tab/>
        <w:t>OPTYX</w:t>
        <w:tab/>
        <w:t>1987</w:t>
        <w:tab/>
        <w:t>INCO</w:t>
        <w:tab/>
        <w:t>SOLAR COAST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EMPI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INVASION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OF LIGHT</w:t>
        <w:tab/>
        <w:t>AC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FLIGHT</w:t>
        <w:tab/>
        <w:t>MICROPROS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'S KEY</w:t>
        <w:tab/>
        <w:t>US GOLD</w:t>
        <w:tab/>
        <w:t>1987</w:t>
        <w:tab/>
        <w:t>NVG</w:t>
        <w:tab/>
        <w:t>SOLOMON'S KE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BOOM</w:t>
        <w:tab/>
        <w:t>ACTIVISIO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Y AND SWEEP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</w:t>
        <w:tab/>
        <w:t>INFOCOM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LORD</w:t>
        <w:tab/>
        <w:t>PS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</w:t>
        <w:tab/>
        <w:t>VIRGIN</w:t>
        <w:tab/>
        <w:t>1985</w:t>
        <w:tab/>
        <w:t>NVG</w:t>
        <w:tab/>
        <w:t>SORCER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PLUS</w:t>
        <w:tab/>
        <w:t>VIRGIN</w:t>
        <w:tab/>
        <w:t>1985</w:t>
        <w:tab/>
        <w:t>NVG</w:t>
        <w:tab/>
        <w:t>SORCERY PLUS</w:t>
        <w:tab/>
        <w:t>YES</w:t>
        <w:tab/>
        <w:t>DSK SE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LEGES</w:t>
        <w:tab/>
        <w:t>INFOGRAME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OVOIDES</w:t>
        <w:tab/>
        <w:t>EXCELLENC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SPACE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OF A ROBOT / NONTERRAQUEOUS 2</w:t>
        <w:tab/>
        <w:t>MASTERTRONIC</w:t>
        <w:tab/>
        <w:t>1986</w:t>
        <w:tab/>
        <w:t>NVG</w:t>
        <w:tab/>
        <w:t>SOUL OF A ROBOT / NONTERRAQUEOUS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 OF DARKON</w:t>
        <w:tab/>
        <w:t>????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ELLE</w:t>
        <w:tab/>
        <w:t>HEWSON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RUSADE</w:t>
        <w:tab/>
        <w:t>GREMLIN GRAPHICS</w:t>
        <w:tab/>
        <w:t>1992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OGGY</w:t>
        <w:tab/>
        <w:t>GARRY SCOT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GLID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GUN</w:t>
        <w:tab/>
        <w:t>OCEAN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ARRIER</w:t>
        <w:tab/>
        <w:t>ELITE</w:t>
        <w:tab/>
        <w:t>1986</w:t>
        <w:tab/>
        <w:t>NVG</w:t>
        <w:tab/>
        <w:t>SPACE HARRI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ARRIER 2</w:t>
        <w:tab/>
        <w:t>GRANDSLAM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AWKS</w:t>
        <w:tab/>
        <w:t>AMSOFT / DUREL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UNTER</w:t>
        <w:tab/>
        <w:t>MASTERTRONIC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NI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Z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OVING 3D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R</w:t>
        <w:tab/>
        <w:t>LORICIEL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IDER JET PACK CO.</w:t>
        <w:tab/>
        <w:t>HI-TECH SOF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</w:t>
        <w:tab/>
        <w:t>ACTIVISIO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SIMULATOR</w:t>
        <w:tab/>
        <w:t>LORICIEL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AXI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LK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OLF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OU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Y</w:t>
        <w:tab/>
        <w:t>SIMON AVERY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GHETTI WESTERN</w:t>
        <w:tab/>
        <w:t>ZEPPELIN GAME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ERMAN</w:t>
        <w:tab/>
        <w:t>AMSOFT / GEM SOFT</w:t>
        <w:tab/>
        <w:t>1985</w:t>
        <w:tab/>
        <w:t>NVG</w:t>
        <w:tab/>
        <w:t>SPANNERMA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ERATIONS</w:t>
        <w:tab/>
        <w:t>LOTHLORIEN</w:t>
        <w:tab/>
        <w:t>1985</w:t>
        <w:tab/>
        <w:t>...</w:t>
        <w:tab/>
        <w:t>SPECIAL OPERATION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OR</w:t>
        <w:tab/>
        <w:t>COLLINS / BRAINSTORM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KING</w:t>
        <w:tab/>
        <w:t>MASTERTRONIC</w:t>
        <w:tab/>
        <w:t>1986</w:t>
        <w:tab/>
        <w:t>NVG</w:t>
        <w:tab/>
        <w:t>SPEED KING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WONDER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ZO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</w:t>
        <w:tab/>
        <w:t>MASTERTRONIC</w:t>
        <w:tab/>
        <w:t>1985</w:t>
        <w:tab/>
        <w:t>NVG</w:t>
        <w:tab/>
        <w:t>SPELLBOUN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 DIZZY</w:t>
        <w:tab/>
        <w:t>CODEMASTER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REAKER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AIRA</w:t>
        <w:tab/>
        <w:t>UBI 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</w:t>
        <w:tab/>
        <w:t>RAINBOW ARTS / USGOLD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MAN</w:t>
        <w:tab/>
        <w:t>ADVENTURE INTERNATIONAL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IN TRANSYLVANIA</w:t>
        <w:tab/>
        <w:t>CODEMASTER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Y HAROLD</w:t>
        <w:tab/>
        <w:t>FIREBIR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IZZY</w:t>
        <w:tab/>
        <w:t>ELECTRIC DREAMS</w:t>
        <w:tab/>
        <w:t>1986</w:t>
        <w:tab/>
        <w:t>NVG</w:t>
        <w:tab/>
        <w:t>SPINDIZZY</w:t>
        <w:tab/>
        <w:t>NO</w:t>
        <w:tab/>
        <w:t>CANNOT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IZZY</w:t>
        <w:tab/>
        <w:t>ELECTRIC DREAMS</w:t>
        <w:tab/>
        <w:t>1986</w:t>
        <w:tab/>
        <w:t>NVG</w:t>
        <w:tab/>
        <w:t>SPINDIZZY</w:t>
        <w:tab/>
        <w:t>NO</w:t>
        <w:tab/>
        <w:t>MISSION ABORTS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ROM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EXCALIBUR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</w:t>
        <w:tab/>
        <w:t>TOPO 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40</w:t>
        <w:tab/>
        <w:t>MIRRORSOFT</w:t>
        <w:tab/>
        <w:t>1986</w:t>
        <w:tab/>
        <w:t>NVG</w:t>
        <w:tab/>
        <w:t>SPITFIRE 40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TING IMAGE</w:t>
        <w:tab/>
        <w:t>DOMARK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 !</w:t>
        <w:tab/>
        <w:t>AMSOFT / INCENTIVE</w:t>
        <w:tab/>
        <w:t>1985</w:t>
        <w:tab/>
        <w:t>NVG</w:t>
        <w:tab/>
        <w:t>SPLAT !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CH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PERSONALITIES</w:t>
        <w:tab/>
        <w:t>DOMARK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 SCHOOL (DR SCRIME'S)</w:t>
        <w:tab/>
        <w:t>MASTERTRONIC</w:t>
        <w:tab/>
        <w:t>1988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E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AID'88</w:t>
        <w:tab/>
        <w:t>CODEMASTERS</w:t>
        <w:tab/>
        <w:t>1988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OF KINGS</w:t>
        <w:tab/>
        <w:t>MAD G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LIVE</w:t>
        <w:tab/>
        <w:t>GLENCO SOFTWARE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HUNTER</w:t>
        <w:tab/>
        <w:t>AM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TREK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VS SPY 1</w:t>
        <w:tab/>
        <w:t>FIRST STAR</w:t>
        <w:tab/>
        <w:t>1985</w:t>
        <w:tab/>
        <w:t>NVG</w:t>
        <w:tab/>
        <w:t>SPY VS SPY 1</w:t>
        <w:tab/>
        <w:t>YES</w:t>
        <w:tab/>
        <w:t>SPLIT MODE POSI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VS SPY 2</w:t>
        <w:tab/>
        <w:t>FIRST STAR</w:t>
        <w:tab/>
        <w:t>1985</w:t>
        <w:tab/>
        <w:t>NVG</w:t>
        <w:tab/>
        <w:t>SPY VS SPY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VS SPY 3</w:t>
        <w:tab/>
        <w:t>FIRST STAR</w:t>
        <w:tab/>
        <w:t>??</w:t>
        <w:tab/>
        <w:t>NVG</w:t>
        <w:tab/>
        <w:t>SPY VS SPY 3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WHO LOVED ME (THE)</w:t>
        <w:tab/>
        <w:t>DOMARK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M</w:t>
        <w:tab/>
        <w:t>ER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M 2</w:t>
        <w:tab/>
        <w:t>ERE</w:t>
        <w:tab/>
        <w:t>1987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EL</w:t>
        <w:tab/>
        <w:t>MIKRO-GEN</w:t>
        <w:tab/>
        <w:t>1986</w:t>
        <w:tab/>
        <w:t>NVG</w:t>
        <w:tab/>
        <w:t>STAINLESS STEE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TO HELL</w:t>
        <w:tab/>
        <w:t>SOFTWARE INVASION</w:t>
        <w:tab/>
        <w:t>1986</w:t>
        <w:tab/>
        <w:t>NVG</w:t>
        <w:tab/>
        <w:t>STAIRWAY TO HEL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AVENGER</w:t>
        <w:tab/>
        <w:t>KUMA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MMANDO</w:t>
        <w:tab/>
        <w:t>DOCIMODUS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</w:t>
        <w:tab/>
        <w:t>ACCOLADE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DRIV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IGHT</w:t>
        <w:tab/>
        <w:t>????</w:t>
        <w:tab/>
        <w:t>??</w:t>
        <w:tab/>
        <w:t>...</w:t>
        <w:tab/>
        <w:t>STAR FIGH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I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IREBIRDS</w:t>
        <w:tab/>
        <w:t>FIREBIR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RAIDERS 2</w:t>
        <w:tab/>
        <w:t>ELECTRIC DREAMS / ACTIVISION</w:t>
        <w:tab/>
        <w:t>1987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RANGER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AD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</w:t>
        <w:tab/>
        <w:t>S &amp; S SOFTWAR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</w:t>
        <w:tab/>
        <w:t>DOMARK</w:t>
        <w:tab/>
        <w:t>1988</w:t>
        <w:tab/>
        <w:t>NVG</w:t>
        <w:tab/>
        <w:t>STAR WAR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TCHERS</w:t>
        <w:tab/>
        <w:t>AM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OY</w:t>
        <w:tab/>
        <w:t>GASOLIN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YT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OSS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UST</w:t>
        <w:tab/>
        <w:t>TOPO SOFT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OX</w:t>
        <w:tab/>
        <w:t>ARIOLASOFT</w:t>
        <w:tab/>
        <w:t>1987</w:t>
        <w:tab/>
        <w:t>NVG</w:t>
        <w:tab/>
        <w:t>STARFOX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  <w:tab/>
        <w:t>RAINBIRD</w:t>
        <w:tab/>
        <w:t>1987</w:t>
        <w:tab/>
        <w:t>NVG</w:t>
        <w:tab/>
        <w:t>STARGLID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ON</w:t>
        <w:tab/>
        <w:t>MELBOURNE HOUS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QUAKE</w:t>
        <w:tab/>
        <w:t>BUBBLE BUS</w:t>
        <w:tab/>
        <w:t>1986</w:t>
        <w:tab/>
        <w:t>NVG</w:t>
        <w:tab/>
        <w:t>STARQUAK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TRIKE 2</w:t>
        <w:tab/>
        <w:t>REALTIME GAMES / FIREBIRD</w:t>
        <w:tab/>
        <w:t>1986</w:t>
        <w:tab/>
        <w:t>NVG</w:t>
        <w:tab/>
        <w:t>STARSTRIKE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LOCKS</w:t>
        <w:tab/>
        <w:t>COKTEL VISI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AP</w:t>
        <w:tab/>
        <w:t>LORICIEL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 DROID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FA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EAGL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AR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DAVIS SNOOKER</w:t>
        <w:tab/>
        <w:t>BLUE RIBBON / CDS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C QUEEN</w:t>
        <w:tab/>
        <w:t>LORICIEL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LIP &amp; CO</w:t>
        <w:tab/>
        <w:t>PALACE SOFTWARE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MARKET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</w:t>
        <w:tab/>
        <w:t>FOOTLOOS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ZO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</w:t>
        <w:tab/>
        <w:t>MASTERTRO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BRINGER</w:t>
        <w:tab/>
        <w:t>MASTERTRON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LORD</w:t>
        <w:tab/>
        <w:t>HEWSON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SO FAR (THE)</w:t>
        <w:tab/>
        <w:t>ELITE</w:t>
        <w:tab/>
        <w:t>1989</w:t>
        <w:tab/>
        <w:t>...</w:t>
        <w:tab/>
        <w:t>STORY SO FAR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OOP</w:t>
        <w:tab/>
        <w:t>VIRGIN</w:t>
        <w:tab/>
        <w:t>1985</w:t>
        <w:tab/>
        <w:t>NVG</w:t>
        <w:tab/>
        <w:t>STRANGELOOP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OOP PLUS</w:t>
        <w:tab/>
        <w:t>VIRGIN</w:t>
        <w:tab/>
        <w:t>1986</w:t>
        <w:tab/>
        <w:t>INCO</w:t>
        <w:tab/>
        <w:t>STRANGELOOP PLU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  <w:tab/>
        <w:t>NORSOFT</w:t>
        <w:tab/>
        <w:t>1986</w:t>
        <w:tab/>
        <w:t>INCO</w:t>
        <w:tab/>
        <w:t>STRATEG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</w:t>
        <w:tab/>
        <w:t>US GOLD / CAPCOM</w:t>
        <w:tab/>
        <w:t>1988</w:t>
        <w:tab/>
        <w:t>NVG</w:t>
        <w:tab/>
        <w:t>STREET FIGHT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2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HAWK</w:t>
        <w:tab/>
        <w:t>OCEAN / ABLEX</w:t>
        <w:tab/>
        <w:t>1986</w:t>
        <w:tab/>
        <w:t>NVG</w:t>
        <w:tab/>
        <w:t>STREET HAWK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MACHINE</w:t>
        <w:tab/>
        <w:t>CODEMASTER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PORT BASKETBALL</w:t>
        <w:tab/>
        <w:t>EPYX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GANG FOOTBALL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</w:t>
        <w:tab/>
        <w:t>COBRA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 (THE)</w:t>
        <w:tab/>
        <w:t>US GOLD</w:t>
        <w:tab/>
        <w:t>1989</w:t>
        <w:tab/>
        <w:t>NVG</w:t>
        <w:tab/>
        <w:t>STRIDER (THE)</w:t>
        <w:tab/>
        <w:t>YES</w:t>
        <w:tab/>
        <w:t>ONLY LEVEL 1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 2</w:t>
        <w:tab/>
        <w:t>US GOLD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</w:t>
        <w:tab/>
        <w:t>MASTERTRONIC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OMMAND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ORCE COBRA</w:t>
        <w:tab/>
        <w:t>PIRANHA / MACMILLAN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ORCE HARRIER</w:t>
        <w:tab/>
        <w:t>MIRRORSOFT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ORCE SA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</w:t>
        <w:tab/>
        <w:t>CUL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</w:t>
        <w:tab/>
        <w:t>CORE</w:t>
        <w:tab/>
        <w:t>1985</w:t>
        <w:tab/>
        <w:t>NVG</w:t>
        <w:tab/>
        <w:t>STRIP POK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</w:t>
        <w:tab/>
        <w:t>CORE</w:t>
        <w:tab/>
        <w:t>1985</w:t>
        <w:tab/>
        <w:t>NVG</w:t>
        <w:tab/>
        <w:t>STRIP POK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2</w:t>
        <w:tab/>
        <w:t>ANCO</w:t>
        <w:tab/>
        <w:t>1988</w:t>
        <w:tab/>
        <w:t>NVG</w:t>
        <w:tab/>
        <w:t>STRIP POKER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2+</w:t>
        <w:tab/>
        <w:t>ANCO</w:t>
        <w:tab/>
        <w:t>1988</w:t>
        <w:tab/>
        <w:t>NVG</w:t>
        <w:tab/>
        <w:t>STRIP POKER 2+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ANIMADO / ANIMATED STRIP POKER</w:t>
        <w:tab/>
        <w:t>AVILA SOFT / KNIGHT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EAS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FE</w:t>
        <w:tab/>
        <w:t>ERE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FE 2</w:t>
        <w:tab/>
        <w:t>ER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KER AND THE CRYPTS OF TROGAN</w:t>
        <w:tab/>
        <w:t>CODEMASTER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 RUNNER</w:t>
        <w:tab/>
        <w:t>TENGEN / DOMARK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BIKE SIMULATOR</w:t>
        <w:tab/>
        <w:t>SILVERBIRD / FIREBIR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CAR RACER</w:t>
        <w:tab/>
        <w:t>MICROSTYLE</w:t>
        <w:tab/>
        <w:t>1990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UNK</w:t>
        <w:tab/>
        <w:t>FIREBIRD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TTLE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UTEO</w:t>
        <w:tab/>
        <w:t>ELECTRONIC ZOO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RANEAN STRYKER</w:t>
        <w:tab/>
        <w:t>AMSOFT / INSIGH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 TENDENCIES</w:t>
        <w:tab/>
        <w:t>BETKOVIC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AN'S MAZE</w:t>
        <w:tab/>
        <w:t>AMSOFT / GEM 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GAMES 1</w:t>
        <w:tab/>
        <w:t>US GOLD / EPYX</w:t>
        <w:tab/>
        <w:t>1988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GAMES 2</w:t>
        <w:tab/>
        <w:t>US GOLD / EPYX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LYMPIA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TIME SPECIAL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TAR</w:t>
        <w:tab/>
        <w:t>CRL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ALI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ARBARIAN</w:t>
        <w:tab/>
        <w:t>PALACE SOFTWARE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MBER MA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AULDRON / CAULDRON 3</w:t>
        <w:tab/>
        <w:t>TITUS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SS 3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YCLE</w:t>
        <w:tab/>
        <w:t>EPYX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ECATHL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LC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GEODYSSE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GRA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HANG ON</w:t>
        <w:tab/>
        <w:t>SEGA / ELECTRIC DREAM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HERO</w:t>
        <w:tab/>
        <w:t>CODEMASTER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LEAGUE MANAGER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ONACO GP</w:t>
        <w:tab/>
        <w:t>US GOLD / SEGA</w:t>
        <w:tab/>
        <w:t>1991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OFF ROAD RACER</w:t>
        <w:tab/>
        <w:t>VIRGI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PAC</w:t>
        <w:tab/>
        <w:t>PJL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PACMAN</w:t>
        <w:tab/>
        <w:t>????</w:t>
        <w:tab/>
        <w:t>1988</w:t>
        <w:tab/>
        <w:t>...</w:t>
        <w:tab/>
        <w:t>SUPER PACMA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PIPELINE 2</w:t>
        <w:tab/>
        <w:t>AMSOFT / TASKET</w:t>
        <w:tab/>
        <w:t>1985</w:t>
        <w:tab/>
        <w:t>NVG</w:t>
        <w:tab/>
        <w:t>SUPER PIPELINE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PUFFY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PUZZL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ROBIN HOOD</w:t>
        <w:tab/>
        <w:t>CODEMASTER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AM</w:t>
        <w:tab/>
        <w:t>ALLIGATA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CRAMBLE SIMULATOR</w:t>
        <w:tab/>
        <w:t>GREMLIN GRAPHICS</w:t>
        <w:tab/>
        <w:t>1989</w:t>
        <w:tab/>
        <w:t>NVG</w:t>
        <w:tab/>
        <w:t>SUPER SCRAMBLE SIMULAT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EYMOUR</w:t>
        <w:tab/>
        <w:t>CODEMASTERS</w:t>
        <w:tab/>
        <w:t>1992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KI</w:t>
        <w:tab/>
        <w:t>MICROIDS</w:t>
        <w:tab/>
        <w:t>1988</w:t>
        <w:tab/>
        <w:t>NVG</w:t>
        <w:tab/>
        <w:t>SUPER SK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KI 2</w:t>
        <w:tab/>
        <w:t>MICROID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KI CHALLENG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KWEEK</w:t>
        <w:tab/>
        <w:t>LORICIEL</w:t>
        <w:tab/>
        <w:t>1991</w:t>
        <w:tab/>
        <w:t>NVG</w:t>
        <w:tab/>
        <w:t>SUPER SKWEEK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LEUTH / GRUMPY GUMPHREY</w:t>
        <w:tab/>
        <w:t>GREMLIN GRAPHIC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OCCER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PACE INVADERS</w:t>
        <w:tab/>
        <w:t>DOMARK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PORTS</w:t>
        <w:tab/>
        <w:t>GREMLIN GRAPHIC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PRINT</w:t>
        <w:tab/>
        <w:t>ELECTRIC DREAMS / ACTIVISION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PRIT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OCK CAR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UNT MAN</w:t>
        <w:tab/>
        <w:t>CODEMASTER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ANK SIMULATOR</w:t>
        <w:tab/>
        <w:t>CODEMASTER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ST DECATHL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RIPP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RUX</w:t>
        <w:tab/>
        <w:t>ELITE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WONDERBOY</w:t>
        <w:tab/>
        <w:t>ACTIVISION / OCEAN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IS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OWL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ARS</w:t>
        <w:tab/>
        <w:t>GREMLIN GRAPHICS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ARS 2</w:t>
        <w:tab/>
        <w:t>GREMLIN GRAPHIC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</w:t>
        <w:tab/>
        <w:t>TYNESOFT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NIC</w:t>
        <w:tab/>
        <w:t>LOGISTICK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 SOCC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V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X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SURPRISE</w:t>
        <w:tab/>
        <w:t>CENTRAL SOLUTION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</w:t>
        <w:tab/>
        <w:t>TOPO SOFT / USGOLD</w:t>
        <w:tab/>
        <w:t>1987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 (THE)</w:t>
        <w:tab/>
        <w:t>ANIROG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ATLANTI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RE</w:t>
        <w:tab/>
        <w:t>LANKHOR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>MICROIDS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VO'S WORLD</w:t>
        <w:tab/>
        <w:t>FTL / GARGOYLE GAMES</w:t>
        <w:tab/>
        <w:t>1986</w:t>
        <w:tab/>
        <w:t>NVG</w:t>
        <w:tab/>
        <w:t>SWEEVO'S WORL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LADE</w:t>
        <w:tab/>
        <w:t>GREMLIN GRAPHICS</w:t>
        <w:tab/>
        <w:t>1990</w:t>
        <w:tab/>
        <w:t>NVG</w:t>
        <w:tab/>
        <w:t>SWITCH BLAD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H BLADE 2</w:t>
        <w:tab/>
        <w:t>GREMLIN GRAPHIC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</w:t>
        <w:tab/>
        <w:t>THE SALES CURVE</w:t>
        <w:tab/>
        <w:t>1990</w:t>
        <w:tab/>
        <w:t>NVG</w:t>
        <w:tab/>
        <w:t>SWIV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TLAND</w:t>
        <w:tab/>
        <w:t>ZAFIRO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AND SORCERY</w:t>
        <w:tab/>
        <w:t>PS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OF TRUTH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SLAY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</w:t>
        <w:tab/>
        <w:t>BEP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 (LE)</w:t>
        <w:tab/>
        <w:t>COBRA SOFT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  <w:tab/>
        <w:t>BLUE RIBBON</w:t>
        <w:tab/>
        <w:t>1988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IRD</w:t>
        <w:tab/>
        <w:t>MASTERTRONIC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EX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-WREKS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OTBA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EAM WRESTLING (AMERICAN)</w:t>
        <w:tab/>
        <w:t>ZEPPELIN GAMES / US GOLD</w:t>
        <w:tab/>
        <w:t>1992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PAN</w:t>
        <w:tab/>
        <w:t>OCEAN</w:t>
        <w:tab/>
        <w:t>1986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SMAN D'OSIRIS (LE) / KA</w:t>
        <w:tab/>
        <w:t>CHIP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SMAN OF POW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IUM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</w:t>
        <w:tab/>
        <w:t>OCEAN</w:t>
        <w:tab/>
        <w:t>1987</w:t>
        <w:tab/>
        <w:t>...</w:t>
        <w:tab/>
        <w:t>TANK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ATTACK</w:t>
        <w:tab/>
        <w:t>CDS SOFTWARE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BUSTERS</w:t>
        <w:tab/>
        <w:t>DESIGN DESIGN</w:t>
        <w:tab/>
        <w:t>1985</w:t>
        <w:tab/>
        <w:t>INCO</w:t>
        <w:tab/>
        <w:t>TANK BUSTER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OMMAND</w:t>
        <w:tab/>
        <w:t>AMSOFT</w:t>
        <w:tab/>
        <w:t>1986</w:t>
        <w:tab/>
        <w:t>NVG</w:t>
        <w:tab/>
        <w:t>TANK COMMAN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OMMANDER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INVADER</w:t>
        <w:tab/>
        <w:t>LOGIPRESS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OF TRON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R</w:t>
        <w:tab/>
        <w:t>AMSOFT / SEGA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UI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LUS</w:t>
        <w:tab/>
        <w:t>DINAMIC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NEGADE</w:t>
        <w:tab/>
        <w:t>OCEAN / IMAGINE</w:t>
        <w:tab/>
        <w:t>1988</w:t>
        <w:tab/>
        <w:t>NVG</w:t>
        <w:tab/>
        <w:t>TARGET RENEGAD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HAN</w:t>
        <w:tab/>
        <w:t>SILMARIS</w:t>
        <w:tab/>
        <w:t>1990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MANCIEN</w:t>
        <w:tab/>
        <w:t>ESAT SOFTWARE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S</w:t>
        <w:tab/>
        <w:t>RUN INFORMATIQUE</w:t>
        <w:tab/>
        <w:t>1986</w:t>
        <w:tab/>
        <w:t>...</w:t>
        <w:tab/>
        <w:t>TAROT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</w:t>
        <w:tab/>
        <w:t>MARTECH</w:t>
        <w:tab/>
        <w:t>1986</w:t>
        <w:tab/>
        <w:t>INCO</w:t>
        <w:tab/>
        <w:t>TARZA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 CETI : SPECIAL EDITION</w:t>
        <w:tab/>
        <w:t>CRL</w:t>
        <w:tab/>
        <w:t>1986</w:t>
        <w:tab/>
        <w:t>INCO</w:t>
        <w:tab/>
        <w:t>TAU CETI : SPECIAL EDITI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RNMISLAN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UZUKI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TED / CHIP FACTORY</w:t>
        <w:tab/>
        <w:t>MICRO USER</w:t>
        <w:tab/>
        <w:t>1984</w:t>
        <w:tab/>
        <w:t>INCO</w:t>
        <w:tab/>
        <w:t>TECHNICIAN TED / CHIP FACTOR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 COP</w:t>
        <w:tab/>
        <w:t>GREMLIN GRAPHIC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MUTANT HERO TURTLES 1</w:t>
        <w:tab/>
        <w:t>KONAMI / IMAGE WORKS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MUTANT HERO TURTLES 2: COIN UP</w:t>
        <w:tab/>
        <w:t>KONAMI / IMAGE WORKS</w:t>
        <w:tab/>
        <w:t>1991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QUEEN</w:t>
        <w:tab/>
        <w:t>ERE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</w:t>
        <w:tab/>
        <w:t>ELECTRIC DREAMS</w:t>
        <w:tab/>
        <w:t>1986</w:t>
        <w:tab/>
        <w:t>NVG</w:t>
        <w:tab/>
        <w:t>TEMPES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DE QUAUHILI</w:t>
        <w:tab/>
        <w:t>LORICIEL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DU SOLEI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MAUDI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ASPHAI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FLYING SAUCER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TERROR</w:t>
        <w:tab/>
        <w:t>US GOL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IERS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IERS D'ORVEN</w:t>
        <w:tab/>
        <w:t>LORICIEL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IN CHALLENG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BRES</w:t>
        <w:tab/>
        <w:t>RAINBOW PRO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3D</w:t>
        <w:tab/>
        <w:t>LORICIEL</w:t>
        <w:tab/>
        <w:t>1985</w:t>
        <w:tab/>
        <w:t>NVG</w:t>
        <w:tab/>
        <w:t>TENNIS 3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CUP</w:t>
        <w:tab/>
        <w:t>LORICIEL</w:t>
        <w:tab/>
        <w:t>1989</w:t>
        <w:tab/>
        <w:t>NVG</w:t>
        <w:tab/>
        <w:t>TENNIS CUP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CUP 2</w:t>
        <w:tab/>
        <w:t>LORICIEL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MANAG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S</w:t>
        <w:tab/>
        <w:t>ERE</w:t>
        <w:tab/>
        <w:t>1986</w:t>
        <w:tab/>
        <w:t>NVG</w:t>
        <w:tab/>
        <w:t>TENSION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</w:t>
        <w:tab/>
        <w:t>OCEAN</w:t>
        <w:tab/>
        <w:t>1991</w:t>
        <w:tab/>
        <w:t>NVG</w:t>
        <w:tab/>
        <w:t>TERMINATOR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</w:t>
        <w:tab/>
        <w:t>MASTERTRONIC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COGNITA</w:t>
        <w:tab/>
        <w:t>CODEMASTER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CRESTA</w:t>
        <w:tab/>
        <w:t>IMAGIN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MEX</w:t>
        <w:tab/>
        <w:t>GRANDSLAM / ARGUS PRESS</w:t>
        <w:tab/>
        <w:t>1988</w:t>
        <w:tab/>
        <w:t>NVG</w:t>
        <w:tab/>
        <w:t>TERRAMEX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T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 ET CONQUERANTS</w:t>
        <w:tab/>
        <w:t>UBI SOF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UR SUR LE NID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LAND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OF THE DEEP</w:t>
        <w:tab/>
        <w:t>MIRRORSOFT</w:t>
        <w:tab/>
        <w:t>1987</w:t>
        <w:tab/>
        <w:t>INCO</w:t>
        <w:tab/>
        <w:t>TERROR OF THE DEEP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MOLINOS</w:t>
        <w:tab/>
        <w:t>MELBOURNE HOUSE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PODS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</w:t>
        <w:tab/>
        <w:t>ACCOLAD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2 / DUEL</w:t>
        <w:tab/>
        <w:t>ACCOLADE</w:t>
        <w:tab/>
        <w:t>1989</w:t>
        <w:tab/>
        <w:t>NVG</w:t>
        <w:tab/>
        <w:t>TEST DRIVE 2 / DUE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ATCH</w:t>
        <w:tab/>
        <w:t>CRL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</w:t>
        <w:tab/>
        <w:t>MIRRORSOFT</w:t>
        <w:tab/>
        <w:t>1988</w:t>
        <w:tab/>
        <w:t>NVG</w:t>
        <w:tab/>
        <w:t>TETRI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'95</w:t>
        <w:tab/>
        <w:t>????</w:t>
        <w:tab/>
        <w:t>199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X</w:t>
        <w:tab/>
        <w:t>PLAYFIELD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 BOXING</w:t>
        <w:tab/>
        <w:t>ANCO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</w:t>
        <w:tab/>
        <w:t>DURELL</w:t>
        <w:tab/>
        <w:t>1986</w:t>
        <w:tab/>
        <w:t>NVG</w:t>
        <w:tab/>
        <w:t>THANATO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 EUROPE</w:t>
        <w:tab/>
        <w:t>PSS / ERE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EST HOURS</w:t>
        <w:tab/>
        <w:t>CENTURY COM.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RUS</w:t>
        <w:tab/>
        <w:t>MINIPUC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OLE A MILLION</w:t>
        <w:tab/>
        <w:t>ARIOLA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(THE)</w:t>
        <w:tab/>
        <w:t>PLAYER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OUNCES BACK</w:t>
        <w:tab/>
        <w:t>GREMLIN GRAPHIC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 A SPRING</w:t>
        <w:tab/>
        <w:t>GREMLIN GRAPHIC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!</w:t>
        <w:tab/>
        <w:t>ARIOLASOFT / TIGRESS</w:t>
        <w:tab/>
        <w:t>1986</w:t>
        <w:tab/>
        <w:t>NVG</w:t>
        <w:tab/>
        <w:t>THINK !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THE TANK ENGI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SE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OOGES (THE)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 IN PARADISE</w:t>
        <w:tab/>
        <w:t>MIKRO-GEN</w:t>
        <w:tab/>
        <w:t>1986</w:t>
        <w:tab/>
        <w:t>NVG</w:t>
        <w:tab/>
        <w:t>THREE WEEKS IN PARADIS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 TIME</w:t>
        <w:tab/>
        <w:t>ELIT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OF FIRE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PDOOR</w:t>
        <w:tab/>
        <w:t>PIRAHNA</w:t>
        <w:tab/>
        <w:t>1986</w:t>
        <w:tab/>
        <w:t>NVG</w:t>
        <w:tab/>
        <w:t>THROUGH THE TRAPDO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</w:t>
        <w:tab/>
        <w:t>FIREBIRD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2</w:t>
        <w:tab/>
        <w:t>FIREBIRD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LADE</w:t>
        <w:tab/>
        <w:t>US GOLD / SEGA</w:t>
        <w:tab/>
        <w:t>1988</w:t>
        <w:tab/>
        <w:t>NVG</w:t>
        <w:tab/>
        <w:t>THUNDER BLADE</w:t>
        <w:tab/>
        <w:t>NO</w:t>
        <w:tab/>
        <w:t>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URNER</w:t>
        <w:tab/>
        <w:t>LORICIEL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JAWS</w:t>
        <w:tab/>
        <w:t>TENGEN / DOMARK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ZONE</w:t>
        <w:tab/>
        <w:t>FIREBIRD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IRDS</w:t>
        <w:tab/>
        <w:t>GRANDSLAM</w:t>
        <w:tab/>
        <w:t>1989</w:t>
        <w:tab/>
        <w:t>NVG</w:t>
        <w:tab/>
        <w:t>THUNDERBIRD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CATS</w:t>
        <w:tab/>
        <w:t>ELITE</w:t>
        <w:tab/>
        <w:t>1987</w:t>
        <w:tab/>
        <w:t>NVG</w:t>
        <w:tab/>
        <w:t>THUNDERCAT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DLEY DRINK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BREAK</w:t>
        <w:tab/>
        <w:t>SPRITE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BREAK</w:t>
        <w:tab/>
        <w:t>OCEAN / STAR BYTE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 MOUNTAIN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 ROAD</w:t>
        <w:tab/>
        <w:t>US GOLD / CAPCOM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-TIGER</w:t>
        <w:tab/>
        <w:t>FIREBIRD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E ET CHEVRES</w:t>
        <w:tab/>
        <w:t>FREE GAME BLO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OVE'S CRICKET</w:t>
        <w:tab/>
        <w:t>PEAKSOFT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GICK (COMPIL)</w:t>
        <w:tab/>
        <w:t>LEVEL 9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GH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CHINE</w:t>
        <w:tab/>
        <w:t>VIVID IMAGE / ACTIVISION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</w:t>
        <w:tab/>
        <w:t>ZAFIRO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CANNER</w:t>
        <w:tab/>
        <w:t>ACTIVISION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ARCH</w:t>
        <w:tab/>
        <w:t>LEVEL 9 / OLD PIANO FACTORY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X</w:t>
        <w:tab/>
        <w:t>MINDGAME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ORD</w:t>
        <w:tab/>
        <w:t>OMEGA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N ONE</w:t>
        <w:tab/>
        <w:t>AMSOFT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LORE</w:t>
        <w:tab/>
        <w:t>ORIGIN</w:t>
        <w:tab/>
        <w:t>1988</w:t>
        <w:tab/>
        <w:t>...</w:t>
        <w:tab/>
        <w:t>TIMES OF LORE</w:t>
        <w:tab/>
        <w:t>NO</w:t>
        <w:tab/>
        <w:t>EXECU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IN SUR LA LUNE / ON THE MOON</w:t>
        <w:tab/>
        <w:t>INFOGRAME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SKWEEKS (THE)</w:t>
        <w:tab/>
        <w:t>LORICIEL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NA NOG</w:t>
        <w:tab/>
        <w:t>GARGOYLE GAMES</w:t>
        <w:tab/>
        <w:t>??</w:t>
        <w:tab/>
        <w:t>NVG</w:t>
        <w:tab/>
        <w:t>TIR NA NOG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</w:t>
        <w:tab/>
        <w:t>TITUS</w:t>
        <w:tab/>
        <w:t>1988</w:t>
        <w:tab/>
        <w:t>NVG</w:t>
        <w:tab/>
        <w:t>TITA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</w:t>
        <w:tab/>
        <w:t>TOPO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S THE FOX</w:t>
        <w:tab/>
        <w:t>TITUS</w:t>
        <w:tab/>
        <w:t>1992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RUNNER</w:t>
        <w:tab/>
        <w:t>ARIOLASOFT</w:t>
        <w:tab/>
        <w:t>1986</w:t>
        <w:tab/>
        <w:t>NVG</w:t>
        <w:tab/>
        <w:t>TOAD RUNN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OUK 1942</w:t>
        <w:tab/>
        <w:t>PSS / ERE</w:t>
        <w:tab/>
        <w:t>1986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 ACI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</w:t>
        <w:tab/>
        <w:t>OCEA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TRILOG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ET JERR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ET JERRY 2</w:t>
        <w:tab/>
        <w:t>MICROPARTNER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</w:t>
        <w:tab/>
        <w:t>DIGITAL INTEGRATIO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 OF KUSLAK (THE)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AU PERDU</w:t>
        <w:tab/>
        <w:t>POWER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WN</w:t>
        <w:tab/>
        <w:t>AMSOFT PREMIER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TRUAND</w:t>
        <w:tab/>
        <w:t>LORICIEL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BIN'</w:t>
        <w:tab/>
        <w:t>TENGEN / DOMARK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UEL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UN</w:t>
        <w:tab/>
        <w:t>OCEAN</w:t>
        <w:tab/>
        <w:t>1986</w:t>
        <w:tab/>
        <w:t>INCO</w:t>
        <w:tab/>
        <w:t>TOP GU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</w:t>
        <w:tab/>
        <w:t>LORICIEL</w:t>
        <w:tab/>
        <w:t>1986</w:t>
        <w:tab/>
        <w:t>INCO</w:t>
        <w:tab/>
        <w:t>TOP SECRE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M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LOW LEVEL</w:t>
        <w:tab/>
        <w:t>VORTEX</w:t>
        <w:tab/>
        <w:t>1985</w:t>
        <w:tab/>
        <w:t>NVG</w:t>
        <w:tab/>
        <w:t>TORNADO LOW LEVE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CLIPSE 1</w:t>
        <w:tab/>
        <w:t>INCENTIVE</w:t>
        <w:tab/>
        <w:t>1988</w:t>
        <w:tab/>
        <w:t>NVG</w:t>
        <w:tab/>
        <w:t>TOTAL ECLIPSE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CLIPSE 2 / SPHINX JINX</w:t>
        <w:tab/>
        <w:t>INCENTIVE</w:t>
        <w:tab/>
        <w:t>1989</w:t>
        <w:tab/>
        <w:t>NVG</w:t>
        <w:tab/>
        <w:t>TOTAL ECLIPSE 2 / SPHINX JINX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ALL</w:t>
        <w:tab/>
        <w:t>OCEAN</w:t>
        <w:tab/>
        <w:t>1990</w:t>
        <w:tab/>
        <w:t>NVG</w:t>
        <w:tab/>
        <w:t>TOTAL RECAL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AND G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</w:t>
        <w:tab/>
        <w:t>STRIKE FORCE DESIGN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PRET (SCOUT)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DE FORCE</w:t>
        <w:tab/>
        <w:t>GREMLIN GRAPHIC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DU MONDE EN 80 JOURS</w:t>
        <w:tab/>
        <w:t>NO MAN'S LAND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FANTASTIQUE (LA)</w:t>
        <w:tab/>
        <w:t>NO MAN'S LAND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OF DEATH</w:t>
        <w:tab/>
        <w:t>INFOGRAM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SNOOKER</w:t>
        <w:tab/>
        <w:t>MAGNIFICIENT 7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OI DU SIECLE</w:t>
        <w:tab/>
        <w:t>POWER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IN FEA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OTA CELICA GT4 RALLY</w:t>
        <w:tab/>
        <w:t>GREMLIN GRAPHIC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FIELD</w:t>
        <w:tab/>
        <w:t>KONAMI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UIT MANAGER 1</w:t>
        <w:tab/>
        <w:t>HI-TECH SOFT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UIT MANAGER 2</w:t>
        <w:tab/>
        <w:t>HI-TECH SOFT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ALGAR</w:t>
        <w:tab/>
        <w:t>SORACOM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PANIC</w:t>
        <w:tab/>
        <w:t>AMSOFT / ANDROMEDA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BLAZER</w:t>
        <w:tab/>
        <w:t>GREMLIN GRAPHICS</w:t>
        <w:tab/>
        <w:t>1986</w:t>
        <w:tab/>
        <w:t>NVG</w:t>
        <w:tab/>
        <w:t>TRAILBLAZ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BLAZER PLUS</w:t>
        <w:tab/>
        <w:t>GREMLIN GRAPHICS</w:t>
        <w:tab/>
        <w:t>1986</w:t>
        <w:tab/>
        <w:t>INCO</w:t>
        <w:tab/>
        <w:t>TRAILBLAZER PLU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(THE)</w:t>
        <w:tab/>
        <w:t>ACCOLADE / ELECTRONIC ART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MENT BZZZ</w:t>
        <w:tab/>
        <w:t>????</w:t>
        <w:tab/>
        <w:t>??</w:t>
        <w:tab/>
        <w:t>...</w:t>
        <w:tab/>
        <w:t>TRAITEMENT BZZZ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ERS</w:t>
        <w:tab/>
        <w:t>SCOTT KENNEDY</w:t>
        <w:tab/>
        <w:t>1993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TLANTIC BALLOON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T ONE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UTER</w:t>
        <w:tab/>
        <w:t>CODEMASTER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TOR</w:t>
        <w:tab/>
        <w:t>US GOLD</w:t>
        <w:tab/>
        <w:t>1987</w:t>
        <w:tab/>
        <w:t>NVG</w:t>
        <w:tab/>
        <w:t>TRANT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</w:t>
        <w:tab/>
        <w:t>MACMILLAN / PIRANHA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MAN</w:t>
        <w:tab/>
        <w:t>VIRGIN / NEW GENERATIO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XXION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LAND DIZZY</w:t>
        <w:tab/>
        <w:t>CODEMASTERS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 CHAMPIONS</w:t>
        <w:tab/>
        <w:t>CHALLENGE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LUCES DE GLAURUNG (LAS)</w:t>
        <w:tab/>
        <w:t>TOPO SOFT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OR DE L'AMAZONE</w:t>
        <w:tab/>
        <w:t>POWER 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OR DU LOUVR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 BROOKING'S WORLD CUP GLORY</w:t>
        <w:tab/>
        <w:t>CHALLENGE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OF ARNOLD BLACKWOOD</w:t>
        <w:tab/>
        <w:t>NEMESIS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XOS</w:t>
        <w:tab/>
        <w:t>ARIOLASOFT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L TROUBL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</w:t>
        <w:tab/>
        <w:t>OPERA SOFT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</w:t>
        <w:tab/>
        <w:t>HIT PAK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S (THE)</w:t>
        <w:tab/>
        <w:t>RED SHI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</w:t>
        <w:tab/>
        <w:t>ANIROG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PURSUIT GENIUS</w:t>
        <w:tab/>
        <w:t>DOMARK</w:t>
        <w:tab/>
        <w:t>1986</w:t>
        <w:tab/>
        <w:t>NVG</w:t>
        <w:tab/>
        <w:t>TRIVIAL PURSUIT GENIU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PURSUIT JUNIOR / BABY BOOMER</w:t>
        <w:tab/>
        <w:t>DOMARK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PURSUIT NEW GENERATION</w:t>
        <w:tab/>
        <w:t>DOMARK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GLO</w:t>
        <w:tab/>
        <w:t>ACE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</w:t>
        <w:tab/>
        <w:t>RAINBOW ARTS / USGOLD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E WALLIE</w:t>
        <w:tab/>
        <w:t>PLAYER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FIRE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ADOURS</w:t>
        <w:tab/>
        <w:t>LANKHOR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IN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RACER</w:t>
        <w:tab/>
        <w:t>DIGITAL INTEGRATION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REG</w:t>
        <w:tab/>
        <w:t>TOPO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A RUBA</w:t>
        <w:tab/>
        <w:t>FIREBIR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AD</w:t>
        <w:tab/>
        <w:t>ARIOLASOFT</w:t>
        <w:tab/>
        <w:t>1986</w:t>
        <w:tab/>
        <w:t>NVG</w:t>
        <w:tab/>
        <w:t>TUJAD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A-7</w:t>
        <w:tab/>
        <w:t>DELTA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OAT SIMULAT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HOPPER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UP</w:t>
        <w:tab/>
        <w:t>LORICIEL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SPRIT</w:t>
        <w:tab/>
        <w:t>DURELL</w:t>
        <w:tab/>
        <w:t>1986</w:t>
        <w:tab/>
        <w:t>NVG</w:t>
        <w:tab/>
        <w:t>TURBO ESPRIT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GIRL</w:t>
        <w:tab/>
        <w:t>DINAMIC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KART RACER</w:t>
        <w:tab/>
        <w:t>PLAYERS / CODEMASTERS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OUT RUN</w:t>
        <w:tab/>
        <w:t>US GOLD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HE TORTOISE</w:t>
        <w:tab/>
        <w:t>CODEMASTERS</w:t>
        <w:tab/>
        <w:t>1992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LOGH LE RODEUR</w:t>
        <w:tab/>
        <w:t>COBRA SOFT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 I</w:t>
        <w:tab/>
        <w:t>RAINBOW ARTS</w:t>
        <w:tab/>
        <w:t>1990</w:t>
        <w:tab/>
        <w:t>NVG</w:t>
        <w:tab/>
        <w:t>TURRICAN I</w:t>
        <w:tab/>
        <w:t>NO</w:t>
        <w:tab/>
        <w:t>CRTC 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 II</w:t>
        <w:tab/>
        <w:t>RAINBOW ARTS</w:t>
        <w:tab/>
        <w:t>1991</w:t>
        <w:tab/>
        <w:t>NVG</w:t>
        <w:tab/>
        <w:t>TURRICAN II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KER</w:t>
        <w:tab/>
        <w:t>SYSTEM 3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'S PYRAMID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LOST SOUL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SHY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TURBO V8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WORLD</w:t>
        <w:tab/>
        <w:t>UBI SOFT / BLUE BYTE</w:t>
        <w:tab/>
        <w:t>1990</w:t>
        <w:tab/>
        <w:t>NVG</w:t>
        <w:tab/>
        <w:t>TWIN WORLD</w:t>
        <w:tab/>
        <w:t>YES</w:t>
        <w:tab/>
        <w:t>NEEDS INT AT VSYN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</w:t>
        <w:tab/>
        <w:t>TROPIC SOFT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OON</w:t>
        <w:tab/>
        <w:t>OCEAN / IMAGINE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N</w:t>
        <w:tab/>
        <w:t>NOR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29 SUBMARINE</w:t>
        <w:tab/>
        <w:t>????</w:t>
        <w:tab/>
        <w:t>??</w:t>
        <w:tab/>
        <w:t>...</w:t>
        <w:tab/>
        <w:t>U 29 SUBMARIN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I-MATA JUDO</w:t>
        <w:tab/>
        <w:t>MARTECH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FISHING CONTES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ES</w:t>
        <w:tab/>
        <w:t>OPERA SOFT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RATIO</w:t>
        <w:tab/>
        <w:t>FIREBIRD</w:t>
        <w:tab/>
        <w:t>1987</w:t>
        <w:tab/>
        <w:t>...</w:t>
        <w:tab/>
        <w:t>ULTIMA RATIO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FIGHT</w:t>
        <w:tab/>
        <w:t>SORA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OLF / SHARK ATTACK</w:t>
        <w:tab/>
        <w:t>GREMLIN GRAPHIC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SON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ON</w:t>
        <w:tab/>
        <w:t>????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QUADRON</w:t>
        <w:tab/>
        <w:t>US GOLD / CAPCOM</w:t>
        <w:tab/>
        <w:t>1990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JACK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RAX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ABLES</w:t>
        <w:tab/>
        <w:t>OCEAN</w:t>
        <w:tab/>
        <w:t>1989</w:t>
        <w:tab/>
        <w:t>NVG</w:t>
        <w:tab/>
        <w:t>UNTOUCHABLE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IUM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IUM</w:t>
        <w:tab/>
        <w:t>HEWSON</w:t>
        <w:tab/>
        <w:t>1987</w:t>
        <w:tab/>
        <w:t>NVG</w:t>
        <w:tab/>
        <w:t>URIDIUM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IUM PLUS</w:t>
        <w:tab/>
        <w:t>HEWSON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SKET MAST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</w:t>
        <w:tab/>
        <w:t>????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... LES VISITEURS</w:t>
        <w:tab/>
        <w:t>OCEAN</w:t>
        <w:tab/>
        <w:t>1986</w:t>
        <w:tab/>
        <w:t>NVG</w:t>
        <w:tab/>
        <w:t>V... LES VISITEUR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</w:t>
        <w:tab/>
        <w:t>UBI SOFT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N ATTACK</w:t>
        <w:tab/>
        <w:t>ATLANTIS SOFTWARE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CK</w:t>
        <w:tab/>
        <w:t>TYNESOFT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</w:t>
        <w:tab/>
        <w:t>CODEMASTERS</w:t>
        <w:tab/>
        <w:t>1986</w:t>
        <w:tab/>
        <w:t>INCO</w:t>
        <w:tab/>
        <w:t>VAMPIR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KILLER</w:t>
        <w:tab/>
        <w:t>SCORPIO GAMESWORLD</w:t>
        <w:tab/>
        <w:t>1984</w:t>
        <w:tab/>
        <w:t>INCO</w:t>
        <w:tab/>
        <w:t>VAMPIRE KILLE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'S EMPIRE</w:t>
        <w:tab/>
        <w:t>MAGIC BYTE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BALL</w:t>
        <w:tab/>
        <w:t>MASTERTRONIC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IA 3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RON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POKER</w:t>
        <w:tab/>
        <w:t>MASTERTRONIC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TTA</w:t>
        <w:tab/>
        <w:t>SYSTEM 3 / ACTIVISIO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ANZ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STRIKES BACK</w:t>
        <w:tab/>
        <w:t>GREMLIN GRAPHICS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IG CAVE ADVENTURE (THE)</w:t>
        <w:tab/>
        <w:t>CRL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JE AL CENTRO DE LA TIERRA</w:t>
        <w:tab/>
        <w:t>TOPO SOFT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JE FIN DE CURSO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ROAD</w:t>
        <w:tab/>
        <w:t>ELITE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RCAD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</w:t>
        <w:tab/>
        <w:t>MASTERTRONIC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LIMPIC</w:t>
        <w:tab/>
        <w:t>DINAMIC</w:t>
        <w:tab/>
        <w:t>1984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A KILL / DANGEREUSEMENT VOTRE</w:t>
        <w:tab/>
        <w:t>DOMARK</w:t>
        <w:tab/>
        <w:t>1985</w:t>
        <w:tab/>
        <w:t>NVG</w:t>
        <w:tab/>
        <w:t>VIEW TO A KILL / DANGEREUSEMENT VOTR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</w:t>
        <w:tab/>
        <w:t>US GOLD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NGS (THE)</w:t>
        <w:tab/>
        <w:t>KELE LINE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OF THE LOST SOUL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E INFERNALE (LA)</w:t>
        <w:tab/>
        <w:t>COBRA SOFT</w:t>
        <w:tab/>
        <w:t>1985</w:t>
        <w:tab/>
        <w:t>NVG</w:t>
        <w:tab/>
        <w:t>VILLE INFERNALE (LA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(THE)</w:t>
        <w:tab/>
        <w:t>OCEAN / IMAGINE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S</w:t>
        <w:tab/>
        <w:t>DOMARK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POUR HYDE PARK</w:t>
        <w:tab/>
        <w:t>COKTEL VISION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XEN</w:t>
        <w:tab/>
        <w:t>MARTECH</w:t>
        <w:tab/>
        <w:t>1988</w:t>
        <w:tab/>
        <w:t>...</w:t>
        <w:tab/>
        <w:t>VIXE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 THE COMPUTER GAME</w:t>
        <w:tab/>
        <w:t>VIRGIN</w:t>
        <w:tab/>
        <w:t>1991</w:t>
        <w:tab/>
        <w:t>NVG</w:t>
        <w:tab/>
        <w:t>VIZ THE COMPUTER GAM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URS DU TEMPS (LES)</w:t>
        <w:tab/>
        <w:t>CARRAZ EDITIONS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FIED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 BALL</w:t>
        <w:tab/>
        <w:t>CHIP</w:t>
        <w:tab/>
        <w:t>1987</w:t>
        <w:tab/>
        <w:t>NVG</w:t>
        <w:tab/>
        <w:t>VOLLEY BAL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BALL SIMULATOR</w:t>
        <w:tab/>
        <w:t>RAINBOW ART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RAGE</w:t>
        <w:tab/>
        <w:t>ANARTIC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Z POUR MOI</w:t>
        <w:tab/>
        <w:t>COKTEL VISION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 AU CENTRE DE LA TERRE</w:t>
        <w:tab/>
        <w:t>CHIP</w:t>
        <w:tab/>
        <w:t>1988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4</w:t>
        <w:tab/>
        <w:t>BEP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</w:t>
        <w:tab/>
        <w:t>CCS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Y MEET THE GANG</w:t>
        <w:tab/>
        <w:t>????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  <w:tab/>
        <w:t>ELITE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</w:t>
        <w:tab/>
        <w:t>MARTECH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CARS CONSTRUCTION SET</w:t>
        <w:tab/>
        <w:t>FIREBIRD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EUROPA (THE)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HAWK</w:t>
        <w:tab/>
        <w:t>FIREBIRD</w:t>
        <w:tab/>
        <w:t>1988</w:t>
        <w:tab/>
        <w:t>...</w:t>
        <w:tab/>
        <w:t>WAR HAWK</w:t>
        <w:tab/>
        <w:t>NO</w:t>
        <w:tab/>
        <w:t>SCREEN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THE MIDDLE EARTH</w:t>
        <w:tab/>
        <w:t>MELBOURNE HOUSE</w:t>
        <w:tab/>
        <w:t>1989</w:t>
        <w:tab/>
        <w:t>NVG</w:t>
        <w:tab/>
        <w:t>WAR IN THE MIDDLE EARTH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MACHINE</w:t>
        <w:tab/>
        <w:t>PLAYERS</w:t>
        <w:tab/>
        <w:t>1989</w:t>
        <w:tab/>
        <w:t>NVG</w:t>
        <w:tab/>
        <w:t>WAR MACHIN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ZONE</w:t>
        <w:tab/>
        <w:t>CCS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E</w:t>
        <w:tab/>
        <w:t>FREE GAME BLOT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E CONSTRUCTION SET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</w:t>
        <w:tab/>
        <w:t>SOFTEK / THE EDGE</w:t>
        <w:tab/>
        <w:t>1987</w:t>
        <w:tab/>
        <w:t>...</w:t>
        <w:tab/>
        <w:t>WARLOCK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</w:t>
        <w:tab/>
        <w:t>INTERCEPTOR SOFTWARE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  <w:tab/>
        <w:t>RAINBOW PROD</w:t>
        <w:tab/>
        <w:t>1985</w:t>
        <w:tab/>
        <w:t>...</w:t>
        <w:tab/>
        <w:t>WARRIOR</w:t>
        <w:tab/>
        <w:t>PLUS 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PLUS</w:t>
        <w:tab/>
        <w:t>RAINBOW PROD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GAM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(BATTLE OF)</w:t>
        <w:tab/>
        <w:t>????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EXPLODING FIST (THE)</w:t>
        <w:tab/>
        <w:t>MELBOURNE HOUSE</w:t>
        <w:tab/>
        <w:t>1985</w:t>
        <w:tab/>
        <w:t>NVG</w:t>
        <w:tab/>
        <w:t>WAY OF EXPLODING FIST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EXPLODING FIST PLUS (THE)</w:t>
        <w:tab/>
        <w:t>MELBOURNE HOUS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HE TIGER (THE)</w:t>
        <w:tab/>
        <w:t>GREMLIN GRAPHICS</w:t>
        <w:tab/>
        <w:t>1986</w:t>
        <w:tab/>
        <w:t>NVG</w:t>
        <w:tab/>
        <w:t>WAY OF THE TIGER (THE)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 LE MANS</w:t>
        <w:tab/>
        <w:t>IMAGINE / KONAMI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IN THE LIFE OF A THIN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TABIX VS THE TITCHIE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DREAMS</w:t>
        <w:tab/>
        <w:t>????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ADAY</w:t>
        <w:tab/>
        <w:t>SIMON AVERY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&amp; FARGO</w:t>
        <w:tab/>
        <w:t>TOPO SOFT</w:t>
        <w:tab/>
        <w:t>1988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  <w:tab/>
        <w:t>INFOGRAME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VES OF LONDON</w:t>
        <w:tab/>
        <w:t>VIZ DESIGN / ARIOLASOFT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NER</w:t>
        <w:tab/>
        <w:t>MICROPARTNER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BANK</w:t>
        <w:tab/>
        <w:t>DINAMIC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OINT 3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GAMES</w:t>
        <w:tab/>
        <w:t>MAGIC BYTES</w:t>
        <w:tab/>
        <w:t>1988</w:t>
        <w:tab/>
        <w:t>NVG</w:t>
        <w:tab/>
        <w:t>WESTERN GAME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PHASER</w:t>
        <w:tab/>
        <w:t>LORICIEL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IME STOODS STILL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IGIG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ARES WIN 1</w:t>
        <w:tab/>
        <w:t>ALLIGATA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ARES WIN 2</w:t>
        <w:tab/>
        <w:t>ALLIGATA</w:t>
        <w:tab/>
        <w:t>1986</w:t>
        <w:tab/>
        <w:t>NVG</w:t>
        <w:tab/>
        <w:t>WHO DARES WIN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THA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PPER CHASE</w:t>
        <w:tab/>
        <w:t>BURGER KING ?</w:t>
        <w:tab/>
        <w:t>??</w:t>
        <w:tab/>
        <w:t>INCO</w:t>
        <w:tab/>
        <w:t>WHOPPER CHASE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STARS</w:t>
        <w:tab/>
        <w:t>A'N'F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BUNCH (THE)</w:t>
        <w:tab/>
        <w:t>FIREBIRD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STREETS</w:t>
        <w:tab/>
        <w:t>TITU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EST SEYMOUR</w:t>
        <w:tab/>
        <w:t>CODEMASTERS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 PATTERN</w:t>
        <w:tab/>
        <w:t>FIREBIRD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URF WILLY</w:t>
        <w:tab/>
        <w:t>SILMARIS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OF FURY</w:t>
        <w:tab/>
        <w:t>BRODERBUND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GAMES</w:t>
        <w:tab/>
        <w:t>US GOLD / EPYX</w:t>
        <w:tab/>
        <w:t>1986</w:t>
        <w:tab/>
        <w:t>NVG</w:t>
        <w:tab/>
        <w:t>WINTER GAME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GAMES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OLYMPIC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SPORTS</w:t>
        <w:tab/>
        <w:t>ELECTRIC DREAM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WONDERLAND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STHORPE RAC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AND FOOL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BRINGER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HUNT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(THE)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-BIZ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WARS</w:t>
        <w:tab/>
        <w:t>US GOLD</w:t>
        <w:tab/>
        <w:t>1987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WILLY</w:t>
        <w:tab/>
        <w:t>CODEMASTERS</w:t>
        <w:tab/>
        <w:t>1989</w:t>
        <w:tab/>
        <w:t>NVG</w:t>
        <w:tab/>
        <w:t>WIZARD WILLY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LAIR</w:t>
        <w:tab/>
        <w:t>BUBBLE BUS</w:t>
        <w:tab/>
        <w:t>1985</w:t>
        <w:tab/>
        <w:t>NVG</w:t>
        <w:tab/>
        <w:t>WIZARD'S LAI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BALL</w:t>
        <w:tab/>
        <w:t>OCEAN</w:t>
        <w:tab/>
        <w:t>1987</w:t>
        <w:tab/>
        <w:t>NVG</w:t>
        <w:tab/>
        <w:t>WIZBAL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  <w:tab/>
        <w:t>????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BOY</w:t>
        <w:tab/>
        <w:t>ACTIVISION</w:t>
        <w:tab/>
        <w:t>1987</w:t>
        <w:tab/>
        <w:t>NVG</w:t>
        <w:tab/>
        <w:t>WONDERBOY</w:t>
        <w:tab/>
        <w:t>YES</w:t>
        <w:tab/>
        <w:t>NEEDS INT AT VSYN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KY &amp; MOTY</w:t>
        <w:tab/>
        <w:t>CRL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ANG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ION BOXING MANAGER</w:t>
        <w:tab/>
        <w:t>KRISALIS / GOLIATH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IONSHIP BASEBALL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IONSHIP SOCCER</w:t>
        <w:tab/>
        <w:t>ELITE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LASS CRICKET</w:t>
        <w:tab/>
        <w:t>????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LASS LEADERBOARD</w:t>
        <w:tab/>
        <w:t>US GOLD / ACCESS</w:t>
        <w:tab/>
        <w:t>1987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LASS RUGBY</w:t>
        <w:tab/>
        <w:t>AUDIOGENIC</w:t>
        <w:tab/>
        <w:t>1992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UP</w:t>
        <w:tab/>
        <w:t>ARTIC / VIDEOPLAY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UP CARNIVAL 86</w:t>
        <w:tab/>
        <w:t>US GOLD / OCEAN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UP CHALLENG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UP ITALIA 90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UP SOCCER</w:t>
        <w:tab/>
        <w:t>MACMILLAN</w:t>
        <w:tab/>
        <w:t>1985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UP SOCCER 90</w:t>
        <w:tab/>
        <w:t>VIRGIN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GAMES</w:t>
        <w:tab/>
        <w:t>EPYX / US GOLD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LEAGUE SOCCE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BARBARIAN</w:t>
        <w:tab/>
        <w:t>MELBOURNE HOUSE</w:t>
        <w:tab/>
        <w:t>??</w:t>
        <w:tab/>
        <w:t>NVG</w:t>
        <w:tab/>
        <w:t>WORLD OF BARBARIA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ERIES BASEBALL</w:t>
        <w:tab/>
        <w:t>IMAGINE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OCCER</w:t>
        <w:tab/>
        <w:t>ZEPPELIN GAMES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3</w:t>
        <w:tab/>
        <w:t>FREE GAME BLO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SE UK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IN PARADISE (SILICON DREAMS)</w:t>
        <w:tab/>
        <w:t>LEVEL 9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 OF OLYMPUS</w:t>
        <w:tab/>
        <w:t>CRL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 OF THE DEMON</w:t>
        <w:tab/>
        <w:t>????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LESS ROGER</w:t>
        <w:tab/>
        <w:t>BLABY COMPUTER GAMES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GLER</w:t>
        <w:tab/>
        <w:t>BLABY COMPUTER GAMES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GLER (2)</w:t>
        <w:tab/>
        <w:t>ROMANTIC ROBOT</w:t>
        <w:tab/>
        <w:t>1985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 WRESTLEMANIA</w:t>
        <w:tab/>
        <w:t>OCEAN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UT</w:t>
        <w:tab/>
        <w:t>RAINBOW ARTS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DU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GRAMS</w:t>
        <w:tab/>
        <w:t>DEAN SOFTWARE / AMSOFT</w:t>
        <w:tab/>
        <w:t>1985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Q</w:t>
        <w:tab/>
        <w:t>ELECTRIC DREAMS / ACTIVISION</w:t>
        <w:tab/>
        <w:t>1986</w:t>
        <w:tab/>
        <w:t>NVG</w:t>
        <w:tab/>
        <w:t>XARQ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</w:t>
        <w:tab/>
        <w:t>MASTERTRONIC</w:t>
        <w:tab/>
        <w:t>1987</w:t>
        <w:tab/>
        <w:t>INCO</w:t>
        <w:tab/>
        <w:t>XCEL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</w:t>
        <w:tab/>
        <w:t>BDL / A'N'F</w:t>
        <w:tab/>
        <w:t>1986</w:t>
        <w:tab/>
        <w:t>NVG</w:t>
        <w:tab/>
        <w:t>XENO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</w:t>
        <w:tab/>
        <w:t>MELBOURNE HOUSE / VIRGIN</w:t>
        <w:tab/>
        <w:t>1986</w:t>
        <w:tab/>
        <w:t>NVG</w:t>
        <w:tab/>
        <w:t>XEN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 2</w:t>
        <w:tab/>
        <w:t>VIRGIN / ED. ONE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PHOBE</w:t>
        <w:tab/>
        <w:t>MICROSTYLE</w:t>
        <w:tab/>
        <w:t>1989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IOUS</w:t>
        <w:tab/>
        <w:t>US GOLD / ATARI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LOGOTRON</w:t>
        <w:tab/>
        <w:t>1987</w:t>
        <w:tab/>
        <w:t>NVG</w:t>
        <w:tab/>
        <w:t>XOR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YBOTS</w:t>
        <w:tab/>
        <w:t>TENGEN / DOMARK</w:t>
        <w:tab/>
        <w:t>1989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HOES FANTASY</w:t>
        <w:tab/>
        <w:t>SILMARIS</w:t>
        <w:tab/>
        <w:t>1991</w:t>
        <w:tab/>
        <w:t>NVG</w:t>
        <w:tab/>
        <w:t>XYPHOES FANTASY</w:t>
        <w:tab/>
        <w:t>NO</w:t>
        <w:tab/>
        <w:t>CRTC 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5 COLONNES</w:t>
        <w:tab/>
        <w:t>J. VERNET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GHT</w:t>
        <w:tab/>
        <w:t>DINAMIC</w:t>
        <w:tab/>
        <w:t>1984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PRIME MINISTER</w:t>
        <w:tab/>
        <w:t>MASTERTRONIC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-KING</w:t>
        <w:tab/>
        <w:t>DUC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 AR KUNG FU 1</w:t>
        <w:tab/>
        <w:t>IMAGINE / KONAMI</w:t>
        <w:tab/>
        <w:t>1985</w:t>
        <w:tab/>
        <w:t>NVG</w:t>
        <w:tab/>
        <w:t>YIE AR KUNG FU 1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 AR KUNG FU 2</w:t>
        <w:tab/>
        <w:t>IMAGINE / KONAMI</w:t>
        <w:tab/>
        <w:t>1986</w:t>
        <w:tab/>
        <w:t>NVG</w:t>
        <w:tab/>
        <w:t>YIE AR KUNG FU 2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I BEAR</w:t>
        <w:tab/>
        <w:t>PIRANHA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IS GREAT ESCAPE</w:t>
        <w:tab/>
        <w:t>HI-TECH SOFT</w:t>
        <w:tab/>
        <w:t>1990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ONE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-OUT</w:t>
        <w:tab/>
        <w:t>RAINBOW ARTS</w:t>
        <w:tab/>
        <w:t>1991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... COMME ZARK DAVOR</w:t>
        <w:tab/>
        <w:t>COBRA SOFT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PABOLAS</w:t>
        <w:tab/>
        <w:t>BIT AMINA ?</w:t>
        <w:tab/>
        <w:t>??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IA</w:t>
        <w:tab/>
        <w:t>MYRDDIN SOFTWARE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'T'BALLS</w:t>
        <w:tab/>
        <w:t>ELMSOFT / SENTINEL</w:t>
        <w:tab/>
        <w:t>1992</w:t>
        <w:tab/>
        <w:t>NVG</w:t>
        <w:tab/>
        <w:t>ZAP'T'BALL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BA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KON</w:t>
        <w:tab/>
        <w:t>BUDGIE</w:t>
        <w:tab/>
        <w:t>1987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XAS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</w:t>
        <w:tab/>
        <w:t>CHIP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</w:t>
        <w:tab/>
        <w:t>SEGA</w:t>
        <w:tab/>
        <w:t>??</w:t>
        <w:tab/>
        <w:t>...</w:t>
        <w:tab/>
        <w:t>ZAXXON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2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GURAT</w:t>
        <w:tab/>
        <w:t>ARIOLASOFT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GY</w:t>
        <w:tab/>
        <w:t>RAINBOW PROD</w:t>
        <w:tab/>
        <w:t>1986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 Y ZAPE</w:t>
        <w:tab/>
        <w:t>MAGIC HAND</w:t>
        <w:tab/>
        <w:t>1989</w:t>
        <w:tab/>
        <w:t>INCO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IDS</w:t>
        <w:tab/>
        <w:t>MARTECH</w:t>
        <w:tab/>
        <w:t>1986</w:t>
        <w:tab/>
        <w:t>NVG</w:t>
        <w:tab/>
        <w:t>ZOIDS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YX</w:t>
        <w:tab/>
        <w:t>FIREBIRD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 464</w:t>
        <w:tab/>
        <w:t>UBI SOFT</w:t>
        <w:tab/>
        <w:t>1986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 6128</w:t>
        <w:tab/>
        <w:t>UBI SOFT</w:t>
        <w:tab/>
        <w:t>1986</w:t>
        <w:tab/>
        <w:t>NVG</w:t>
        <w:tab/>
        <w:t>ZOMBI 6128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AKK THE CONQUEROR</w:t>
        <w:tab/>
        <w:t>????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GOS</w:t>
        <w:tab/>
        <w:t>DELTACOM</w:t>
        <w:tab/>
        <w:t>??</w:t>
        <w:tab/>
        <w:t>NVG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 1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 2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 3</w:t>
        <w:tab/>
        <w:t>INFOCOM</w:t>
        <w:tab/>
        <w:t>??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RO</w:t>
        <w:tab/>
        <w:t>US GOLD</w:t>
        <w:tab/>
        <w:t>1985</w:t>
        <w:tab/>
        <w:t>NVG</w:t>
        <w:tab/>
        <w:t>ZORRO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X 2099</w:t>
        <w:tab/>
        <w:t>LORICIEL</w:t>
        <w:tab/>
        <w:t>1987</w:t>
        <w:tab/>
        <w:t>NVG</w:t>
        <w:tab/>
        <w:t>ZOX 2099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XAN</w:t>
        <w:tab/>
        <w:t>????</w:t>
        <w:tab/>
        <w:t>1988</w:t>
        <w:tab/>
        <w:t>...</w:t>
        <w:tab/>
        <w:t>N/A</w:t>
        <w:tab/>
        <w:t>N/A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</w:t>
        <w:tab/>
        <w:t>MASTERTRONIC</w:t>
        <w:tab/>
        <w:t>1987</w:t>
        <w:tab/>
        <w:t>NVG</w:t>
        <w:tab/>
        <w:t>ZUB</w:t>
        <w:tab/>
        <w:t>YES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YNAPS</w:t>
        <w:tab/>
        <w:t>HEWSON</w:t>
        <w:tab/>
        <w:t>1987</w:t>
        <w:tab/>
        <w:t>NVG</w:t>
        <w:tab/>
        <w:t>N/A</w:t>
        <w:tab/>
        <w:t>N/A</w:t>
        <w:tab/>
        <w:t>N/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