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464.COM, FAST664.COM, FAST6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drei Programmen FAST????.COM kann die Zeichen-Ausgabe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keit unter dem gro~en  CP/M  2.2  f}r  die Festplatte erhebl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nigt werden. Die hohe Geschwindigkeit  von FAST konnte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hardwarenahe Programmierung erreicht  werden.  Es gibt dah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Versionen die nur mit dem jeweiligen CPC-ROM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z.B. die 1. Harddisk-Partition (  Drive  D:  ) das gro~e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{lt, sollte die entsprechende FAST-Version ( also z.B. FAST4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CPC 464 ) auf Laufwerk  D: kopiert und in FAST.COM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]ber das Start-Kommando  des  Parameter-Sectors kann daf}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t werden, da~ FAST.COM bei  jedem  Booten  von Laufwerk D: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aufgerufen wird. Das Start-Kommando  kann mit SETUP.COM ge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( siehe auch PARCOPY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FAST.COM ohne Parameter  aufgerufen,  wirkt  es wie ein Sch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FAST bisher  aktiv,  wird  es  wieder  abgeschaltet,  war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, wird e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FAST-Routine unabh{ngig  von  ihrem  aktuellen Zustand zu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en, kann FAST mit dem Parameter 'ON' aufgerufen werden.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FA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 kann die FAST-Routine durch  den Parameter 'OFF', unabh{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on ob sie gerade aktiv ist oder nicht,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AST-Routine unterst}tzt neben den  normalen Steuercodes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en  VT52-Codes.  Nicht  implementiert  sind  ESC-F  und  ES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nter/exit graphics mode ). Zus{tzlich zu den VT52-Codes werd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ichtigsten CP/M  Plus  Steuerzeichen  akzeptiert.  Die meis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Plus angepassten Programme d}rften damit  auch unter CP/M 2.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FAST-Routine  laufen.  Nachfolgend  eine  komplette  ]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 implementierten Steue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P/M 2.2 Steuer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             Kein Einflu~, 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1 0..255      Der als Parameter angegebene  Wert wird als Symbo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uckt. So k|nnen Symbole mit den Werten 0 bis 31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2             Textcursor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3             Textcursor ver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4 0..2        Bildschirm-Mode  setzen.  Parameterauswertung  MOD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ichwertig mit dem  MODE  Kommando  unter BASIC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0 und 1 wird die FAST-Routine ab- und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abe-Routine eingeschaltet. Wird wieder  auf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geschaltet, wird automatisch  auch  die FAS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5             *** NICHT  IMPLEMENTIERT  ***,  normalerweis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als Parameter angegebenen Symbols auf der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6             Textbildschirm aktivieren ( siehe auch #1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7             Klingel ert|nen  lassen.  Die Tonausgabewartesch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gel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8             Cursor eine Position  zur}cksetzen.  War  er a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 des Windows, wird er  an das Ende der dar}be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den Zeil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             Cursor eine Position vorsetzen. War er 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Windows, wird er an  den Anfang der n{ch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A             Cursor eine Zeile  nach  unten  setzen.  War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zten Zeile, wird das Window nach ob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B             Cursor eine Zeile  nach  oben  setzen.  War 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ersten Zeile, wird das Window nach unt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C             Bildschirm l|schen und den  Cursor  in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ke des Window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D             Cursor an den linken Rand der aktuellen Zeil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E 0..15       PAPER-Farbe   setzen.   Parameterauswertung   MOD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ichwertig mit dem PAPER-Kommando un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F 0..15       PEN-Farbe setzen.  Parameterauswertung MOD 16.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tig mit dem PEN-Kommando un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             Zeichen auf der Cursorposition l|schen ( mit ak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             Zeile von Beginn an bis einschlie~lich der Cursor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2             Zeile einschlie~lich der  Cursorposition 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             Window von Beginn an  bis einschlie~lich der Curs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ion 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             Window einschlie~lich der  Cursorpositio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5             Textbildschirm abschalten ( siehe auch #0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 0..1        Transparentmodus ein-/ausschalten. Parameter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 2 ( 0=ausschalten, 1=einschal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7             *** NICHT  IMPLEMENTIERT  ***,  normalerweise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bstiftmodus setzen ( 0=NORMAL, 1=XOR, 2=AND, 3=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8             PAPER und PEN Farbstift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9 0..255      Matrix f}r benutzereigene Zeichen setzen.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      mit dem SYMBOL-Kommando unter BASIC. Es werden 9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      meter ben|tigt. Der erste gibt an, welches Zeich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      definiert werden soll. Die  restlichen 8 Parame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      schreiben di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A 0..79       Bildschirmteilbereich (  WINDOW ) setzen.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79       mit dem WINDOW-Kommando unter BASIC. Ben|tigt werd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4       Parameter. Die ersten beiden definieren den lin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4       rechten Rand, wobei der  kleinere  Wert der link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24       gr|~ere Wert der  rechte  Rand  ist. Die letz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definieren den oberen  und den unteren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bei der kleinere Wert  der  obere,  der gr|~er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untere Ra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B             Leitet eine ESC-Sequenz ( VT52 oder CP/M+ Code )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C 0..15       Farbenpaar f}r Farbstift  ( PEN ) setzen.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31       mit dem INK-Kommando unter  BASIC. Der ers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31       ( MOD 16 ) definiert  den Farbstift, die beiden n{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 definieren die Farben ( MOD 3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D 0..31       BORDER-Farbenpaar setzen. Gleichwertig mit dem B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.31       Kommando unter BASIC. Die beiden  Parameter ( MOD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en die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E             Cursor in die linke obere Ecke des Window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F 1..80       Cursor auf die  angegebene Position setzen. Gleich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25       tig mit  dem  LOCATE-Kommando  unter  BASIC.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definiert die Spalte, der zweite di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 ESC-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Cursor eine  Zeile  nach  oben  setzen. 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ersten Zeile,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Cursor eine Position  zur}cksetzen. Ist er ganz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Cursor eine  Position  vorsetzen.  Ist es ganz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Cursor eine Zeile  nach  unten  setzen. 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ersten Zeile,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*** NICHT IMPLEMENTIERT  ***, normalerweise Ent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ics mode ( bei DEC-Termin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*** NICHT  IMPLEMENTIERT  ***, normalerweise Exit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Cursor in die linke obere Ecke des Bildschirm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Reverse Linefeed. Cursor  eine Zeile nach obe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 er in der obersten Zeile, wird der Bildschir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Bildschirm einschlie~lich  der 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e 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Zeile einschlie~lich  der  Cursorpositio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32..56    Cursor auf  die  angegebene Position setzen.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.111   Parameter definiert die Zeile ( minus 32 ),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Spalte ( minus 3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Plus ESC-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7             siehe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8             siehe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A             siehe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D             siehe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 Bildschirm l|schen,  der  Cursor ver{ndert sein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 Schiebt eine Leerzeile ein. Alle Zeilen einschlie~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Zeile, in der sich  der Cursor befindet, wer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Zeile nach unten verschoben. Der Cursor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ine Posi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 L|scht die  Zeile,  in  der  sich der Curso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e darunter liegenden  Zeilen  werden  nach ob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ben. Die unterste Zeile  wird gel|scht.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{ndert seine Posi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          sie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Bildschirm von Beginn  an  bis einschlie~lich der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position l|schen ( mit  aktueller Schreibfarbe f}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 Zeile von Beginn an bis einschlie~lich der Cursor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l|schen ( mit aktueller Schreibfarbe f}ll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 Schaltet auf invertierte Darstellung um, d.h.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Hintergrundfarbe werden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 Macht die invertierte Darstellung r}ckg{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T52 und CP/M Plus ESC-Sequenzen  beziehen sich IMMER auf 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ten Bildschirm. Ein eventuell  definiertes  Window  wird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}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crollen ( auch bei den CP/M Plus Steuerzeichen ESC L und ESC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es unter Umst{nden zu leichtem Flackern kommen. Dies liegt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~ vor Beginn des Scrollens aus Geschwindigkeitsgr}nden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r}cklauf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grammversionsnummer und  die  Systemkonfiguration  f}r di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legt ist ( Rechner und DOS-Version ) erh{lt man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TYPE FA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rscheint dann z.B. folgende Bildschirm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type fa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v2.2  fuer CPC 464 mit AMSDOS / X-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9 DOBBERTIN Industrie-Elektronik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