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- CPCEmu Filesystem Maintenance           Version: 0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                  to invoke an interactiv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&lt;commands&gt; ...    to perform 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is a program to copy files form a DOS filesyste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image appropriate for CPCEmu, an emulat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464/664/6128 homecomputer series by Amst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This documentation is generated out of CPCFS' help file CPCFS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"See also"-hints can therefore be mislea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all CPCFS in interact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batch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[&lt;image&gt;] &lt;commands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mage&gt; is the name of the image on which &lt;commands&gt; should b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ands&gt;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 </w:t>
        <w:tab/>
        <w:t>ge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?</w:t>
        <w:tab/>
        <w:t xml:space="preserve">usag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g</w:t>
        <w:tab/>
        <w:t>mge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f</w:t>
        <w:tab/>
        <w:t xml:space="preserve">toggle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p</w:t>
        <w:tab/>
        <w:t>pu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b</w:t>
        <w:tab/>
        <w:t xml:space="preserve">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mp</w:t>
        <w:tab/>
        <w:t>mpu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t</w:t>
        <w:tab/>
        <w:t xml:space="preserve">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e</w:t>
        <w:tab/>
        <w:t xml:space="preserve">execute nex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none&gt;</w:t>
        <w:tab/>
        <w:t>dir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d</w:t>
        <w:tab/>
        <w:t>dir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d</w:t>
        <w:tab/>
        <w:t xml:space="preserve">Create a new data/system/vortex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s</w:t>
        <w:tab/>
        <w:t>stat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s</w:t>
        <w:tab/>
        <w:t xml:space="preserve">The imagename must immediate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-x</w:t>
        <w:tab/>
        <w:t>source</w:t>
        <w:tab/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nv</w:t>
        <w:tab/>
        <w:t xml:space="preserve">this switch. (e.g. CPCFS -ND F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ptions after -e are considered as options for CPCFS 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codes are 0 (ok), 1 (error), or 2 (^C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simply a shortcut for commands. The first argu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name of an imagefile, all following arguments ar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a command and only give &lt;image&gt; ``dir''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PCFSHOME</w:t>
        <w:tab/>
        <w:t xml:space="preserve">directory for CPCFS.CFG and CPCFS.HLP, if diff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om the directory where CPCFS.EX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GER</w:t>
        <w:tab/>
        <w:tab/>
        <w:t xml:space="preserve">command to use for paging (default: internal pa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EMP</w:t>
        <w:tab/>
        <w:tab/>
        <w:t xml:space="preserve">directory for temporary files (default: cur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SPEC</w:t>
        <w:tab/>
        <w:tab/>
        <w:t xml:space="preserve">specifies the standard command process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R must point to a program that expects its argument on the command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from stdin, so MORE.COM does not work. V. Buergs's famous LIS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the most time, I don't know why. I recommend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 listing of all enviroment variables with !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DOS manual for further documentation about TEMP and COM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are case insensitive. Some commands write an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if they are invoked without an argument (mode, open,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verbosity,...). Some commands have more names than on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name that you lik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vailable commands in alphabet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</w:t>
        <w:tab/>
        <w:t>?</w:t>
        <w:tab/>
        <w:t>attrib</w:t>
        <w:tab/>
        <w:t>bye</w:t>
        <w:tab/>
        <w:t>cd</w:t>
        <w:tab/>
        <w:t>close</w:t>
        <w:tab/>
        <w:t>cls</w:t>
        <w:tab/>
        <w:t>comment</w:t>
        <w:tab/>
        <w:t>copy</w:t>
        <w:tab/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</w:t>
        <w:tab/>
        <w:t>dira</w:t>
        <w:tab/>
        <w:t>dpb</w:t>
        <w:tab/>
        <w:t>dump</w:t>
        <w:tab/>
        <w:t>echo</w:t>
        <w:tab/>
        <w:t>era</w:t>
        <w:tab/>
        <w:t>exit</w:t>
        <w:tab/>
        <w:t>force</w:t>
        <w:tab/>
        <w:t>format</w:t>
        <w:tab/>
        <w:t xml:space="preserve">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</w:t>
        <w:tab/>
        <w:t>lcd</w:t>
        <w:tab/>
        <w:t>ldir</w:t>
        <w:tab/>
        <w:t>map</w:t>
        <w:tab/>
        <w:t>mget</w:t>
        <w:tab/>
        <w:t>mode</w:t>
        <w:tab/>
        <w:t>mput</w:t>
        <w:tab/>
        <w:t>new</w:t>
        <w:tab/>
        <w:t>open</w:t>
        <w:tab/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</w:t>
        <w:tab/>
        <w:t>put</w:t>
        <w:tab/>
        <w:t>quit</w:t>
        <w:tab/>
        <w:t>ren</w:t>
        <w:tab/>
        <w:t>source</w:t>
        <w:tab/>
        <w:t>stat</w:t>
        <w:tab/>
        <w:t>sysgen</w:t>
        <w:tab/>
        <w:t>type</w:t>
        <w:tab/>
        <w:t xml:space="preserve">user  verbo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grouped according to functiona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:</w:t>
        <w:tab/>
        <w:tab/>
        <w:t>close</w:t>
        <w:tab/>
        <w:t>open</w:t>
        <w:tab/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data:</w:t>
        <w:tab/>
        <w:tab/>
        <w:t>get</w:t>
        <w:tab/>
        <w:t>mget</w:t>
        <w:tab/>
        <w:t>mode</w:t>
        <w:tab/>
        <w:t>mput</w:t>
        <w:tab/>
        <w:t>put</w:t>
        <w:tab/>
        <w:t xml:space="preserve">sys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access:</w:t>
        <w:tab/>
        <w:tab/>
        <w:t>!</w:t>
        <w:tab/>
        <w:t>cd</w:t>
        <w:tab/>
        <w:t>lcd</w:t>
        <w:tab/>
        <w:t xml:space="preserve">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/M maintenance:</w:t>
        <w:tab/>
        <w:t>attrib</w:t>
        <w:tab/>
        <w:t>copy</w:t>
        <w:tab/>
        <w:t>comment</w:t>
        <w:tab/>
        <w:t>del</w:t>
        <w:tab/>
        <w:t>dir</w:t>
        <w:tab/>
        <w:t>dpb</w:t>
        <w:tab/>
        <w:t xml:space="preserve">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ra</w:t>
        <w:tab/>
        <w:t>format</w:t>
        <w:tab/>
        <w:t>new</w:t>
        <w:tab/>
        <w:t>ren</w:t>
        <w:tab/>
        <w:t>stat</w:t>
        <w:tab/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nterface:</w:t>
        <w:tab/>
        <w:tab/>
        <w:t>?</w:t>
        <w:tab/>
        <w:t>bye</w:t>
        <w:tab/>
        <w:t>cls</w:t>
        <w:tab/>
        <w:t>echo</w:t>
        <w:tab/>
        <w:t>exit</w:t>
        <w:tab/>
        <w:t>force</w:t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verbosity</w:t>
        <w:tab/>
        <w:t>page</w:t>
        <w:tab/>
        <w:t>prompt</w:t>
        <w:tab/>
        <w:t>quit</w:t>
        <w:tab/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olete:</w:t>
        <w:tab/>
        <w:tab/>
        <w:t>dira</w:t>
        <w:tab/>
        <w:t xml:space="preserve">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options for severa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c  output to console, when default is output to a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f  force overwriting of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b  transfer in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t  transfer in text mode (up to first Ctrl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, b, and t options control the copying process and ar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</w:t>
        <w:tab/>
        <w:t>mget</w:t>
        <w:tab/>
        <w:t>put</w:t>
        <w:tab/>
        <w:t>mput</w:t>
        <w:tab/>
        <w:t>type</w:t>
        <w:tab/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option controls the display mode and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</w:t>
        <w:tab/>
        <w:t>dump</w:t>
        <w:tab/>
        <w:t xml:space="preserve">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 (PAGER)</w:t>
        <w:tab/>
        <w:t>force</w:t>
        <w:tab/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the one in memory, if any. It appends the string ".DSK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, if no extension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ose the curren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&lt;number&gt;[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user area. &lt;number&gt; should be in 0 ..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 command itself can be lef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USER 229 does _not_ allow access to deleted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0</w:t>
        <w:tab/>
        <w:tab/>
        <w:tab/>
        <w:t xml:space="preserve">back to defaul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0:</w:t>
        <w:tab/>
        <w:tab/>
        <w:tab/>
        <w:t xml:space="preserve">(additional colon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:</w:t>
        <w:tab/>
        <w:tab/>
        <w:tab/>
        <w:t xml:space="preserve">(shortcut form, col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&lt;options&gt; &lt;cpm-filename&gt; [&lt;dos-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a file from CPC to DOS filesystem. If &lt;dos-filename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, &lt;cpm-filename&gt; is renamed while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&lt;options&gt; &lt;cpm-filename&gt;... &lt;dos-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some files form CPC to a DOS directory. &lt;dos-path&gt;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with a backslash (otherwise GET ONE PATH would be ambig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</w:t>
        <w:tab/>
        <w:tab/>
        <w:tab/>
        <w:t xml:space="preserve">copies to .\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 DOSFOO</w:t>
        <w:tab/>
        <w:tab/>
        <w:t xml:space="preserve">copies to .\DOS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T FOO BAR ..\</w:t>
        <w:tab/>
        <w:tab/>
        <w:t xml:space="preserve">copies to ..\FOO and ..\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ET &lt;options&gt;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as GET, but works with wildcards instead of names (m = multi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aming on the fly and getting to other directori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&lt;options&gt; &lt;dos-filename&gt; [&lt;cpm-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a file from DOS to CPC filesystem. If &lt;cpm-filename&gt;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, &lt;dos-filename&gt; is renamed to tha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&lt;options&gt; &lt;dos-filename&gt; &lt;userarea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s *one* file from DOS to a user area of the CP/M fil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lon after &lt;userarea&gt;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UT &lt;options&gt; &lt;dos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as PUT, but works with wildcards instead of names (m = multi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aming on the fly and putting to other user area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tion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&lt;mode&gt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ransfer mode to either Binary, Text, or A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Binary</w:t>
        <w:tab/>
        <w:t xml:space="preserve">the whole file is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Text</w:t>
        <w:tab/>
        <w:t xml:space="preserve">the file is processed up to the first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uto</w:t>
        <w:tab/>
        <w:t xml:space="preserve">Binary or Text processing depends on th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e file (&gt;70% printable =&gt; Text, otherwise B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s are newlines (10,13) and characters between space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lde (126). &lt;mode&gt; can be abbreviated to its first character B, T, or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GEN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s the CP/M-System from &lt;file&gt; to curren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image must be in system for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works, if the image was formatted with two system track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r vortex format). See STAT, if you want to know the form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CP/M is already in the 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CP/M-image you can use the accompanying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. It runs on a CPC and copies the system tracks off a real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 the file SYSTEM.CPM. Then transfer the file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sysgen" your vortex image, you must prepare CP/M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your vortex documentation). WARNING: I do not own a vortex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its documentation, so I cannot tell if it works. Feedb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pprecia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CCES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 a DOS command or open a shell, if there is no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s (COMSPEC)</w:t>
        <w:tab/>
        <w:t>ldir</w:t>
        <w:tab/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program &lt;command&gt; in a DOS-Shell. If only a "!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, CPCFS invokes the interactive shell given in the %COMSPEC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r C:\COMMAND.COM if the variable isn't se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ype EXIT to return from the shell to CPCFS. Contrary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here is no space needed behind the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&lt;dos-drive&amp;path&gt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&lt;dos-dirve&amp;path&gt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he current DOS drive and/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*not* equivalent to !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" in LCD (as well as in LDIR) reminds you, that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local filesystem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IR &lt;dos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the current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quivalent to !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DIR *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MAINTENAN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&lt;options&gt; &lt;cpm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the directory of the current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options&gt;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lt;none&gt;</w:t>
        <w:tab/>
        <w:t>(default)</w:t>
        <w:tab/>
        <w:t xml:space="preserve">two file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w</w:t>
        <w:tab/>
        <w:t>(wide)</w:t>
        <w:tab/>
        <w:tab/>
        <w:t xml:space="preserve">four file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l</w:t>
        <w:tab/>
        <w:t>(long)</w:t>
        <w:tab/>
        <w:tab/>
        <w:t xml:space="preserve">including a lot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a</w:t>
        <w:tab/>
        <w:t>(amshead)</w:t>
        <w:tab/>
        <w:t xml:space="preserve">including Amsdos Header,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u</w:t>
        <w:tab/>
        <w:t xml:space="preserve">(uns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   = name,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wide + user, R/O attribute, more-attributes-mark, alloc.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  = default + all attrib., detected mode, alloc. blocks, alloc.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head = default + Amsdos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-a, -l, and -w are mutually exclus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IR *:*.* to see all us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 statu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Format of curren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Intern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</w:t>
        <w:tab/>
        <w:tab/>
        <w:t xml:space="preserve">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s the contents of the current Disk Parameter Block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ometrical information about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t</w:t>
        <w:tab/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:</w:t>
        <w:tab/>
        <w:tab/>
        <w:t xml:space="preserve">the smallest piece of data accessible by CP/M (128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:</w:t>
        <w:tab/>
        <w:tab/>
        <w:t xml:space="preserve">the smallest allocation entity (1024 bytes, vortex: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:</w:t>
        <w:tab/>
        <w:t xml:space="preserve">the first blocks of the file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.entry:</w:t>
        <w:tab/>
        <w:t xml:space="preserve">32 bytes containing the filename and block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pointer:</w:t>
        <w:tab/>
        <w:t xml:space="preserve">one or two bytes pointing to a block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t:</w:t>
        <w:tab/>
        <w:tab/>
        <w:t xml:space="preserve">the amount of blockpointers pointing to 16k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DEFAULT) Place CPCEMU's default comment into the image (e.g. for C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W) Places a timestamp in the comment field. This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newly creat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comment field to an arbitrary string of at least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 -D</w:t>
        <w:tab/>
        <w:t xml:space="preserve">replacement for DROP_TAG.EXE, see DROPTA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&lt;options&gt; &lt;cpm-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s the content of a file to the screen. If in binary mod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mode is detected, the content is translated to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TEXT</w:t>
        <w:tab/>
        <w:tab/>
        <w:t xml:space="preserve">assumes detected tex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PE -B TEXT</w:t>
        <w:tab/>
        <w:tab/>
        <w:t xml:space="preserve">force the text to hex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f &lt;dos-filename&gt;</w:t>
        <w:tab/>
        <w:t xml:space="preserve">write output to a file, instead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(except of 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-d</w:t>
        <w:tab/>
        <w:t xml:space="preserve">Dump the complete 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-m</w:t>
        <w:tab/>
        <w:t xml:space="preserve">Dump an allocati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&lt;options&gt; [ -b# | -h# | -t# | -s# | -1 | -2 ]</w:t>
        <w:tab/>
        <w:t xml:space="preserve">Dump some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ump -- sh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number, first-entry tag "&gt;", user area, name, extent,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block-pointer, last-entry tag "&lt;&lt;&lt;" or next-entry-pointer "&gt;#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dump -- shows for each se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$</w:t>
        <w:tab/>
        <w:t>CP/M</w:t>
        <w:tab/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&lt;num&gt;</w:t>
        <w:tab/>
        <w:t xml:space="preserve">Used for file in entry &lt;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D</w:t>
        <w:tab/>
        <w:t>Directory</w:t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--</w:t>
        <w:tab/>
        <w:t xml:space="preserve">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ump --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b&lt;block-number&gt;</w:t>
        <w:tab/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&lt;head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</w:t>
        <w:tab/>
        <w:t xml:space="preserve">next is start pos (def 0)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t&lt;track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2</w:t>
        <w:tab/>
        <w:t xml:space="preserve">next is last pos (def start)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s&lt;sector-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c  to stdout/console</w:t>
        <w:tab/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f &lt;dos-filename&gt;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-B0 -2 -B2</w:t>
        <w:tab/>
        <w:tab/>
        <w:t xml:space="preserve">       </w:t>
        <w:tab/>
        <w:t xml:space="preserve">first thre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-H0 -T0 -S0 -2 -H1 -Fside</w:t>
        <w:tab/>
        <w:t xml:space="preserve">hexdump of one sid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ptions for DUMP can be packed, but this can be conf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DUMP -B0 -2B5 for blocks 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   DUMP -12</w:t>
        <w:tab/>
        <w:t xml:space="preserve"> for blocks form beginning (1) to the same block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[-s | -d | -i | -v]  &lt;imag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ild a new empty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vailable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s  SYSTEM</w:t>
        <w:tab/>
        <w:tab/>
        <w:t xml:space="preserve">169k net capacity + CP/M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d  DATA</w:t>
        <w:tab/>
        <w:tab/>
        <w:t>178k net capacity</w:t>
        <w:tab/>
        <w:tab/>
        <w:t xml:space="preserve">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i</w:t>
        <w:tab/>
        <w:t>IBM</w:t>
        <w:tab/>
        <w:tab/>
        <w:t xml:space="preserve">154k net capacity + CP/M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-v  VORTEX</w:t>
        <w:tab/>
        <w:tab/>
        <w:t xml:space="preserve">708k net capacity + CP/M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o access a vortex image from a CPC emulator you need the vortex RO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gen</w:t>
        <w:tab/>
        <w:t>stat</w:t>
        <w:tab/>
        <w:t xml:space="preserve">d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[-f]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 [-f]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le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k for permission, if a file is R/O. Do not ask if -f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*.C *.H</w:t>
        <w:tab/>
        <w:t xml:space="preserve">\ Deletes all .C and .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*.[CH]</w:t>
        <w:tab/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-f *:*.*</w:t>
        <w:tab/>
        <w:t xml:space="preserve">  Deletes the whole im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 1: 2:</w:t>
        <w:tab/>
        <w:t xml:space="preserve">  Deletes user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&lt;from-cpm-filespec&gt; &lt;to-cpm-filesp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&lt;from-cpm-filespec&gt;... &lt;user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a file or shift a set of files to another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 FOO.BAR SENSIBLE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 A.LOT OF FILES.*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uses the well-known DOS order for renaming (think of the 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ilenames) and not the (possibly expected) CP/M order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:=" between the file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 &lt;attributes&gt;... &lt;cpm-filespec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or reset attribut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/O</w:t>
        <w:tab/>
        <w:tab/>
        <w:t>readonly</w:t>
        <w:tab/>
        <w:tab/>
        <w:tab/>
        <w:t xml:space="preserve">(i.e. R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/W             readwrite</w:t>
        <w:tab/>
        <w:tab/>
        <w:tab/>
        <w:t xml:space="preserve">(i.e. R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</w:t>
        <w:tab/>
        <w:tab/>
        <w:t>appears in directory</w:t>
        <w:tab/>
        <w:tab/>
        <w:t xml:space="preserve">(i.e. S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</w:t>
        <w:tab/>
        <w:tab/>
        <w:t>system file (used for CP/M 3.0)</w:t>
        <w:tab/>
        <w:t xml:space="preserve">(i.e. S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ab/>
        <w:t xml:space="preserve">Archive "on" or "off" (used for CP/M 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extended&gt;</w:t>
        <w:tab/>
        <w:t xml:space="preserve">there are 8 extended attributes F1..F8,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 either "on" or "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R/O, R/W, DIR, and SYS by simply mentioning them with prefixed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 and F1..F8 with -A=ON, -F1=OFF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5..F8 are officially reserved for CP/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RIB -R/O -DIR -F1=ON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options&gt; &lt;from-cpm-filename&gt; &lt;to-cpm-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&lt;options&gt; &lt;cpm-filespec&gt;... &lt;user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form copies a file to a secon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cond form copies a set of files to another user area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FOO.BAR SENSIBLE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A.LOT OF FILES.*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comam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&lt;any-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comment. Everything upto the next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s CPC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type Ctrl-Z as a short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CPCFS. You can hit Ctrl-Z to achieve the same purpose, only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Unix version uses Ctrl-D as shortcut for Q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s help about a command or about a general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help alone to see these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characters are used to describe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&lt;___&gt;</w:t>
        <w:tab/>
        <w:tab/>
        <w:t xml:space="preserve">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___]</w:t>
        <w:tab/>
        <w:tab/>
        <w:t xml:space="preserve">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|__</w:t>
        <w:tab/>
        <w:tab/>
        <w:t xml:space="preserve">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___)</w:t>
        <w:tab/>
        <w:tab/>
        <w:t xml:space="preserve">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...</w:t>
        <w:tab/>
        <w:t xml:space="preserve">re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al identifier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cpm-filename&gt;, &lt;dos-filename&gt;</w:t>
        <w:tab/>
        <w:t xml:space="preserve">a filename withou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cpm-filespec&gt;, &lt;dos-filespec&gt;</w:t>
        <w:tab/>
        <w:t xml:space="preserve">a filename with/withou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userarea&gt;</w:t>
        <w:tab/>
        <w:tab/>
        <w:tab/>
        <w:t xml:space="preserve">a user number out of 0..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names</w:t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up helpp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 &lt;command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that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 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following general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ands</w:t>
        <w:tab/>
        <w:t>options</w:t>
        <w:tab/>
        <w:tab/>
        <w:t>values</w:t>
        <w:tab/>
        <w:tab/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>variables</w:t>
        <w:tab/>
        <w:t>invocation</w:t>
        <w:tab/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ut</w:t>
        <w:tab/>
        <w:tab/>
        <w:t>background</w:t>
        <w:tab/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&lt;script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 the commands in &lt;scriptfile&gt;. The script CPCFS.CF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executed at startup of CPC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M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NSI.SYS loaded, you can use ANSI sequences (see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Parameters of ANSI sequences must be separated by %s, and not ";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"The current image is %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"%e[31%s1mBright Red%e[0m and back to nor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prompt. You may use percent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MPT "Image %i is %a%% full. What now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rcent</w:t>
        <w:tab/>
        <w:tab/>
        <w:t>echo</w:t>
        <w:tab/>
        <w:t xml:space="preserve">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gle ``Ask on overwrite''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`Overwrite?'' question appears, if you try to overwrite DOS or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 PUT, GET, COPY, REN or if you try to DEL a readonl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current Force status use 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ITY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verbosity of CPC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1</w:t>
        <w:tab/>
        <w:t xml:space="preserve">no output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</w:t>
        <w:tab/>
        <w:t xml:space="preserve">only request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</w:t>
        <w:tab/>
        <w:t xml:space="preserve">+ prompt +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</w:t>
        <w:tab/>
        <w:t xml:space="preserve">+ succes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</w:t>
        <w:tab/>
        <w:t xml:space="preserve">+ progres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=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Verbosity level &gt; 9 are for debugging purposes and require ANSI.S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BOSITY 0</w:t>
        <w:tab/>
        <w:t xml:space="preserve">may be sensible in batch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&lt;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using the internal pager (i.e. the environment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R is not set), this command sets the number of lines the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display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s (PA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has an internal pager for commands like DUMP, TYP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GE command you can set the number of lines of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is 25). If you set PAGE 0, you bypass the internal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ngs are displayed without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s: &lt;drive&gt;:&lt;path&gt;\&lt;root&gt;.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and ?, the normal DOS wildcards, are possible in &lt;root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&lt;extensio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filenames: &lt;userarea&gt;:&lt;root&gt;.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</w:t>
        <w:tab/>
        <w:tab/>
        <w:t xml:space="preserve">any sequence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</w:t>
        <w:tab/>
        <w:tab/>
        <w:t xml:space="preserve">a sing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a-z123]</w:t>
        <w:tab/>
        <w:t xml:space="preserve">a se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^0-9]</w:t>
        <w:tab/>
        <w:tab/>
        <w:t xml:space="preserve">a negati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>* may appear as user number =&gt; all users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iles = {ABC.1, ABC.2, ABC.X, X.ABC, 1:USER.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:*.*</w:t>
        <w:tab/>
        <w:tab/>
        <w:t xml:space="preserve">matches all f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*</w:t>
        <w:tab/>
        <w:tab/>
        <w:t xml:space="preserve">matches ABC.1, ABC.2, ABC.X, X.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.?</w:t>
        <w:tab/>
        <w:tab/>
        <w:t xml:space="preserve">matches ABC.1, ABC.2 ABC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.[0-9] </w:t>
        <w:tab/>
        <w:t xml:space="preserve">matches ABC.1 ABC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ab]*.[^0-9]</w:t>
        <w:tab/>
        <w:t xml:space="preserve">matches ABC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*.*</w:t>
        <w:tab/>
        <w:tab/>
        <w:t xml:space="preserve">matches 1:USER.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</w:t>
        <w:tab/>
        <w:tab/>
        <w:t xml:space="preserve">sometimes like 1: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trokes are possible while editing a command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Curser-Left, 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s, Del, 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me, End</w:t>
        <w:tab/>
        <w:tab/>
        <w:t xml:space="preserve">have the obvious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ursor-Up, -Down</w:t>
        <w:tab/>
        <w:t xml:space="preserve">walk thru the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trl-Home, -End</w:t>
        <w:tab/>
        <w:t xml:space="preserve">delete to start/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Ctrl-Z</w:t>
        <w:tab/>
        <w:tab/>
        <w:t xml:space="preserve">leave 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ESC</w:t>
        <w:tab/>
        <w:tab/>
        <w:tab/>
        <w:t xml:space="preserve">delet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ditonal EMACS contol codes are also possible (^B, ^F, ^V, ^D, ^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A, ^E, ^P, ^N, ^K, ^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&amp; PERCENT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:</w:t>
        <w:tab/>
        <w:t xml:space="preserve">in C syntax, i.e. decimal, octal with leading "0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xadecimal with leading "0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USER 15 = USER 017 = USER 0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:</w:t>
        <w:tab/>
        <w:t xml:space="preserve">Surrounded by `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: ECHO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expansions can be used anywhere in strings. They ar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untime dependen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u  current us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i  filename of image</w:t>
        <w:tab/>
        <w:tab/>
        <w:tab/>
        <w:t xml:space="preserve">%I  including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f  free space in percent</w:t>
        <w:tab/>
        <w:tab/>
        <w:t xml:space="preserve">%F  i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a  allocated space in percent</w:t>
        <w:tab/>
        <w:tab/>
        <w:t xml:space="preserve">%A  in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c  current working directory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%v  current version</w:t>
        <w:tab/>
        <w:tab/>
        <w:tab/>
        <w:t xml:space="preserve">%V  plus compil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%  the percent sign (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_  an explici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#  the hash character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e  the escap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q  the quote character (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s  the semicolon character (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xpansions show `#', if there is no image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ent</w:t>
        <w:tab/>
        <w:tab/>
        <w:t>echo</w:t>
        <w:tab/>
        <w:t xml:space="preserve">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s in this file are executed every time CPCFS sta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ctive mode. You can set the PROMPT here or open an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image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looks for it at first in the current directory and t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where CPCFS.EX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environment variable CPCFSHOME is set, then CPCFS look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ima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CP/M tracks saved by GETCPM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eeded by SYS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, a Locomotive BASIC program to copy CP/M tracks o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save them to a file. Simply type it in your *original*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can leave out REMarks and PRINTs) and run it on a CP/M syste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s a file, that you have to transfer in some way to DOS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CEmu documentation for various ways, how to arrange it)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PCFS' SYSGEN command to create a diskimage with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TAG.BAT, a batch file replacing DROPTAG.EXE of the form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E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Marco Vieth (ali@uni-paderbor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version:    1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n:       ftp://oak.oakland.edu/Simtel/msdos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Bernd Schmidt (crux@pool.informatik.rwth-aach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Version:   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on:       ftp://oak.oakland.edu/Simtel/msdos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or any other Simte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net newsgroup for discussing CPC 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arachnid.cm.cf.ac.uk/User/K.E.W.Thacker/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WW page with a lot of CP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ibp.fr/pub/amstrad/amstrad.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rtfm.mit.edu/pub/usenet/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strad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consistencies are inten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eird formats (with interleave or copy protection) are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sparse files are not possible</w:t>
        <w:tab/>
        <w:t xml:space="preserve">(sometimes created by CP/M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rong setting of environment variables can cause fun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error messages can be confusing if your DOS disk become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your image file must not be 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- CPCEmu Filessystem Maintenance, Version 0.85 (Feb. 96-Jan 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and copyright by Derik van Zuetp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he whole package (zip-file), with or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arge. You may not distribute chang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is software is provided "as-is". No warranties of any kind are made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bug re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ik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any modification or supplements to CPCFS,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possibly include them in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C", "Amsdos" is from 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/M" is from Digital Research (now Nove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orland C" is from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CTlib 1.7" is public domain and written by Marc 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ik van Zuet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ail:  derik.vanzuetphen@koeln.netsurf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also: derik@t-online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ww:    http://home.t-online.de/home/d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test version of CPCFS and recent patches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WWW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ttp://home.t-online.de/home/derik/cpcfs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