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Power Pl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desk Animation FLi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 1994-97  E.W. Burn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Power 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a few minutes to read this very short documen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 to get the most out of Power Play. In case you haven'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d it out, Power Play is a simple, easy-to-use FLI animation play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your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LAY.EXE  :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LAY.DOC  :  Documentation (the file you're reading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TIC.EXE :  Advertisement for the Author'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files are not working properly or missing, you ma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sh copy from the Arctic Ridge BB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-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all not be responsible for any damages suffered by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not that there should be), from misuse, tampering or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. Changing the programs or documentation in any way viol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. You may distribute the program as long as all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and are in the original form (in fact, I'd appreciat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 No registration is required. Distribute this file to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and upload them to your favorite BBS's/online systems (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this program was shareware. However, since FLI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somewhat outdated and replaced by more advanced formats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pay for this little program would not be very fair.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who registered this software in the p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this 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ways to use Power Play,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ype PPLAY and press [RETURN] or [ENTER]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show you a short menu with three choices. #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you to enter a filename to play. Simply ente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of the FLI and press [ENTER]. When you ha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iewing the animation, press any key to return to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ice #2 will automaticly play all FLI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 Choice #3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Type PPLAY and the filename to be played.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ed to view CARTOON.FLI, type the following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LAY CARTOON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th names are also excepted. Press any key when finish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be returned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its as simple as that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las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version of Power Play. Therefore, I will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(not like you will need any).  If it doesn't wo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its free. Who ca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esh copy of Power Play can always be found on my BBS (The Arctic Rid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ctic Ridge BBS:  910-686-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ay "thank you", or simply say hello, you may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of my Internet e-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rnett@isaac.ne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wbweb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homepage 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burnettweb.com/ewb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tic Ridge BBS's homepage on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burnettweb.com/arctic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Power Pl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