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3.zip    Eclipsing binary stars and light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imulates eclipsing binary stars and displays thei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.  The user can change to orbital parameters and sizes of the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ffects these changes have on the light variat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are described in det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c.tamu.edu/~astro/ebstar/ebsta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Br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&amp;M 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@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c.tamu.edu/~astr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3.0 was created in March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