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-HINT #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AINFRAME OPUS/FIDO 261/10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F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ubcommand is not unique to batch file processing in DOS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issued from either a batch file or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finds its greatest use from within the batch file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F a user may check for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hether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ther a specific errorlevel has been returned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hether a variab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value of a variable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the I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not] {true statement}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not] is optional, {true statement} is a legal statement to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and {perform command} is any execut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no doubt already used the IF comman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, so lets start with a simple example of an errorlevel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ress a key... (you must press the right 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65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that was the wrong k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pressed upper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at was the letter I was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KEY.COM utility available from BATPOWER.AR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pauses the execution of a batch file and wait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 at the keyboard... and then returns an errorle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can code of the key pressed (all keys and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ssociated scan code used by DOS; for details on the specif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ee BATHINT ? ?... bh_?.doc; for details on the use of KEY.CO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 KEY.DOC packaged with the program in BATPOWER.ARC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IF command is waiting for the uppercase (capital) 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.. its scan code is 65.  Lets examine the command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65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vide the command statement into three par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already given.  First, IF, well thats what we are talking ab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rrorlevel 65, that is the {true statement} that we are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rrorlevel 65, or more precisely, is the errorlevel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65?  Thats the way testing for errorlevels work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ma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65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F command tests whether the errorlevel returned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specified number.  In sample1.bat we could narr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of the test with a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65 if not errorlevel 66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h!  A nested IF command.  Examine closely what this statement say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65 or greater AND if the errorlevel is NOT 66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erform command}... so the errorlevel must be equal to 65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qual to 66 (or more)... thus the errorlevel MUST be 6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be true.  If the statement is true (if an A was presse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rform command}, which in sample1.bat is GOTO CORRECT, is execu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alse (if the errorlevel is less than 65) then {perform 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and the batch file ignores {perform command} and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( the line below).  So with "if errorlevel XX if no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+1" we may single out a specific errorlevel for testing. 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 of the statement "goto correct", we see the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STATEMENT IS TRUE.  GOTO is batch file specific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ich instructs DOS to jump to a specified label.  In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"correct" (though it could be anything, so long as th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).  Notice that further down in the batch file i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 also that when specifying a label with the GOTO comm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include the colon (:) before the label (but the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lon where it actually appears as a directive in the batch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everything is true (you actually did press the letter A), sampl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"GOTO CORRECT" command and searches the batch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:correct then continues executing each line, one at a tim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:correct.  In our example, two echo commands are execut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was the right key to press... and the batch file e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as FALSE (you did not press A; the errorlevel was less t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qual to 65) then the batch file ignores the "goto correct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o the next line, which echos that you pressed the wrong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"goto start" command, which jumps back to the :start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press a key again (the letter 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reat eh?  What can I do with it?  Well there are many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which is a small menu of possible selections. 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the following scenerio:  You have thre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 and you have written a batch file which star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y its name.  The applications are:  Yorgi (a fanatstic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skill?!), RipWrite (a great word processor) and Snarf (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cannot live without).  Lets assume that ea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rgi.bat, ripwrite.bat and snarf.bat) are available throug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by virtue of the fact that they are in the c: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hat is named in your path command... so that the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upon).  Rather than type the name of the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se great programs, you have created a simple menu from whi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stroke you may select any one of them.  That batch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1.  Yo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2.  Rip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3. 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Press a number according to your sel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1 if not errorlevel 52 goto selec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0 if not errorlevel 51 goto sel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9 if not errorlevel 50 goto sel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lec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lec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lec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must press a number between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IF ERRORLEVEL statements are numbered backw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for number 3 (51) to the scan code for number 1 (49)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given for sample1.bat, you should be able to se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the highest number down (if you have questions just ask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he Pres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n test for the existance of a file.  Examine the fo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myword.doc echo myword.doc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.. sample2.bat tests for the exista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word.doc" and if the statement is true (that is, if myword.do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, it executes the command "echo myword.doc exists!"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the remainder of the command line is ignored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processing at the next line, which in this example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te that the "if exist" command only recogniz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o test for a file located elsewhere you shou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rive and into the subdirectory where the file is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For example, if the file was located on drive B in a sub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document", you would need to change sample2.bat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b:\document\myword.doc echo myword.doc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test for a specific file (as in sample2.ba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but more commonly the filename is substituted for a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the user can specify when the batch file is initi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ion.  Our example could be made more general by mak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echo %1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%1 parameter would be entered at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s started.  For example, to test for the exist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another.doc" the user would start the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3 anoth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0 parameter is always the name of the batch file (sample3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and "another.doc" is the %1 parameter.  When the "if exist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term "another.doc" will be substituted for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ften than not, it is more useful to utilize a "goto" state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.  In sample2.bat and sample3.bat the "echo filename.ex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ould only be flashed on the screen momentarily i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rue since the next and last line in these batch files issues th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 screen) command.  A more refined way to write these batch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1 goto fou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%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ou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1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%1 exists batch file processing jumps to the "foun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echos that fact... then pauses for a keystroke before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erminating.  If %1 does not exist it echos "Sorry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stroke and jumps to the "fini" label then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the usefullness of checking for the exista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have much use... but consider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store some of your programs as compressed archives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 One such program, a game called "WASTER" is archi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called "waster.arc" on drive C in the subdirectory GAM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atch file that starts the program by unarchiving the program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AM disk (say drive H), then runs the game (waster.exe)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Here is a batch file that might do such processing...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waster.arc is already unarchived on drive H...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y to unarc it again, but rather justs runs th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rive.  This example uses the program PKXARC.EXE from PKWAR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h:\waster.exe pkxarc c:\games\waster.arc 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yntax for testing equival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ingA==stringB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ingA and stringB are ASCII characters and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able parameters and/or environmental variables.  Very often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include a parameter after the name of a batch file so as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function.  For example, password.bat tests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given as the %1 replaceable parameter.  In this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"eyeson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==eyesonly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r password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rform some command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the command that you would place on line 7 to be invok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enter the following statement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ye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would work.  If the incorrect parameter is given, 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as given, the IF statement would not be true and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Your password was incorrect".  Of course, such a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ny substantial level of security, since a user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batch file with an editor or with the type command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password should be.  Note that the password must match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was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YE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eys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variation of upper and lower case letters,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of benefit to test for the absence of a parame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y have forgotten the correct syntax for a complicat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me time ago.  Not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be true when the %1 parameter is a NULL string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parameter was not given on the command line which starte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the NULL string is a real string... it is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ze of zero.  If the quotation marks were lef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1==""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ntax error message would be generated.  The quotation marks can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replaced with dollar signs, exclamation marks... almost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everal statements are shown below.  If no paramet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true, if a parameter was given, they are all fals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as well as any of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$%1$==$$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!%1!==!!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%1==x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1x==x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.%1==. {perfor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hichever style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equivalence may also employ environmental variables (see BATH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environmental variables).  As always,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enclosed within quotation marks for its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ubstituted.  For example, if the following comm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ame=Bi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variable "name" contained the value "Bimbo"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uld be tested with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%name%==Bimbo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name was not B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name was Bi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 David Crea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