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Ron Bemi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OS environment variables extensively, and I wanted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se them.  I couldn't find it, so I wrote it myself.  Here i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dea of the ultimate batch file utility.  It lets you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whatever you like... with brains.  It does what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  This program is the equivalent of the internal DOS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uch more powerful.  You can use it just like you u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this program, and I also hope that you'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a registration if you like it. 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n't work like you think it should.  Also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think of any enhancement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on Bemis, FidoNet 124/1113, 214-231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is shareware!  That means that if you use it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You are hereby granted a limited licen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of one month.  At the end of this mon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is program or discontinue its use. 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business, for-profit organization, or corpor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being registered.  Registration price for this program is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chine.  Registra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 B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1 Forest Ln #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, TX 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atc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're done playing with this program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llowing line does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fname=low(concat(hex(string(Net:,5)),hex(string(Node:,5))).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each function by itself on the command line to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atisfy yourself that each function does work as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I think there's about a zillion things you can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cut loose with the creative ju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lustrates how you can "nest" RONSET commands to exec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t the same time and with respect to the same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're gettin' ahead of ourselves,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variable_name=function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  is replaced by the name of the environment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reate or re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is any one of the many func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)    are additional commands you give to RONSET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pendent upon the funct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parameters MUST be enclosed entirely within parenthe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In this documentaiton, the word "parameter" refer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're enclosing within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s to use RO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variable_name=               will clear the specif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(i.e.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function(parameters)         will execute the functio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not 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is done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addend,ad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um=add(15,32)               SUM=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(minuend,subtra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fference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iff=sub(19,25)              DIFF=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(multiplicand,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duct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rod=mult(15,32)             PROD=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(dividend,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quotient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Quot=div(100,7)              QUOT=14.2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not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less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6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less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6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greater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6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greater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6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-5)                   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10)                   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-2.3)                  X=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modu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15,4)                R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20,4)                RM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17,13)               RM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eg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eg=neg(15)                  NEG=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eg=neg(-7.3)                NEG=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83)                  BIG=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-100)                BIG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23.5)                BIG=55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oot=sqrt(9)                 ROO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oot=sqrt(8.7)               ROOT=2.9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an exception to the rules abou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id values are specified, a different type of error messag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loating point run-time library) is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bort with an errorlevel ot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neK=pow(2,10)               ONEK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pow(7,5)                 BIG=1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nary functions are done with 16-bit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AND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nd(14,7)                  X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or(14,7)                   X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X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xor(14,7)                  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1's compl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ot(14)                    X=6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4-digit hexidecimal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x(124)                   X=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x(1113)                  X=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6-digit octal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=oct(29127)                 O=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=oct(4096)                  O=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16-digit binary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oct(29127)                 B=011100011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oct(4096)                  B=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cimal value of the first ASCII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ABCDE)                 A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XYZ)                   A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z)                     A=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SCII character specified by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chr(65)                    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chr(88)                    A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chr(122)                   A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(x,y,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of concat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oncat(One, ,Two, ,Three)  X=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oncat(hex(124),hex(1113)) STR=007C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example shows one of RONSET's most powerfu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functions.  Functions can be embedded as deep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you're limited only by DOS'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order that RONSET will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t the left side and look towards the right until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arenthesis ')'.  This is the closing pare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unction that will be evaluated.  After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it gets put into the expression and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valuated from the beginning.  This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have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example above is evalu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hex(124)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007C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007C,0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7C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metimes gets a little messy with all those parenthesi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ss one or get too many, the error messag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quite helpful in finding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isplayed will show the part of the line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with all earlier part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the concat() function is not need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concat(One, ,Two, ,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just as easily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concat(hex(124)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have been written without the concat() fun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der of evaluation. 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hex(124)hex(1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ill evaluate this expression to "007Chex(1113)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error message about an unknown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7C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en(Hi There!)             L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most 'size' characters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eft(4,Hi There!)          L=H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loc,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ize' characters of 'string', starting at 'l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M=mid(4,3,Hi There!)         M=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ightmost 'size' characters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=right(4,Hi There!)         R=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in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mall=low(Hi There!)         SMALL=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in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up(Hi There!)            BIG=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fin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substring 'find' in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ind' is not found in 'string',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The,Hi There!)         X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Hi T,Hi There!)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ere!,Hi There!)        X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old,new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with all occurances of 'old' changed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replace(123,xxx,212311233) X=2xxx1xx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not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less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B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less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B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greater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B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greater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B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entirely alphabetic character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lpha(abc123xyz)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lpha(abcXYZABC)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entirely numeric character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(abc123xyz)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(123987)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a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num(), except this one allows '-', '+', an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abc123xyz)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123987)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-123.987)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prompt,allowed,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character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prompt'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allowed' restricts input to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seconds' sets a timeout for enter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seconds' is used, a timer displays on-screen during las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meout or user presses enter, esc, or ctrl-C, this 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)                     X=cha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What?)                X=char pressed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,XYZ)                 X=char pressed, XYZ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,,5)                  X=cha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=nothing if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Really?,YyNn,5)       X=char pressed, YyNn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=nothing if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prompt,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as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prompt'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maxlength' restricts input to 'maxlength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'maxlength' if not specified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)                   X=user's input, up to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Your name:)         X=user's input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Really?,1)          X=user's input, up to 1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ONSET exits with errorlevel 0.  In the event of an err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errorlevel 255 after display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 errorlevel 'value'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an immediate exit and doesn't set an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Your name:)         X=Ron B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vel(len(%X%))            errorlevel 9 (X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Goto N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meant to be taken as a batch file frag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s separate examples.  It illustrates the fact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() function, the variable specifi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sign is not effected.  Note that the %X% nota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files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ase filename and extension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ile(c:\dos\command.com)   F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ile(E:\UTIL\*.BAT)        F=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base filenam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name(c:\dos\command.com)   F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name(E:\UTIL\*.BAT)        F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extension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c:\dos\command.com)    F=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E:\UTIL\*.BAT)         F=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c:\test)               F=      (no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drive letter and ":"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to see if the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rive(c:\dos\command.com)  F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rive(E:\UTIL\*.BAT)       F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directory path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to see if the directory pat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path(c:\dos\command.com)   F=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path(E:\UTIL\*.BAT)        F=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ully-qualified filespec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 and path are used if 'fspec' does not con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spec' is not specified, current drive and path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command.com)          F=D:\MY\CURDIR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E:*.BAT)              F=E:\CURDIR\ON_DR_E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)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rive letter, ":" and current directory path of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) 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D)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E)                     F=E:\CURDIR\ON_DR_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psec' exist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ist(C:\AUTOEXEC.BAT)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ist(C:\GONE\MISSING.*)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files that match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(obviously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matches(*.EXE)            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matches(C:\DOS\*.*)        X=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spec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'number'th fully-qualified filespec matching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(obviously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number' is not specified the first mat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s are specified, the current drive and path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)                   X=D:\BINKLE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ommand.com)        X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:\*.BAT)           X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:\WORK\*.OBJ)      X=C:\WORK\MYPRO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:\WORK\*.OBJ,2)    X=C:\WORK\MYPROG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f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size(C:\AUTOEXEC.BAT)      S=3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(f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at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ldcards exist, the date of the first mat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suitable for string comparisons against other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fdate(C:\AUTOEXEC.BAT)     S=1990-02-06 14:56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spec' contains wildcard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ild(C:*.c)                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ild(D:\utils\myprog.c)    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(fspec1,fsp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spec1'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2 if 'fspec2'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3 if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iff(test.old,test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lines in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spec' should b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lines(C:\CONFIG.SYS)       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fspec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'number'th line in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number' is not specified the first lin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spec' should b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read(C:\CONFIG.SYS)        L=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read(C:\AUTOEXEC.BAT,84)   L=Set BBS=D:\B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fspec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'line' at the end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spec' does not exist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spec' should b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write(TEST.BAT,@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write(TEST.BAT,DATE date(M/d/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ttributes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created by ORing these bit valu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0x01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 0x02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 0x04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0x10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0x20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AUTOEXEC.BAT)      A=32   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OS2KRNL)           A=7     (system,hidden,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DOS)               A=16   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olume label of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abel()                    L=MYDISK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contents of 'fspec' as individual RON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atch(MARY.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functions a little like the level() comma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has been executed, RONSET will exi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ignored.  For example,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batch(concat(MARY,.,R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left batch(MARY.RON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command, "left" and "right" are ignored, and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(), word(), and long() functions all return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yte (8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byte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byte(2,C:\autoexec.bat)    B=99   'c' of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word (16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word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ord(0,C:\UTIL\RONSET.EXE) W=23117   'MZ' on eve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ongword (32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longword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ong(8192,NODELIST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from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longword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Z=asciiz(6,C:\autoexec.bat)  Z=Off   of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(len,t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' specifies the length in milliseconds for each to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ne' is the frequency of the to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ones are "held" tones (i.e. two comma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tone' of 0 i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ound(500,440,,880)        Plays middle C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high C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ound(200,440,440,440)     Plays middle C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ound(1000)                Delay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'string'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JBrown=echo(I feel good!)    JBROWN=I feel good!  (with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dos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'doscommand' and return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ec(PkUnZip)              X=10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ec(command /c dir)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tents of the environment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for use in RONSET batch()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orks much like DOS's %variable%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C=trans(COMSPEC)             C=I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trans(bbs)                 B=D:\B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mount of free space o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)                     F=1295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c)                    F=1296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d)                    F=2394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mount of used space o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U=used()                     F=2049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U=used(d)                    F=951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tal amount of space o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total()                    F=3345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total(d)                   F=3345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tal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env()                     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mount of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calculated before RONSET set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env()                      T=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major", the major number is returne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minor", the minor number is returned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both", both are returned (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not specified, "both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)                      V=3.30      (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)                      V=10.10     (OS/2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major)                 V=3         (DO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minor)                 V=10        (DOS X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both)                  V=2.11      (DOS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test,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false' if the value of 'test' is 0, returns 'tr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rue' is not specified, nothing is returned when 'test'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alse' is not specified, nothing is returned when 'test'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M=if(lt(ver(major),9),D,R)   M=D  (DOS version &lt;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=R  (OS/2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rompt=concat($P,if(lt(ver(major),9),*$G,$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MPT=$P*$G (DOS version &lt;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MPT=$P$G  (OS/2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remember the order that expression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unction.  Both 'true' and 'false'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'if' function is evaluated.  Thi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a value based on a test, not for condition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0,exec(command /c delete *.bat),echo(No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oth the exec() and the echo() function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if()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(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rinter status - created by ORing these bit valu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0x01   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 0x08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0x10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0x20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  0x40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 0x80 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lpt' is not specified, 1 is assumed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rn(1)                     P=144  (0x90 -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=8    (0x08 -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=200  (0xC8 - printe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ndom number in the range 0 to 'max'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rand(5)                    X=0,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this version of R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NSET vers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info()                     X=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mm port status - created by ORing these bit valu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0x0001  Change in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 0x0002  Change in data set read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 0x0004  Trailing 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 0x0008  Change in receive line signal detector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0x0010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0x0020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  0x0040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 0x0080  Received line signal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8   0x0100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9   0x0200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0x0400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0x0800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0x1000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0x2000  Transmit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0x4000  Transmit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0x8000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ort' is not specified, 1 is assumed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comm(1)                    P=24880 (0x6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x shift/hold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SR/C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nitor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value' is not specified, 7 is assumed (gra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sample COLOR.LST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after setting a color, use the DOS CLS command to f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olor(79)                 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for the specified number of '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seconds' is not specified, 1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delay(5)                   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(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unction-specific information from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lp()                     gives a list of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lp(char)                 gives help on the cha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.DOC must be available in the current directory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specified in the DPATH or APPEND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probably be worthless to you unless you operat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nodelist.  An 'address' may have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.point     (ful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           (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.point          (same zon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               (same zone, 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point              (same zone and ne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          (same zone and net, 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oint                  (same zone, net and nod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zone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Z=zone(1:124/1113)          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Z=zone(2:760/5.15)           Z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t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et(1:124/1113)            N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et(2:760/5.15)            N=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ode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ode(1:124/1113)           N=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ode(2:760/5.15)           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int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oint(1:124/1113)          P=      (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oint(2:760/5.15)          P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ddress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 should be in the format "First Last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.DOG is searched first if it exists, the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BS is defined, these files must be located there (SET BBS=C:\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BS is undefined, these files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odelist compilers can generate FIDOUSER.L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file must be exactly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 must b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lookup(Ron Bemis)          P=124/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lookup(Croc Dundee)        P=3:777/1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() and time() functions work identically with one excep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, the date() function uses a defaul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, W d, Y", and the time() function uses a default parameter of "h:0m:0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s are included, they are interpre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the julian (actually gregorian) date (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_j  same as above, but space-padded on the left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  same as above, but 0-padded on the left to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J" may also be used instead of "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the day of the week, spelled out (Sunday-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the first three letters of the day of the week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the day of the week, as a number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X" may also be used instead of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full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last two digit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the month of the year, as a numbe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he month of the year, spelled out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the first three letters of the month of the year (Jan-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date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d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D" may also be used instead of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the hour (0-23 or 1-12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h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H" may also be used instead of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m/pm notation is used, the hour will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1 and 12.  Otherwise, it will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0 and 23 (military time)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"a", "A", "p", or "P" anywhere in the date() or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you'll get something between 1 and 12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, you'll get something between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the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s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S" may also be used instead of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m/pm notation (am-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letters "A", "p", or "P" may also be used instead o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arameter causes a change in the way the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ee th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" and "0" may be used only as prefixes on the parameter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used elsewhere in the parameter string they are igno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e parameters are copied as-is in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based on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)                     D=Tuesday, Febr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K, W d, Y)            D=Tuesday, Febr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w d)                  D=Fe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date(0M/0d/y @ 0h:0m:0sa)  S=02/06/90 @ 06:05:3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based on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)                     T=18:0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h:0m:0s)              T=18:0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h:0m:0sa)             T=6:05:3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end of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