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 Mouse   version 1.0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turn an errorlevel to indicat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Microsoft compatible) mouse.  The utility could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execute alternate programs depending on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HASMOUSE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HA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errorlevel (environment variable) according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able to detect the presence of an install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errorlevel = 0 if no mou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errorlevel = 1 if a mous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batch files that display a message informing the us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ha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mous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0 echo "no mouse wa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ous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"a mouse wa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bove are useful if you only have one mouse specific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;  otherwise, it is usually simpler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as in examp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e DOS echo command will reset the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set UseMous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set UseMouse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UseMouse%=T echo   A mous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%UseMouse%=T echo   A mous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 if you want to know if a mouse is availabl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lace in batch files.  Remember to remov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rst line of example 2), when you are finished using it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