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                         SOURCE CODE REFERENCE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pphire comes with three Turbo Pascal source co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OOR.INC  File format for do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OF.INC   File format for software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ER.INC  File format for user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 are helpful if you want to write your own Sapphi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