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REVISIONS TO STGE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.BAS  -  USRSTATS gener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Michael Conley 12/14/95. (EMail: michael.conley@cabi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H handshaking option to command line, where 0=none, 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=CTS, 3=Both.  Default is 2, since the door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high-speed USR Courier modem, and these are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ination and abort capabilities to STGINTRO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XIT.T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mpt before STG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view an explanation of these screens? [y/N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sing of DOOR.SYS for video mode, bbs node, and Call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 headers for frequency response table and host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4 for host modem settings, already parsed by USRSTAT2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 version 1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