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U T O C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Free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rry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-93 Larry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 W. Anapamu St. #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ta Barbara, Ca 9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ice (805) 963-3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describe AutoCon, I need to establish a cou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  When I use the word "reconfigure", I me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of updating the AUTOEXEC.BAT and CONFIG.SYS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drive, followed by an optional reboo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use the word "configuration", I am referring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/CONFIG combination held in a record of AutoC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You will use AutoCon to set up these combina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each of them a familia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 symbol denotes the Control key, so ^F3 means hi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nd the F3 key at the same time.  Alt denotes the A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icky, huh?), so that AltR means hitting the Alt and the 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.  ENTER (all caps) denotes hitt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is essentially a database manager for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.SYS files.  It enables you to keep up to fif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nfigurations, and to change easily between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run AutoCon, it will create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DAT.  That file will contain five configuration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cord will contain a copy of the AUTOEXEC.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s from the C: drive.  The records are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RECORD01 - RECORD05.  When you set up a configura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purpose, you can change the name to reflect that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thing like Win3 for a Microsoft Windows configur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OS for a simple DOS configuration).  You can add more record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incorporates a full-screen editor to make it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AUTOEXEC/CONFIG records.  The editor uses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/Sidekick/WS-compatible keystrokes.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, there is an on-line help file which detail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.  If you desire, you can change the editor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6 key will pop up a key editor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like the built-in editor, you can configure Auto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different one.  The ^F6 key combination will pop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sking for the name of the editor you wish to run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s will eventually be used as AUTOEXEC.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s, the editor must be able to produce pur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You can toggle between the internal and external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^F6 and the ShiftF6 key combin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established your records and name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gure your system by entering the name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n the command line.  Typing "AutoCon Win3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utoCon to copy the AUTOEXEC and CONFIG field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amed Win3 into the boot drive as AUTOEXEC.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and optionally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teractive mode, you can page through the rec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gure (using the current on-screen configuration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Con package also includes a device driver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elect different configurations during the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Using this method is optional, and you can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wo methods with a couple of 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AutoCon for Configuration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rograms were initially responsible for the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: my schematic program, my scanner program, and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ble logic compiler.  Each of these program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device drivers, and almost 600k of memory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configured to run one of the three, neith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wo will run; in addition, if the computer is configu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 like to work with it, _none_ of the three will run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with batch files for a while, I decided to write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it easy to chang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cenario is responsible for the default of fiv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utoCon.  I had a regular configuration, the thre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, and one for experimentation.  After I had 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utoCon for a few days, I told a few of my friends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they wanted to try it.  After some very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back, I decided to try the program out in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expected bonus of using AutoCon became evident when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programs with automatic installation modules -- you k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s that like to mess around with your AUTOEXEC and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Since your configurations are stored in a databas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AUTOEXEC and CONFIG files doesn't caus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use Windows to demonstrate.  When I got Windows, and s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was going to do to my system configuration, I used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mple" configuration to reconfigure my syste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has only the basic stuff in it (path,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buffers).  I then let Windows install itself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was finished, I called up AutoCon and crea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nfiguration containing the changes Windows had made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with Windows for a while, I went back to my favorit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in a matter of moments.  Now, whenever I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Windows, I just type "AutoCon Win3" on the command lin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's up and running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AUTO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a new installation of AutoCon, you need to copy fou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CON.EXE, AUTOCON.HLP, MENU.CTL, and MENUNUM.COM)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 It doesn't really matter which subdirectory you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to, as long as it's included in the PATH statemen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 to have files relating to booting up (such a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) in your root directory, then MENU.CTL and MENUNUM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aced there, otherwise all four files may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ubdirectory.  When AutoCon is started, it will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in the current subdirectory for its Help and data fil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there, then AutoCon (if you are using DOS 3.3+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subdirectory it was started from.  If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here_, then AutoCon will search the PATH.  As long as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a files are in the PATH (or in the subdirectory Auto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tarted from - DOS 3.3+), AutoCon can be install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opied the files, change to th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EXE was copied to, and type "AUTOCON" ENTER.  You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the interactive mode, pointing to the nam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 This first configuration is a special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  Several of the default parameters are stor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 When you make changes to the first recor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whether you want to copy those changes acros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 If you are currently using a disk cache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disk writes (PC-KWIK and PCTOOLS are two that I know of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set up AutoCon to flush the cache before it reboo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F4 key, select "Yes", then enter the command (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f necessary) that causes your cache program to flus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  In the case of PC-KWIK, it is the PC-KWIK progr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/F.  AutoCon will execute this progra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g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is now installed, and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urrent AutoCon version is below 2.0 the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of AutoCon require a change to the AUTOCON.DA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are updating to V2.0x of AutoCon from 1.x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more to do: you need to copy the same four files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o the subdirectory where the older version of Auto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will be overwritten) is installed.  There is anothe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AutoCon package called ACONVERT.EXE. 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subdirectory where AUTOCON.DAT resides, then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NVERT program.  This program will rename AUTOCON.D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SAV, then convert the file structure to work under Auto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.0x.  After you run ACONVERT.EXE, you no longer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NVERT.EXE file, so it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has a few new capabilities which will not b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change the editor keys.  Call up AutoCon, then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key.  If you have never changed the keys, hit Alt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Yes" to restoring the default keystrokes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keystrokes, page down to the bottom of the key lis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at there are some new keys tha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fter copying the files, you will nee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and hit the F2 key.  Answer yes to update the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.CTL &amp; MENUNUM.COM or MSDO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 of these two MENU files to the AutoCon packag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apabilities so much that I decided to skip versions 1.5 - 1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o directly to version 2.0.  MENU.CTL is a device driv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way a CONFIG.SYS file is processed by DOS (the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by MSDOS 6).  It allows AutoCon to set up a 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ich can be activated during the boot process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dvantages and disadvantages to this capability; th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pick the configuration you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boo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disadvantage is that your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come quite nonstandard.  If you want four choic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you during the boot, then all four configu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mbedded in the AUTOEXEC and CONFIG files.  Program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 (QEMM utility) will get very confused trying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files; most automatic installation program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work with them, ei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signed AutoCon to be able to switch between the boot "men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nd the "single" mode with just a couple of keystrokes;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ovide the best of both worlds.  When a program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 (or perhaps the Windows installation program)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your AUTOEXEC and CONFIG files, change to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ode.  After the program is finished, call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, save the results in one of your configurations,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CTL or MSDOS 6 Menu syst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handles all the nitty-gritty details of interfac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CTL or the MSDOS 6 menu system.  The only thing you have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ke sure that MENU.CTL and MENUNUM.COM are in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PATH statement (not necessary with the MSDOS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.  To set up a menu system, start AutoCon in the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(just type "AUTOCON" ENTER), then hit the AltM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; this will pop up a configuration menu.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you want in the boot-up menu by moving the high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over the ones you want, and hit the Enter key.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will have a check mark in the first colum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finished selecting configurations, hit the Escap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will then ask how many seconds you want to delay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note). Enter a number from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w be back in the main interactive screen.  Hit the Al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toggle between MENU.CTL and the MDSOS 6 system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able to tell which mode AutoCon is in by look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 on the screen in the interactive mode. If it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CTL or DOS Menu (the MSDOS 6 system) you are in (boot)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nd if it says SINGLE you are in Sing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F2 key to reconfigure the system (the record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de the boot default record -- if it was no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records, it will be added to the default list).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boot, either MENU.CTL or MSDOS 6 will take contro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 If you hit a key in the default time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hoose from the configuration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back to a single configuration, start AutoC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mode, and hit the AltS key combination. 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you want to boot with, hit the F2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reconfigu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Menu mode, you will be asked to select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wait during the boot process; you may enter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) to 90.  If you select 0, when you see the MENU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pop up, you will have about a second to hit a key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a key in this time, the menu selection will be plac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not, the boot will continue with the defaul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N" then the menu will come up immediately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with no time de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ENU.CTL if you select any number except 0,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ssages on the screen during the boo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to select -- the default record name will be he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other key to select a different configuration. Ti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decrementing number (starting with the time chose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) following the = sign.  When the time goes to 0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is hit, the default record will be used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if a key is hit, the menu choices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and you will be able to choose the one you wa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.  The one the arrow is pointing to when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hit will be the configuration used for the boo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like the colors that MENU.CTL uses when it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the boot process, you can change them using the p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enu in AutoCon.  Start AutoCon, and hit the Alt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.  The four colors used by AutoCon can be chan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.  Select the colors you would like MENU.CTL to u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ut the new configuration (usually with the F2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EM.S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have DOS 4.0, so I don't really have experience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.  From reading PC Magazine, I know tha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this device driver out of sequence in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As a consequence, MENU.CTL will not be able to contro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DOS 5.0's High and UMB fla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added a couple of capabilities to DOS 5.0 that p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roblem for MENU.CTL.  These are the DOS=HIGH/L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=UMB/NOUMB flags.  DOS processes these flags out of sequ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by the time MENU.CTL has taken over, it has alread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up for their use.  DOS decides how to set the flag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 the entire CONFIG.SYS file, and using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occurrence of the DOS= statement to set 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is still able to control these flags  though the meth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unorthodox.  When you are using Menu mode and MSDOS 5.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will place the statement DOS=HIGH,NOUMB as the la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.SYS file.  As a consequence, DOS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oad HIGH, and have NOUMB control.  When you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via MENU.CTL, if that configuration has a DOS=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it (and no other program in the configuration has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), MENU.CTL will take the HMA and force DOS Low.  The HM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leased by MENUNUM runs (as soon as the AUTOEXEC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executing).  If the selected configuration has a DOS=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then MENU.CTL will tell DOS to control the UM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of this makes no sense to you, then don't worry abou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MSDOS 5.0 and the Menu mode, just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OS=HIGH/LOW and DOS=UMB/NOUMB commands in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urations, and AutoCon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D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release MENU.CTL (Version 1.4 or higher) if fully DR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witch to the Menu mode, AutoCon will do all of th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 It will take your selected configurations (up to 8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AUTOEXEC.BAT and CONFIG.SYS files that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during the boot process.  If you look at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has been set up for a boot menu, you will se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ONFIG fields embedded in the files.  If you'r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CTL system then you will see DEVICE=MENU.CTL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  When MENU.CTL is processed by DOS, it will tak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 you to choose the configuration you want. 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, MENU.CTL will leave the chosen configuration inta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rest.  If you're using the MSDOS 6 system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compatibl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DOS 4.0+, MENU.CTL disables by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commands to remarks.  If you are using DOS 3.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it will disable the commands by turning the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=OFF commands.  As a consequence, if you are using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4.0, you will need to make a couple of change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commands.  In order to have the room to conv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DRIVE, FILES, and BUFFERS commands, you will need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this by adding an * at the end of the line,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DRIVE=M: * BUFFERS=10 * FILES=5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do this, these commands will be disabled by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unrecognized.  This doesn't cause a problem: you will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 lot of "Unrecognized command in CONFIG.SYS" lines 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during the boo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utoCon will also change "Unrecognized"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=OFF commands if there is room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place REM statements in your CONFIG.SYS file (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MENU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BREAK=ON, you will have to add it to your AUTO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 will also contain all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AUTOEXEC fields.  If you're using MENU.CTL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ENUNUM.COM at the beginning of the file.  This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ogate MENU.CTL and find which configuration was cho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NUM will set ERRORLEVEL to match the chosen menu, and an "I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ill cause the associated AUTOEXEC to be cho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using the MSDOS 6.0 system, you will see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nterrogated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COGNIZED COMMANDS - DOS 3.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s have a potential problem.  If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wo lines in your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SYS will not get loaded.  Both lines will be turned i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recognized command".  This is just something that DOS do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 is nothing an outside program can do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end a CONFIG field with an Unrecognized comman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the following command will also be Unrecognized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ely mess up the processing of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: When you start playing around with the Menu mode,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when updating or creating a configuration.  If you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UTOEXEC.BAT or CONFIG.SYS file which has been set u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ode, it will contain a lot of commands which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f you use it in a reconfiguration.  It would be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to copy one of the other configurations and not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UTOEXEC and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naged to read and save such a configura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edit and remove the extra statements inse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  If it is not obvious to you by looking at the AUTO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 fields which statements these are, then do not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field, simply copy one of the othe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azine Artic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side note, during the development of MENU.CTL I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r device driver and decided it would make a good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agazine article (similar to PC Magazine's CONFIG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).  I wrote it up, and it was published in the S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 issue of Tech Specia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VIGATING AUTO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ay, now you have AutoCon installed; how do you use it? 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2.0, the interactive front screen of AutoC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ed with a pull-down menu.  If you need to do someth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remember the keystroke combination to get there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find it.  On the right of each menu entry is the short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 to perform the same operation.  I am go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navigation keys in the form of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Maintenance (Records Al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/Next, browse recor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/PgDn allows you to page through the record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Reco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pops up a pick-list of all the configurations, and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hoose one and make it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Reco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creates a new record, and copies the control structur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1 and the data from the current AUTOEXEC and 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eco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3 deletes the current configuration record.  Not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delete record number 1, nor can you delete be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5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will cause the current record to be updat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AUTOEXEC and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ile into AUTOEXEC (rd Auto ^F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8 will pop up a window asking for a file name to rea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EXEC field.  In you enter wildcards, a list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will be popped up to choose from.  The AUTOEXEC fiel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record will be replaced b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ile into CONFIG (rd confiG ^F9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9 will pop up a window asking for a file name to rea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 field.  In you enter wildcards, a list of fil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opped up to choose from.  The CONFIG fiel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ecord will be replaced by the contents of the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and continu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K^D will cause all current changes to be saved.  I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, it will rewrite the AUTOCON.DAT file, the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the CONFIG.SY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BAT dr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will pop up a window to allow you to change the f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 field of a configuration is written too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s C:\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YS dr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will pop up a window to allow you to change the f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field of a configuration is written to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s C:\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= will compare the current configuration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AUTOEXEC and CONFIG files.  It should be noted th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he MENU.CTL device driver opt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will probably not b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will pop up a window to allow you to change the boo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a configuration.  The choices are Warm, C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, and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will pop up a window that will allow you to associ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 Flush command with the current configuration rec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when the cache used in the configuration do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cache operation (PC-KWIK and PCTOOLS both default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C will allow you to clone (or copy) the contents/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ne of the other configurations to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It will pop up a pick list of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configurations, and allow you to pick the one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he AutoCon environment variable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edit the AUTOEXEC file, and make sure the correc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K^S will save all current record changes to the AUTOCON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.  Note that it will not update the AUTOEXE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Files.  You must use ^K^D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K^R will abandon all changes you have made (since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.DAT save) and reload the database record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Operation (Boot Alt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S configures AUTOCON to use only the current recor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figur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M configures AutoCon to use MENU.CTL in conjunc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NUM.COM to set up a selection menu to be used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process.  A pick list of the current configura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opped up, and you will be able to choose up to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configurations to be included.  After you have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ight, you will be asked how many seconds to delay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ot process.  If a number other than 0 is entere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be placed on the screen during the boot proc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NU.CTL will wait that many seconds for a key to be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Menus (AltT)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s between use of MENU.CTL and (if you're using MS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DOS's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DOS 6 menu in single mode (AltD)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s between the use of the DOS 6 menu in single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OS 6 menu mode is used in single mode then AutoC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find the boot configuration in the environmen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, then the "SET AUTOCON=&lt;name&gt;" must be in the Autoexec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uarantee that AutoCon will know which configuration wa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oot.  It does add some lines to the CONFIG.SYS file,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Fr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ooting under menu mode, MENU.CTL pops up som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is selection allows you to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frames of those pop 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Tex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ooting under menu mode, MENU.CTL pops up som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is selection allows you to change the color of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ose pop 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Atten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ooting under menu mode, MENU.CTL pops up som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is selection allows you to change the color of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draw your attention.  This is the col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rementing time variable, and the color that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Hi_L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ooting under menu mode, MENU.CTL pops up som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is selection allows you to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selection hi-lite bar used to select a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options (Editor Al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F6 configures the current configuration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6 configures the current configuration to use a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A window will pop up asking for the editor's nam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include a path in the name, but you must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(e.g., WORD.EXE or C:\WORD\WORD.EXE).  The nex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dit the AUTOEXEC or CONFIG field for this record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editor can be found it will be used.  If it ca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AutoCon will switch back to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external editor has been installed, it will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the AUTOEXEC and CONFIG fields from the mai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move the cursor to the AUTOEXEC or CONFIG fiel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, AutoCon will copy the current recor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ubdirectory as XYZXYZZ.XYZ (the current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contain at least 4k of disk space).  AutoCon then sh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S with the editor name and filenam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, WS.EXE XYZXYZZ.XYZ).  When you exit your editor, Auto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start.  It will copy the XYZXYZZ.XYZ file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 field of the current record and delete the XYZXYZZ.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t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!!  Just to make sure there is no problem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create a new record and work with it first,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ing the chance of harming one of your current records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to make a copy of your AUTOCON.DAT file and st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afe place until you've verified the operation of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.  In fact, you should always keep a backup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Ke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will pop up a window that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used in the internal editor.  F6 may als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e internal editor to see exactly which key per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Ke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really added for future action (though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functional in this relea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Ke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allow you to change AutoCon'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quickly by reading in a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Al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1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frames drawn around the windows o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2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text in the windows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3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text and/or background of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4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fields that get updated on the scree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name, the date and time, the record numb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5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current select box.  This is the col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creen select item that the cursor is positio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6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text used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7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text used to show marked block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8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used to show control characters (value &lt; 20 hex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r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the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pulldown menus.  Note that there is no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menu ite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down menus.  Note that there is no hot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item in the pulldown menus. 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Hi-li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the Hi-l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haracter in the pulldown menus. 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R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the Frame 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Help Window (also changes the color of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Help Hi-Lite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the tex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eA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the Heade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window.  It will also be the default color of th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elec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10 pops up a color pick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ll configurable colors back to the defaults.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goes black, hit AltF10 followed by the Y key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ble to see the scre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AltQ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reconfigures the system.  It will save any record chan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file, and create new AUTOEXEC and CONFIG files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perform the requeste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will cause any record changes to be sav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, and force the default reboot action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will save any record change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exit without any reboot action -- a rough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itt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/Ex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K^Q will cause any current record changes to be abandon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 will exit without any reboot 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Screen?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only be reached through the pull dow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t this to "NO", then AutoCon will not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original screen on exit.  Some video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m to have a problem with the restoration, so you can tur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not i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V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combination will show you the DOS screen as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utoCon w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toCon to work correctly with the command-line command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know which configuration was used for the last bo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There is only one sure way for AutoCon to g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 if you are using the Menu mode, MENU.CTL (or MSDOS 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tell AutoCon which configuration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Single Mode and MSDOS 6, the configura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ritten so that the environment variable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 If you look at your CONFIG.SYS you will see a sing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When MSDOS 6 processes this, it sets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NFIG to the name of the configuration (unles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ely turned it off - 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Single mode (and not using MSDOS 6),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AutoCon knows which configuration was used to boo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add a line to your AUTOEXEC fields.  The line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UTOCON=&lt;Configuration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"configuration name" is the name that shows u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screen in the interactive mode.  To make it very eas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key-stroke command was added to the editor.  The defau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tE. Place your cursor at the position in the AUTO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here your other SET commands are located,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 combination.  AutoCon will insert the proper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using the MSDOS 6 menu system, this will be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fig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nfigure from the command lin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CON &lt;update name&gt;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.g., AUTOCON WIN3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.  As long as AUTOCON.EXE and AUTOCON.D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th, the configuration will be updated, and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booted (depending on the current boot ch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(if you don't want to type the update name)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UTOCON /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will pop up a pick list of your configurations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arrow keys to pick a reboo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pdate name is the same as the last boot name (se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, you will be asked if you really want to do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Inqui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UTOCON /? will cause AutoCon to display the nam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s is the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most accurate if Menu mode is active. 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quite accurate if each AUTOEXEC field has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 AUTOCON=" command i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ither of the above applies, it will tell you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last used to configure the AUTOEXEC and CONFIG file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the configuration that was used for the last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Upd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         AUTOCON /&lt;update name&gt;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.g., AUTOCON /WIN3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named configuration to be updated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AUTOEXEC.BAT and C:\CONFIG.SYS files (or your selected 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filenames).  If MENU.CTL is in use, you will be asked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lly 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ic Upd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like to live dangerously (all of u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time?), typing "AUTOCON /*" will updat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(the last one used to reconfigure)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AUTOEXEC.BAT and C:\CONFIG.SYS files (or you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).  This command will be ignored if the syste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d with MENU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Che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AUTOCON /=" will report on whether or no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record is equal to the current rec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Errorlevel Che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AUTOCON/@&lt;configuration name&gt;" will set the Errorlev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f "&lt;configuration name&gt;" was the one used to boot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set the errorlevel only: there will be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screen.  For full accuracy, see the Environment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S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which key does what when you are in the editor, hit 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will see each action the editor is capable of and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that action.  You may also change the defaul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is mode.  The next release will add pulldown men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uch better Help sectio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nable to call up the Edit Key function wh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go back to the main screen, hit F6 to pop up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hit END, and you will see a function called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Keys.  Assign the default F6 key to this function --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key you like.  If you assign another key, the F6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ill call up the editor from the main screen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key will work insid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AutoCon before 2.0 allowed one boot choice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.  From this version on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boot choice for each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 is initially configured with a warm (or soft) rebo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achines have a problem with the warm boot (usually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large hard disk, and a large hard-disk part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) and need a cold boot instead.  If you have a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hit F5 and change to a cold boot.  This chan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the AUTOCON.DAT file, and AutoCon will perform a c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(you'll see the memory being checked)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hardware is so strange (or the software has put the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such a strange state -- Windows 3 386Enhanced mode)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a software cold boot doesn't suffice.  If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then hit F5 and change to no boot.  This las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hitting ^AltDel after AutoCon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ple of add-in processor cards (plugging a 286 expa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into an XT) come with their own reboot program, an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have developed their own reboot utilities to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hardware and/or software needs.  For these peo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other choice for rebooting.  They will need to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and change to an External Boot.  You will need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that performs you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and SY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 is initially configured to copy the AUTOEXEC and 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to the C drive.  For various reasons, some peopl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real boot from a drive other than C.  The F8 k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change the designated drive (and file name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 field is copied too.  The F9 key perform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or the CONFIG field.  The new destination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aved to the AUTOCON.DAT file, and used in all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until you chang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this version, the BAT and SYS files will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ach configuration.  Until I make some large chan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version, this will allow you to edit (and kee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of) files other than the AUTOEXEC and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mputer with an LCD screen, set your m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80 (this is mode 2 for you technical people) befor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; that should make the screen show up better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, you can start in color mode, and edit the colo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you find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in the data-entry mode, you have som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The top line has the current date and tim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the name and version of the program.  The seco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information on the current record, specifical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number, and the date and time it was last chang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dle of the screen has an area for notes, so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rack of what this particular record is used fo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two lines contain help information for the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%&lt;number&gt; on the bottom line of the note frame a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rame indicates the how full the field is.  An empty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0% full.  As you add note characters, the perce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crease.  (I've had some people as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line has some status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.  The first word on the line will be MENU.CTL, DOS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D6, or SINGLE.  This indicates whether you ar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river, or MSDOS 6's menu system to select a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boot, or whether only a single configur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The SINGLED6 means that you are using DOS 6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menu mode set. The second word is either Intern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; that indicates whether the internal or the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is to be used for this configuration.  The next ter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Flush or No Flush; that indicates whether or not a Ca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 command will be performed for this configuration.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tells what type of boot will be performed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; the word will be either Warm, Cold, Non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.  There may or may not be a last word.  If this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one of the default records used with MENU.CTL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lected" will be writte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Configur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use some configurations you hav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, and you are using the internal editor, you may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directly.  While in the AUTOEXEC or CONFIG edit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it F5 it will erase the contents of this field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with you first.  If you then hit ^K ENTER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a chance to enter a file name to read into the fiel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wildcard notation, AutoCon will pop up a file li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hoose from.  The selected file name will then be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current field.  Do one of the standard exit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X, ^K X) and the field now contain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is for each of your current configurations, and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have the convenience of AutoCon with all your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ly -- especially for those of you using a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-- you may read in a file from the main screen.  The ^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combination will allow you to specify a file name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current AUTOEXEC field, and ^F9 perform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or the CONFI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EX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program from France has shown up on the scene;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LZEXE.  If you use it on AUTOCON.EXE, it will redu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about fifty percent.  I am distributing the AUTOCON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LZEXE format.  If you have an XT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, then AutoCon may run too slow for you in this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the case, you can use the program UNLZEXE to re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its uncompressed format.  Both LZEXE and UNLZEX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s a bonus on the register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 Katz has also written a program which will reduce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gram files.  It is also completely compatible with Auto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lso a Japanese file compressor called DIET.  Auto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lso been tested and found compatible with DI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getting AutoCon set up or if you find a bu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me know.  The primary ways to contact me a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at 72460,3072, or on the Interne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460.3072@COMPUSERVE.COM.  I check in at least once a week,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 usually on two or three time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inclusion of a menuing program by Microsoft in DOS 6.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ue to the fact that we're about to enter the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s (QEMM, NetRoom, DOS 7 from both NOVEL and Microsoft, IB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, Chicago/Cairo, Windows NT, Unix, etc.) I think that Auto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 rather limited future.  Since I use it I will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 it for myself and make new releases available.  I wi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attempt to keep up with all the options from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AutoCon is being distributed as "Free"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use this version on any machines you ow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it among your friends.  This may be the last rel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, or there may be future (non-free) releases of AutoCon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know which way AutoCon will go, so enjoy this release, and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what the future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ry Weave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whether express or implied, including without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mplied warranties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Larry Weaver cannot and will 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special, incidental, consequential, indirect, or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due to loss of data or any other reason, even if L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ver or an authorized Larry Weaver agent has been advi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y of such damages.  In no event shall the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, regardless of the form and/or extent of the cla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of this program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  Use of this program acknowled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claimer of warran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