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ILT I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6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ADD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ADD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AD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and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y = y coordinate to and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an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ppend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seg = segmen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the file name specified, appends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rom the buffer to the end of the file and the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r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bar (filled rectangle) with x and y coordinates an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size on the screen with the desired colour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20x200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ox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 with the desired colour in video mode 19 (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mage19(x,y,xsize,ysize,imagebuf_seg,imagebuf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= X size of image in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size = Y size of image in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buf_seg = segment address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buf_offset = offset address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n image from the screen in video mode 19 (320x200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).  Format of the image buffer is first word is 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word is y size and the rest is the picture i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buffer required is xsize*ysize+4 bytes in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the image.  The image gotten with this procedure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with procedure putimage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get colou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get colou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olour of a pixel on the scree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lour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ine19(x1,y1,x2,y2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 = x starting coordinate of the lin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1 = y starting coordinate of the lin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2 = x ending coordinate of the lin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2 = y ending coordinate of the lin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= desired colour of lin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line from (x1,y1) to (x2,y2) with the specified co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eg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NEGAT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NEGAT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EGATEs a pixel on the screen at the desired point i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bar19(x,y,xsize,y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bar (filled rectangle) with x and y coordinates an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n the screen in video mode 19 (320x200-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box19(x,y,xsize,y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video mode 19 (320x200-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NOT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NOT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pixel on the screen at the desired point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OR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OR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verimage19(x,y,imageloc,clear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loc = location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colour = colour value which is not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n image and an x,y location from an image buff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19 (320x200 in 256 colours).  Format of the im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word is x size, second word is y size and the r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ture in pixel values.  Any pixel values equal to clear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copied, thus allowing for the definit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or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YPE: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length of the new string generated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image19(x,y,imag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loc = location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n image and an x,y location from an image buff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19 (320x200 in 256 colours).  Format of the im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word is x size, second word is y size and the r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ture i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x = x coordinate to put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pu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on the screen at the desired point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a random number with the range of a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, int, byte or char (valid random number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X also equals the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eds the random number generator with the current syste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seg = segment address of buffer to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the file name specified, reads the number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pawn(filename,parameters,enviro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s = offset address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ameter string starts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and ends with a carr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13).  The lenght by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 itself or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 = segment address of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.  Each entry in the tabl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terminating string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DOS=C:\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ire table is terminated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character (ASCII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segment address is 0, the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ill inherit the envronmen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pawns the specified filename and gives it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: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:  AX =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COM files are loaded, they are given all of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block available.  In order to have memory to spaw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 file must reduce its memory size by using RESIZEM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that the resize compiler option is ON, to free s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ed program to be load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rand(seedword1,seedwor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word1 = first word for the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word2 = second word for the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eds the random number generator. 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a double word seed value for generating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or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length of string in bytes excluding termina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X also equals the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or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subtract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subtract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subtrac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on the screen at the desired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red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bufseg = segmen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the file with the name name specified, wri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from the buffer into the file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file already exists, the conten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inK = amount in K of extended memory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llocates an extended memory block of spec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extended memory block (EMB)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rees an extended memory block that was previous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allocateEMB()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fre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additional information about an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block information is foun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number of free EMB hand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= the blocks 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he block's length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version of the XMS driver in the curr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 if no XMS driver exists.  THIS PROCEDUR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A VALUE OF 0x200 OR GREATER MUST BE CONFI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OTHER XMS????????() FUNCTIONS AR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nternally obtains the call address for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?????????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ersion of XMS supported, such as 0x0234 for version 2.34,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if no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the XMS drivers internal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1 if the HMA exists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bles the A20 line.  This procedure should on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control the HMA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dis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nables the A20 line.  This procedure should on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control the HMA.  XMSglobaldisableA20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lled before a program 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ncels a previous call to XMSlocalenable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dis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nables the A20 line.  XMSlocaldisableA20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 program 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cks and extended memory block and returns a 32bi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lock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BX = 32bit linear address of the lo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moveEMB( destoffsethigh,destoffsetlow,des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offsethigh,sourceoffsetlow,sourc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hthigh,length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offsethigh = high word of offset from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ination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offsethigh = low word of offset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stination 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handle = Extended memory block handle of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offsethigh = high word of offset from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offsethigh = low word of offset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ource 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handle = Extended memory block handle of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high = high word of number of by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low = low word of number of by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a block of data from conventional memory 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lock to conventional memory or an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thandle is 0, the destoffsethigh is the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and destoffsetlow is the 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.  The same is true if sourcehandle is 0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 (first MEG of memory) to be transf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s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copi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whether or not the A20 line is phys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size of the largest free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the total amount of free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ize in K of the largest free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otal amount in 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ize = new size desired for EMB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unlocked EMB handle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quests a new size for a previously allocat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block is re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leases the High Memory Area so it can be used b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first be allocated by XMSrequestHM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HMA is releas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ofUMB = segment address of uppe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Releases ownership of a previously allocated UMB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requestUMB()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releas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inbytes = number of bytes needed by the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SR or device driver, 0xFFFF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ocate the 64K-16bytes high memory are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now what the HMA is or if you do not understand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 of addressing the HMA, then don't bother mess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HMA is allocated to the progra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inparagraphs = size of requested block in 16 by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ocated an upper memory block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MBs are blocks of memory above 640K and below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not being used by video ram, BIOS 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UMB is 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gment of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X = if success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size of the UMB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largest available UMB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Unlocks a previously locked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EMB is unlock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bar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bar (filled rectangle) with x and y coordinates an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n the screen with the desired colour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20x200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box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with the desired colour in video mode 19 (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xor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xor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x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TAKPROC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