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ction: Introduction au systme x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ys est un systme bidon. Il sert  dmontrer les outils 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it de programmation Solucorp. Prire de lire le fichier document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lire plus loin. A partir de maintenant, ce document va d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ys comme s'il exis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sys automatise le traitement de transactions asynchrone entre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ction: Mise en marche de X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onction: xsys_init xsys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ction: Excution de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onction: xsys_transact xsys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ction: Controle des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onction: xsys_undo xsys_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