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SY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OS Extender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-1996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is a shareware product; therefore, unregistered copies of XLIB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XLIB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XLIB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XLIB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XLIB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XLIB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XLIB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XLIB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XLIB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XLIB is designed to offer a set of services to other executable code. 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XLIB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XLIB may be registered for a fee of $50.00 per copy.  Accompany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return address.  Registrants will be entitled to the most recent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XLIB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XLIB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1993-1996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itialization of EASYX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emory Management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Memory-Mapped Input/Output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File Management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EASYX Memory Management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ASYX File Management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 DOS extender library intended for programmers who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amiliar with assembly language.  EASYX allows real-mode high-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to perform transfers between extended memory and conventiona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etween extended memory and disk files.  Many programmers need a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r merely to afford real-mode languages access to extended memory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EASYX is a simple and powerful alternat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s actually little more than a real-mode interface to X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EASYX is supplied in the XLIB archive (EASYX.ASM). 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mers may be interested in examining this code to lear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working with XLIB.  This code has been assembled and th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LIB.LIB to create EASYX.LI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ASYX library is provided in two formats - one for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and the other for Borland languages.  Microsoft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EASYX.LIB.  Borland programmers should use EASYXB.LIB.  The respect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are EASYX.H and EASYXB.H.  Programmers using other languag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write their own prototypes for EASYX procedures.  These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declare all EASYX procedures as far procedures conforming to the PAS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d naming convention.  Prototypes for Microsoft BASIC 7.0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e files EASYXEX1.BAS and EASYXEX2.B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might prefer to use EASYXE.LIB rather than EASYX.LIB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r has CPU exception trapping capabilities whereas the latter does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E.LIB will always trap exceptions occurring in protected mode. 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rap real-mode exceptions provided that a DPMI 1.0 host is instal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programmers should use EASYXEB.LIB.  C and C++ programmer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EASYX.H or EASYXB.H for heade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EASYX procedures can return error codes.  These are always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codes.  The codes are explained in the XLIB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Initialization of EAS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requires no initialization; however, the XLIB library which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linked with EASYX must be initialized before any EASYX procedur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.  XLIB is initialized by calling INITXLIB.  INITXLIB returns an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in DX:AX; therefore, it should be implemented as a long integer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de demonstrates initialization in Microsoft C.  "ulong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here and elsewhere as an abbreviation for "unsigned long."  "uint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char" are similarly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INITXLIB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long errc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Initialization error:  %lX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lanation of possible error codes is presented in the X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The most common error is caused by insufficient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INITXLIB will attempt to allocate a small amount of conven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DOS; however, many high-level languages automatically claim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DOS memory, even though only a small percentage of this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be used.  The programmer must therefore release a portion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ck to DOS before calling INITXLIB.  This process is illustra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rland Turbo Assembler in the file EXAMP1B.ASM, and for Microsoft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ASYXEX1.BAS.  C and C++ programmers need not be concerned with this m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se languages allocate DOS memory 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-level languages confined to real mode are incapable of add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; consequently, such languages must communicate with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through buffers in conventional memory.  EASYX provide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to facilitate this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should always be allocated with the procedure XMALL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is addressed.  Attempted transfers to or from unallocated memory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d to page faults (exception 14), or to corruption of resid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ALLOC returns a long integer error code; therefore, it should be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long integer function.  The following Microsoft C prototype sh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of XMALL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XMALLOC(ulong nobytes, ulong __far *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ong __far *size, ulong __far *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= The requested size for the extend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address = A far pointer to a u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ar address of the allocated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ize    = A far pointer to a ulong integer variable which will recei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size of the allocated extended memory blo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ctual size will always be at least as large as the reques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handle  = A far pointer to a ulong integer variable which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for the allocated extended memory block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 must be used to release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termine the size of the largest available extended memory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XMALLOC with nobytes = 0.  The largest available block siz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in size.  The values assigned to address and handl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nsequential in this 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ded memory block can be released with the XFREE procedure.  X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a long integer function which returns an error code.  The C proto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XFREE(ulong hand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  handle = The handle assigned to the block by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xtended memory is automatically released upon program termin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XFREE will not be necessary for most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PMI 1.0 is installed, then EASYX has the ability to man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memory.  Uncommitted memory is a logical address spac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memory assigned to it.  Physical memory is committed (mapped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within the space when they are accessed.  Uncommitted memory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hen a program needs to manage an array of uncertain size.  Th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mensioned to be very large without exhausting physical memor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ng the array over uncommitted memory.  Large amounts of memor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be used only when it i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allocating uncommitted memory is XUMALLOC. 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the same prototype as XMAL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physical memory has been mapped into an uncommitted address spa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mer might wish to restore part or all of the address spac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mitted state.  This releases the physical memory allocated to th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it can be used for other purposes.  EASYX contains a routin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UNCOMMIT to perform such tasks.  The C prototype for this rout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XUNCOMMIT(ulong handle, ulong startoffset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     = The handle of a memory block previously allocated with XUMALL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offset = The offset within the block at which memory is to be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  = The number of bytes to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hosts will almost invariable map physical memory at 1000H bounda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units of 1000H bytes.  Therefore, both startoffset and nobyt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ven multiples of 1000H (4096).  If this is not the case, then XUNCOM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ound these variables down to the next even multi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UNCOMMIT releases physical memory backing an address space, but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space itself.  Use XFREE to release both the address space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memory mapped within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 between conventional memory and extended memory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with the MOVMEM procedure.  The prototype for MOV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MOVMEM(ulong destadr, ulong sourceadr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yt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adr   = The linear address of the destinatio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adr = The linear address of the source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bytes   = The number of bytes to be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may actually be used to transfer memory between any sourc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, including conventional memory addresses.  The destination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urce block may also be overla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transfers are faster than XMS or INT 15H because MOVMEM uses 32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instructions.  MOVMEM also exposes to less risk of losing an 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MEM is a reentrant procedure, so it may be safely called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 handlers.  When MOVMEM is being used in a hardware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, the handler should be installed after the call to INITXLIB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all to MOVMEM before protected-mode structures have been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hort memory transfers, the WRITEXD or READXD procedur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than MOVMEM.  See the next section for a description of the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mode programs use segment addresses instead of linear addres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X includes a procedure called LINADR which computes linear address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gment addresses.  The prototype for LINAD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LINADR(void __far *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gram uses the procedures presented in this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EASYXEX1.BAS contains a Microsoft BASIC 7.0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1:  EASYX Memory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uffer[1024];            /*4k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errcode, nobytes, xaddress, xsize, xhandle, bufferaddr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 &amp;xaddress, &amp;xsize, &amp;x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address = LINADR(buffer);          /*Get linear address of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xaddress, bufferaddress, 4096);   /*Transfer buffer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bufferaddress, xaddress, 4096);   /*Transfer extended to buffer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xhandle);     /*Release th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Memory-Mapped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386 and higher machines, memory reads and writes may undergo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so that the address which is physically accessed may be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ddress specified in the read/write instruction.  The phys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address is the "physical address."  The address specif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/write instruction is the "logical address."  Normally programmers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concerned with the difference; however, this is not the cas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ust access an IO device which maps to a fixed physical addres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cases, the programmer must obtain a logical address which correspond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address of the IO device.  EASYX contains a procedur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IOMEM which will map a specified physical address into a logic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 MAPIOMEM is a long integer function which returns an error cod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MAPIOM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MAPIOMEM(ulong physaddress, ulong size, u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far *log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address = The beginning physical address for the IO dev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       = The size of the physical address block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ogaddress = A far pointer to a ulong integer which is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logical address.  Access the IO device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IOMEM will sometimes return errors upon attempts to map 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in the first megaby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mapped IO devices often receive or transmit data through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addresses which serve as registers for the device.  These regi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quently be no more than a few bytes long.  In such cases, MOVME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her inefficient means to read/write the addresses because MOVM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to transfer large memory blocks.  Therefore, EASYX inclu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called WRITEXD, WRITEXW, and WRITEXB which write a single DW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, or BYTE to an extended memory address.  The C prototypes for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WRITEXD(ulong destadr, ulong va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WRITEXW(ulong destadr, uint valu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WRITEXB(ulong destadr, uchar valu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adr   = The linear address of the destination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    = The value to be written to 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ngle DWORD can be read from extended memory with READX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ulong __far __pascal READXD(ulong sourcead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sourceadr is the linear address to be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XD, WRITEXW, WRITEXB, and READXD are all suitable for interru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rs.  When used in a hardware interrupt handler, the handler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 after the call to INITXLIB to prevent a call to these proced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rotected-mode structures have been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File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includes procedures which can transfer data between extended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s.  These procedures can load files to extended memory or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memory to files.  They can read and write files either sequ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random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management routines will receive and return valu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guous block of memory called a "file control block" (not to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 file control blocks).  The file control block must be loca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and must have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Name   Field Type        Field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   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CODE     ulong             Condition code from file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  char[68]          File path and name (zero terminated st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     uint              File handle assigned by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 uint              File poin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         ulong            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      ulong             Memory source/destination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     ulong             Size of source/destination block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ADR       ulong             Buffer address (conventional memor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     uint              Buffer size in by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     uint              Control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CODE is used to return error codes.  CONDCODE should be situ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rting address of the control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 is a zero-terminated ASCII string defining the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cannot be more than 68 characters in this string, includ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KADR and BLKSIZE define the source/destination memory block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  This block may be in either conventional or extended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IB uses DOS to access the disk.  DOS cannot read or write to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; consequently, a conventional memory buffer must be set up for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.  File management routines shift to protected mode to per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etween the buffer and the source/destination memory.  BUFAD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define the conventional memory buffer.  BUFADR is a linear 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astest transfers, the memory block and the buffer should be D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ed and should have sizes equal to an integer multiple of fo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PTR and FPTRMODE specify the file pointer setting to be used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afile transfers to or from the disk.  FPTRMODE specifies how FPTR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d.  The following values are valid for FPTR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TRMODE    FPTR Interpre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         Unsigned offset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      Signed offset from the current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      Signed offset from the end of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    FPTR is ignored.  Use current file pointer (sequential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not used in the present version of EASYX.  All bits in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se routines perform disk operations, special precaution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aken to ensure that parameters in the file control block are 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before performing calls.  In particular, one should always mak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source/destination memory block and the conventional memory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perly defined.  A safe rule is to simply set the buffer size to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is forces EASYX to supply a buffer when opening or cre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X file routines should not be called within interrupt hand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all of these routines use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ASYX file routines receive a single argument; namely, the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the control block.  Prototypes for the fil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REAT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OPEN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CLOS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LO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SAVE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READ(void __far *controlblock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 void __far __pascal XFWRITE(void __far *controlblo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detailed explanation of each of these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REATE (Creat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and open a new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then it will be truncated to zero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by this routine will be given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OPEN (Open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Open existing file of specified name in specified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HANDLE = file handle assigned by DOS.  If the procedure is call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SIZE = 0, then EASYX will set BUFADR and BUFSIZE to its own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 The file is opened for both read and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CLOSE (Clos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lose previously opened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SAVE (Save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Create file with contents equal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provid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creat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will replace any previously existing file named F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LOAD (Load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file contents to specified memory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NAME = file path and name.  BLKADR/BLK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memory block to receive file contents.  BUFADR/BUFSIZE =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ize of 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actual number of bytes transfe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nnot already be open.  The file is both opened and clo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BLKSIZE as of call is interpreted as an upper limi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bytes to transfer.  The entire file is loaded provided that it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more than BLKSIZE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routine is called with BUFSIZE = 0, then EASYX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y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WRITE (Write to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Write specified memory block to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provid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FREAD (Read From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:  Load specified memory block from specified location in op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Call:  FHANDLE = file handle.  FPTR/FPTRMODE = fil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for beginning of transfer.  BLKADR/BLK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lock to receive file contents.  BUFADR/BUFSIZE = address and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al memor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Block at Return:  CONDCODE = error code.  If CONDCODE = 0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KSIZE = the actual number of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be opened with XFOPEN or XFCREATE before using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ADR/BLKSIZE may define a conventional memory block provided t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s not overlapped by BUFADR/BUF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tial transfers should set FPTRMODE = 3 for faste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gram illustrates the usage of some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s.  A BASIC translation of this program is in EASYXEX2.B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2:  EASYX File Manag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&lt;easy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 i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long errcode, nobytes, xaddress, xsize, handle, arrayaddres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array[100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xfile fb;                 /*Declare file control block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INITXLIB();            /*Initialize XLIB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Library initializ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ytes = 0x10000;               /*Allocate 64k of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MALLOC(nobytes,&amp;xaddress,&amp;xsize,&amp;handl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Extended memory allocation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i = 0; i &lt; 100; i++)         /*Put something in array[]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[i] =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address = LINADR(array);    /*Compute linear address of array[]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condcode = 0;                 /*Set control block to creat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(fb.fname,"junk.dat");     /*Specify file nam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arrayaddress;        /*Will transfer array[] to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200;                /*There are 200 bytes in array[]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ufsize = 0;                  /*Force XLIB to use its internal buffer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SAVE(&amp;fb);                     /*Create file and save array[] to i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sav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OPEN(&amp;fb);                     /*Reopen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open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adr = xaddress;         /*Prepare to transfer the file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blksize = 100;             /*Will transfer only 100 bytes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mode = 0;              /*File pointer is relative to start of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b.fptr = 100;                /*Set file pointer to 50th element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READ(&amp;fb);                  /*Read last 50 elements to extended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read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MEM(arrayaddress,xaddress,100); /*Transfer file contents back to array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FCLOSE(&amp;fb);                      /*Close the file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fb.cond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File close error:  %lX\n",fb.cond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code = XFREE(handle);           /*Release extended memory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errcode !=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f("Memory release error:  %lX\n",errcode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