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ibrar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rnished object module may be linked to a project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E-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library  has  a  header  that  may  be  included  to files whi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odules  has  been  assembled  with  MASM  3.0  with  the -m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 they  are compatible with Microsoft and Borland compil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tibl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braries require a 386+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s show how to use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set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18  VGA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previou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BIOSscreen(char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OSborder(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logical write mode for sprite 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 0 = COPY     24 =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scre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ait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3 red, green, blue components for a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RGB(char creg, char r, char g, char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to a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OScolor(int col,int r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lue of a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color(unsigned 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library  is a basis library of sprites functions for the VGA 18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40 x 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holds  256  colors  (displayed as 16 colors) bitmap and BP spri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RO  library  holds functions for bitmap 16 colors sprites,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in which a sprite is displayed depends both the chose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GA  logical  writing  mode  defined  by  the  WRITEMODE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 the  COPY,  AND,  OR  or  XOR  logical modes for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unctions  of  sprite themselves may have three types of draw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pendent of the logical mode set with the WRITE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ith  a  COPY function, the background of the sprite is pu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 OVER  function  puts  the sprite before the scenery, its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mask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UNDER function puts the sprite behind the scenery,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is mask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THE GRAPH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XL18;      Left, 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YT18;      Top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XR18;      Right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YB18;      Bottom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XBL;       Left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XBR;       Right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OLOR16;    Current color for dra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LETTE;    Buffer for a palette, 1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ENCOL18;        Color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LETTE;         Current palet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ount;       Intern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BPcode;      Intern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int VGASCREEN18;   Screen segment (0xA000 if the re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must be defined in the 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SP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*SP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clared in the header file prior to link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ddress  of sprite is the absolute address of the sprite in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by the getspadr18() function with sprite number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rst  sprite  numbers is 1 and the last one is the number of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location 0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re (that is the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0..639,    y = 0..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P functions have no boundary and coordina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0..79,     y = 0..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functions  display  only the image inside the window and othe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sprite  functions but MSPRITE display sprite from bottom to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I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 pixel if into window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x = 0..639, y = 0..479, 0 is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ixc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P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prite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padr18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LL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 of th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allvga(unsigned char *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 using the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x = 0..79,  y = 0..29,  t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18(int x, int y,char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raphical window, that sets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L18 =left   XR18 = right  YT18 = top  YB18 =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, XBR  left and righ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18(int wleft, int wbottom, int wright, int wt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with VGA 18 resolution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s18(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used to display a Run-length Encod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ired by the VRTLOAD.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icunpack(char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P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lock of screen, make a BP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,yt -------  xr,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,yb ------- xr,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BPsprite(int xl,int yb,int xr,int yt,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P sprite - Pixel coordinates -  No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Psprite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BP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P sprite - No boundary - No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x = 0..79, y = 0..479, spriteadr = sprite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stBPsprite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PRI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P sprite with pixels h. coordinates - Window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x = 0..639, y = 0..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Pspritec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BPSPRI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a BP sprite - Clipping inside the window - No boundary: x = 0.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stBPspritec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256 color sprite - No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256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2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256 color sprite - Clipping in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256c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256 color sprite -  Copy mode - No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sp256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2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256 color sprite - Copy mode -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sp256c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15 colors icon  (color 9 is the 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con18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MS sprite - No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sprite(int x,int y,char *mem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18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VGA18.OBJ module can be linked to a program of any language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structions manual of the language gives. When using the C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the VGA18.h header in the C sour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hort  program shows how to use some sprite function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8 library, with an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ethod  I  use  here is the simplest: I put a sprite in COPY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 himself  the previous image. The black border of the sprite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 simple  method  is to use the XOR mode with a reduced se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the  animation field. Better result may be obtained by usin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at is detailed into the VGAPR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