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634722375"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2030616424"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005394240"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354813104"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2117005162"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2116291699"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632978508"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36465287"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674889657"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796644648"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820205781"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746740490"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350308885"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999808058"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