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940737770"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2034161638"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106587485"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54793636"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279740671"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558291830"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463541162"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979433487"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447228147"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304116835"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268216636"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323467816"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573803590"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23487983"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