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SCALC     VERSION 1.10                      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form to order the latest release of student, full, and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istributions of the MASSCALC software package.  To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MASSCALC version is, refer to the world wide web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2.joshuanet.com/~rreid/products/00-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print legibly 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 THE LATEST RELEASE OF MASSCAL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+STAT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(IF OTHER THAN USA)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student and full disk set is made up of one 5 1/2 1.2 MB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nd one 3 1/2 1.44 MB floppy disk.  The full disk s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and 32-bit distributions of MASSCALC, along with CWSDPMI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32-bit full compilations.  The documentation is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s printable files.  One disk set of MASSCALC must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ach computer on which it is to be run (no exceptions or excus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e student and full distribution disks may only be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up purposes.  Copies of the student and full distributi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be used to install MASSCALC on additi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QTY.  |               DESCRIPTION               |      TOT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|----------------------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 STUDENT DISTRIBUTION $30.00 U. S. EACH  |$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|-----------------------------------------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 FULL DISTRIBUTION $50.00 U. S. EACH     |$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|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|$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ifornia residents add 7.25% sales tax |$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|======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TAL U. S. FUNDS ENCLOSED |$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ph W.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75 Morseman  #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co, CA  95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for your order, and have a _great_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