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BarLib  version 1.2 (19/09/94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c) 1993-94 Rolf van Gelder, EINDHOVEN - All rights reserv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rLib is a CLIPPER LIBRARY with Progress B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a progress bar to all kind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r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BarLib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with the applicabl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add a Progress Bar to all kind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function to INDEX a file with a progress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function to PACK a file with a progress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 FILE are also automatically OPTIMIZ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XOSPA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DEMO PROGRAM with examples of the use of all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a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PROGRESS BAR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ess bar is a graphical bar which indicates how fa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ess bar can be used in almost countless circumstan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calculating totals, averages,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roce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index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ac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tc., etc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rLib makes working with progress bars quite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: Create ( = open ) a bar using the R_OpnBar()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: Update the bar while the process is evaluating (R_UpdBar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: Close ( = remove ) the bar after completion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_ClsBar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S IN RBAR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function description can be found in the Nort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BarLib.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rLib is a Shareware product. It is available through User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meets your need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, please complete the includ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BarLib.REG, for Dutch users Dutch.REG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. R.P.B. 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BarLib will be sent to you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-time royalty-free license. You will be free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arLib functions into your Clipper applica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y any royalty or fee for doing so. You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rket any such application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: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re welcome to add RBarLib to their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B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BAR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BA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Bar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