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CHAPTER-&gt;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5 by MG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ccess charges the system operators (Sysops)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s owning bulletin board systems, on line servi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, the FULL documentation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self-extracting archive distributed by MG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purchase containing any sharewar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he software with the author MG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P Software by sending a formatted diskette labe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ceComm/DOS".  Please include $5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WRITTEN permission from MGP Software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.  The registered software of MGP Software is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and Trademark Laws.  It must be trea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MGP Software authorizes the making of archiv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one copy of the registered software for each on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tributed.  The provisions of this software license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By saying, "just like a book", MGP Softwar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