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 C H L L - M O D E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C-MODEM v4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ns Ludwig Lippmann Cultural Center (CCHLL) 1989,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vio Pareschi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shareware program, this is not to be to sold or held. DISTRIBUTE 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c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it will ask you a few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modem /p=1/rx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m1 port, receive a file at current sub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modem /p=1/tx c:\path\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m1 port, transmi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modem /p=2/s=q/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m2 port, size of block = quick, sta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modem /p=1/tx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m1 port, transmit automatic to CSBbs (no need lo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MAJOR Features of this Ibm-PC communications asynchronous protoco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 spe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. optimum block size math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 easy multiple files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Transmission 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terrupted by any factor, the file transmitted is sa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file.BAD until the last byte is receiv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 connection/transmission, the file will be comple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VARIABLE DATA : data blocks of optimum variable size,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the speed and errors during transmission, as well a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, the size of the data-blocks between crc-blocks will var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to 4096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duces the amount of control bytes added to the transmi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s data repe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an excellent, true transfer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FULL dup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mitter side does not stop on every block to receive useless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mission occurs without pauses between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 only warns when something go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ERRORS/BYTE/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s the data blocks size with the expec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statistical calculations to find the optimum block size based on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and calls accumulate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RESIDENT, if wa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stay resident and called up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up  :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down: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ins : chang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- MULTIPL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nly need to edit the file "tx_file.txt" with the filenames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multi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ildcards "/tx file*.*" allow multiple file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PACKAGE: CMODEMxx.COM (Lharc self extrac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MODE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 to be used as an external protocol (Ms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and create "cmodem.cfg", a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STO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ctrl-Xs to stop transmitter at the othe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MODE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PCP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for ProcomPlus (downlo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PCP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for ProcomPlus (uplo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.BAT &amp; TX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for use via Dos, with any communications pack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DOS access during connection and use of COM interrupt 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BBS.BAT &amp; TXBBS.BAT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examples for use in BB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ncepts and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comm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-Modem [switches] [filepath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=i/rx/tx/b=n/off/bbs/n=i/pause/tsr/s=x/quit/d=i/log/bios/multi/old/l=i</w:t>
      </w:r>
    </w:p>
    <w:p>
      <w:pPr>
        <w:pStyle w:val="PreformattedText"/>
        <w:bidi w:val="0"/>
        <w:spacing w:before="0" w:after="0"/>
        <w:jc w:val="left"/>
        <w:rPr/>
      </w:pPr>
      <w:r>
        <w:rPr/>
        <w:t>/dcd/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___  Note: NO spaces between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=i : PORT 1(com1), 2(com2), 3 or 4. Default =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x : for downloads,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it is not necessary to type the filename during downlo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ansmitter will do th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x : for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pathname needed unless /csb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 : BAUD = 300, 1200, 2400, 4800 or 9600 or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initializes the serial port with baud, parity, stop and word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f not specified, the existing configuration of the serial por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detected and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f b=0, then no baud detection will be made, being unknown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remaining existing configuration of the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the goal of "b=0" is to disrrupt the auto baud detection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correct, as it relies on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t may be possible to achieve better efficiency if this paramate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inpoint the correct baud rate in any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ff : turns off the CRASH recovery function (it will OVERWRITE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was not completely transmit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bs : no vector ctrl-break, (default is to v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s to CMODEM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no change in ctrl-break and ctrl-C interrupt 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no pause and alarm on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=i : NOISE expected (from 0=low to 10=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uses cmodem.dat (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ause : pause (20 secs) and alarm before return (default = no pa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sr : sta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t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down: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up  :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ins : change parameters as "/param1/param2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quit : to remove the rcmodem from memory if /tsr wa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=q or /s=c : determines the way to change size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q = qu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c = calculate the optimum size,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=i : internal delays extended  "i" seconds, range = {0,30}, defaul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be useful in delayed phon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og : report to CMODEM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ful to log up/downs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ios : no direct video (default dir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ulti : use files edited in TX_FILES.TXT to transmit (see example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ld : use with cmodem versions 1,2,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not used, the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automatic tx, the filepathname i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the subdir used will be the cur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must be used with CS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=i : disable circular msg when /l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cd : disable carrier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ts : disable cts lin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pathname = path and name of file to be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necessary when specifying /tx (upload), unless /csb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f present for /rx, then has priority over filename from transmi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wildcards allow multipl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1 : 3F8 - 3FF -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 : 2F8 - 2FF - IRQ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3 : 3E8 - 3EF - IRQ4</w:t>
        <w:tab/>
        <w:t>(non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4 : 2E8 - 2EF - IRQ3</w:t>
        <w:tab/>
        <w:t>(non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PROCOMPLUS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PCPL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rcmodem /tx/p=1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setting up Procomm Plus (Tm DataStorm Technologies Inc.)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pcpl.bat as an external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arting an upload, ProcommPlus will ask you a filename to trans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ill be recognized by the parameter %1 used in the 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filename is needed during th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may edit those .bat files to configure it correctly accord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POWER, QMODEM, ZCOMM, MIRROR, TELIX, TELEMATE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ccess the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ive the .ba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RX          (to download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TX filename (to up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execute the external protoco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RESIDENT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using the /tsr switch, BEFORE you run your comunication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modem /tsr/p=1 ..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hot-keys, as explained, to upload, download and chang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BBS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turns error level 0 if transmission end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turns error level 1 if transmission ends b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s CMODEM.LOG (only if /bbs is sel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RECOVERY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ed transmissions give the file x the name x.BAD  &lt;--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no confusion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cover a file aborted with another protocol, rename to file.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 rC-Mod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ODEM.DAT</w:t>
        <w:tab/>
        <w:t>(see switches /s=c and /s=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al methods and some math give us an optimum size of the data 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imimize losses due to overheads on control blocks and repeated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no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"cmodem.dat" saves the data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x y z (ascii) to track the call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seconds accu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errors due to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 =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values, we can calculate the data block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Leave the file cmodem.dat in the same sub-dir of rcmodem.ex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nd your friends are welcome to share and evaluate this packa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must go with all copies of this shareware. To avoid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highly recommended that rC-MODEM is ONLY distributed in this packag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same files. It can be packed in any kind of compressor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ckage integrity is not damaged. Should any anormality in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noticed, please notify the board's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n evaluation period, *ethical* users  M U S T  register thei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. They can do it by sending a US$24 bill (see SHARE.T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are US$10,00 fo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CSB-BBS for more informations p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(021) 246-9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      286-2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      286-22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CHLL &amp; CSB</w:t>
      </w:r>
    </w:p>
    <w:p>
      <w:pPr>
        <w:pStyle w:val="PreformattedText"/>
        <w:bidi w:val="0"/>
        <w:spacing w:before="0" w:after="0"/>
        <w:jc w:val="left"/>
        <w:rPr/>
      </w:pPr>
      <w:r>
        <w:rPr/>
        <w:t>Caixa Postal 34.045, CEP 22.472, RJ - BRAZ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 &lt; end of document &gt;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