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in Cd scan v5.8 10 July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change of contact address from v5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tact address is listed in the online manual and in th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has been reduced to $75 Australian again and is restricted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instead of 20 as for v5.5. Each cd may accommodate the full 99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lyrics, you will now be asked if you wish to impor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lready entered lyrics for a track which are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, this file will automatically be copied into the lyr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given the appropriate file name. The text editor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sed environment variable will then be invoked on this imp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dding lyrics to a track, the track number and time will als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ing a track you will now be asked if you wish to delete th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ociated with it (if there is one). If you choose not to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imply be renamed with the ".OLD"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a cd, you will now be asked if you wish to delete any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may be associated with this c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print menu and search results menu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 to the printer, a left and right margin of approximately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dded. (This doesn't apply if sending output to a file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 file which doesn't have the margins already included., eg lyrics fi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lists of artists and titles, column heading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eadings correspond to those used when browsing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output which results in page numbering, a formf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nt at the end of th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the Search index or Main index, titles or artist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34 characters will now be wrapped on to the next line, aligne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bove it. (lines used to be truncated if they exceeded 39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 occurring in the lefthan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dented three characters. Words may be broken at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w print or save the statistics. Once they have been calcu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sked if you wish to write them to a file. If you pr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for a file name. You may use prn to send the sta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nnected to LPT1. If you press n, you will be returned to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invoked Calculat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nal optimisation has reduced the size of the executable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k to about 97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Cd Scan v5.5 28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op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option gives you a temporary command prompt for execu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racks with Lyrics will search for all tracks with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arch Results Menu option offers options to view the search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results and calculate statistics on all cds located during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tions are similar to those offered on the print menu, i.e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dex, all cds located during the search and comm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screen offers a new option, alt+x to export data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via the Import Option on the Utilities Menu. Results of a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atalogue may be exported. You will be asked for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including a trailing backslash) to which the merg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options have been changed and a new option for print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catalogu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Text file option has been replaced by Edit Text File. The cd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must be se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must be a maximum of 64k otherwise the file viewer (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64k files) will trun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ption has been added to create a backup of your catalogu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rive and in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 Id code will now automatically be generated if one is not added. Thes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just generated from the c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is now supported when editing or adding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has been fixed which caused data to be lost if the computer cra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witched off before Cd Scan was exited. Note: exiting Cd Sca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actise, in fact, it is recommended that all applications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before switching of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has been restricted to only 20 cds and 10 tracks per cd to mo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my previous generosity was not successful in doing 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registered version has been increased to $100 Australia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courage further developmen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the restriction on the number of cds and tracks accommod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use this demo with a previously created catalogue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 cds or containing cds with more than 10 tracks otherw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lfunction. To overcome this, copy your original data files to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then delete all cds with more than ten tracks. Alternative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ew test cds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Cd Scan v5.2 12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jump into your favorite editor to add or edit lyr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Cd Scan provided there is enough memory to do so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you must set the CDSED environment variabl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 of your editor. You can do this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from the DOS prompt by typeing something like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ed=c:\utils\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lt+e from the display screen, there is a new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You can either use the mouse to select an option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letter (which is the initial letter), e.g. press 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edit a lyrics file for the current track. If no lyrics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will be started and the name of the track, artist an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entered for you. You just need to add th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and quit as you usually would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. If you have not set the CDSED environment vari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edit lyrics from within Cd Scan. If you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you will probably get the message "file not found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sufficient memory to run your editor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. You will need about 615k to run an editor with a cat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cds. (registered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use the dos 5/6 edit.com since it starts the qbas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requires heap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has been fixed which caused the program to crash if you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catalogues when the initial catalogue was sorted by i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identical code in the catalogue being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has been fixed which caused a lyrics file to be lost if a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. Actually, the file was renamed to tmp.lyr. If a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ncelled then no renaming of lyrics file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anual updated to reflec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 restricted to handle files up to 1 megabyte instead of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Cd Scan v5.11 27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sort the 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Id code. Tab-swap windows has been replaced with Tab-chang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owse screen. This now changes the sort order from Art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Cd I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cds have codes like 1a, 1b, 10a, etc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01a, 01b, etc so that 01a will be sorted before 10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from the Display screen by pressing Alt-e then i (for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ing the id. All lyrics files will be appropriately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dit an Id while the index is sorted by id cod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ed when you return to the Main Menu and then select Brow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hen the index is sorted by artist or title and you ed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ursor scrolling in file viewer so that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cause the cursor to go to the next or previous line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Cd Scan v5.02 7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in upgrad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0 upgrade would not upgrade files properly, resulting i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This bug extended to actual program if cd contained 99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consistency in data files was found and correct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rtist cds. I apologize for any inconvenience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 in manual and order.frm files concern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Budget Edition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Cd Scan v5.00 25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changed yet again to facilitate keeping track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have lyrics files. See upgrade.doc to upgrade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v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a search by track name or time, or if the c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rtist cd, artist name, the first track fitt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will be highlighted when the cd is displayed. You may the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match by pressing F2, or to the previous matc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3. This feature allows you to display the next or previous c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brow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ith lyrics files will now be indicated by an X (or 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d's contents are edited or the catalog is optimised, C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for lyrics files and update all its links so that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rics files that have been created, or any that have been dele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rrectly indicated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screen now tells you how many tracks have lyr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new limitation for the Budget Edition, i.e. 75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Cd Scan v4.21 5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when using ctrl+w to delete a word when there are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when using the search facility in the file viewer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ysteriously disappear when the search patern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Cd Scan v4.2 28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racks increased from 40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when entering extra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Cd Scan v4.10 12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 has been changed to accommodate more informa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utility is provided to upgrade from v2.xx to v4.xx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ds accommodated by registered version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modified version and standard version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ur schemes are now selectable via the Utilities Menu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scheme. The -m command line option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supports the viewing of lyric files. You may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create a text file containing the lyrics for any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displayed when the track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field for a cd identification code has been added (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cating lyric files as part of the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o to a cd with a particular id code from the brows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and entering the i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nual may now be viewed from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w will now delete to the end of a word when ed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comment, you may use Ctrl+l to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+y to yank it back again. This may be useful when mov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filenames etc, moving the cursor with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 before typing will allow you to edit the default tex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typing, the new text will completely replace the old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vant everywhere except in the comment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rearranged as follows: Option 4 is now View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 is now Print Text File. Text files will now be prin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determine the output, enter prn or a normal file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ft margin is no longer output when pasting tracks or crea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of a missing or corrupted index file is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hen Cd Sca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peed improvements when searching, calculating sta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beeps added when errors occur, e.g. file not f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screen format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Cd Scan v3.01 29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process now over 10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ull catalog facility now includes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now slightly different in that a cd may be split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oundary if at least 4 tracks will fit on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g fix in print facility when printing various artist c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Cd Scan v3.00 26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ds in registered version has been increased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ve been placed on the main menu to aid with selecting via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Scan now accommodates cds with various ar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# when entering the main art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 may now be added, deleted and re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Scan may now be run in "Locked" mode to preven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data via the -l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-m command line option to run Cd Scan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re-sort/delete/edit etc while browsing the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imes has been simplified. The colon and leading ze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a for add etc in the display scree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following: Space bar will mark a track for pa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s time to the time box, Space bar again will unmark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delete its time from the time box, Alt+space bar will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us of all tracks, i.e. if none are marked, 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nd the total of all tracks will be added to what is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if one is marked, it will be unmarked and subtracted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cks will be marked and there times added. Del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ox and unmark all tracks. Alt+e is still used to edit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put from Print Menu sligh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page heade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tidying up to make neater and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lligent guess a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exactly 0 hours or 0 minutes worth of playing time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the 0 was omitted resulting in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our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ours and 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