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 P E R S  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ientific Literature Datab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0 by Tadeusz Skarzy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S is a simple to use yet powerful scientific literatur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program is menu driven and as such is reasonably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ory. It is meant for IBM PC and compatibles and uses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BASE format files for storing refere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EATURES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res details of publications: authors, title, 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ok), year, volume, pages, keywords (6), notes (up to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ilt in text editor for no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rds may be marked for quick a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 may be done on any combination of up to 11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 authors list, journal name, year, 6 keywords and ma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fragment of title, authors list, journal name and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in sear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ck search using the first author's name, record number or ma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selected references and related notes,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ected to a file in a form suitable for word process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ferences can be formatted using most common journal form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s of references stored in other formats (Current Conten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MedLine, ASCII files) may be imported to th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 or more databases may be merged, new databases may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rked rec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lphabetical list of all keywords may be produc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shell for leaving the program temporari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limit on number of entries (unregistered version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records per database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created by PAPERS may be used by dBA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compatible progra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BM PC compatible microcomputer with at least 380 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is recommended for speed and for larg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program can be run with floppy disk(s). For large datab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T or 80386 class machine with a quick-access hard disk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program jus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S is designed to work with version 2.0 (or higher) of DO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DOS 3.2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program create a directory where the databas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kept and copy PAPERS.EXE there. Keep the original program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ackup copy. When the program is used for the first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reate all the files it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CONFIG.SYS file contains the FILES=20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in database files called "filename".DB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name".DBT (default "filename" is PAPERS) which conta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c entries and notes corresponding to the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maintained completely by PAPERS. You should never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m using any othe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backup copies of these files from time to time for safet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other files used by PAPERS is missing it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PAR is a small file which stores information on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most recently used database and the display mod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ur or black and white). If you decide to change the display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DEFAULT.PAR before starting PAP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names end with .NDX are index files that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ccess to references and for sorting the references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ccording to a year of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a few temporary files created by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{}.TMP, KEY2{}.TMP, KEY{}.NDX, TEMP{}.TMP and DBASE{}.TMP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eleted when you exit from PA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APERS and after the opening copyright messa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confirm or change the default choice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e program detects presence of a colour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CGA, EGA) but some machines with monochrome monito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se cards and in such cases the colour schem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provide less than readable results. An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setting has been included to avoi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display mode will be recorded in the DEFAULT.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will be used automatically when you run PAPERS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change the mode, delete the DEFAULT.PA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run for the first time 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about missing files and a menu will be presented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default option "New database" should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the main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choice from all program menus, move the 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esired command using "up" or "down" cursor key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Alternatively, type the first letter of the comm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will display the record layout with empt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ill in the fields you want to store. Press Enter after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.  Use "up" and "down" cursor keys to move from on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title or at least a reasonable set of keywords.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just authors and journal information are not ver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te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value of "N" (no) in the NOTES field to "Y" (y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add notes to the record at this stage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current record replace "N" with "Y" in the MARK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PgDn (or Ctrl/W) to store the entry in the database.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ND/EDIT/DELE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tion of the program which allows the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 and edited as required. Notes can be added and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or existing mark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 template screen is presented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arch pattern. All records matching this patter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displayed. Fill in only the fields you want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. Fragments of the title, authors list, journal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may be used to create the search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when the template is displayed on the screen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up" and "down" cursor keys to move between the fields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Type PgDn (or Ctrl/W) when the template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eave all the fields empty, all record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logic has to be chosen next (default ALL will selec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atisfy all criteria at the same time), and a new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, from which a sort option must be selected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al order" is usually the best choic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is searched and records that match the templa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You can manipulate records using one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 at the bottom of the screen. As for al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up" and "down" (or "left", "right") cursor keys to mov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another and press Enter or simply type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WARD begins search for the next bibliographic entry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ACK does it in the opposite directi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llows you to change contents of the rec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LETE marks the record as deleted - to remove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completely you have to pack the database using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o not do it after every deletion - it takes tim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OTES opens a window where you can write notes relev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(notes can be very long - up to 64k character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 in text edit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S detects if there are any notes in the record and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resence by "NOTES" displayed below the keyword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notes delete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e editor is in the 'insert' mode when you insert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 in the note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ARK marks the current rec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MARK removes the existing ma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QUIT takes you back to the main menu (Esc does the s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keyboard editing keys are used in EDIT and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editing commands are displayed at the 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ursor movement and editing keys in NOTES is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ment and editing keys fo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arrow         or Ctrl/E    mo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       or Ctrl/X   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rrow       or Ctrl/S   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arrow      or Ctrl/D   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left-arrow  or Ctrl/A    one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ight-arrow or Ctrl/F    one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Home            top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End             bottom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     up o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     down o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Up            top o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Dn            bottom o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Y              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T               delet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B               reformat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W               save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exit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QUICK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ens a new menu from which the following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AUTHOR does a quick search using the first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a fragment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RD NUMBER allows access to a record using its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ED does a quick search of all mark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 takes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IST OF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a list of references that match the search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screen, similar to that in FIND/EDIT/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filled in first. If you leave all the fields empty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stored in the current database will be l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have to select options you want to use in search: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, fields you want to output, printing, writing to a file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). You may also select an option to mark all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 formatting options from the FORMAT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rt method from the SORT MENU. Following this, enter paramet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f the "to printer" option is in operation. Also, gi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an ASCII file if the "to file" option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references corresponding to the template will be show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will be printed and/or directed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quired. Press Esc if you want to stop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roduces an alphabetical list of all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. The list may be displayed on the screen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also directed to an ASCII file on a disk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MPOR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a new menu 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ABASE transfers the contents of another databas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PERS to the current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CONTENTS ON DISKETTE imports a list of referenc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"Pro-Cite" format file by the CCo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FILE imports an existing list of references stor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disk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to be edited a little, so that PAPERS can rea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 (authors, title, year... etc.) must be delimi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(backslash) and each record must end with # (ha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son, J.D. and Crick, F.H.C.\ (1953)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ucture for deoxyribose nucleic acid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\ 183,\ 647-656.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elds in the records must be in the same order and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hould contain the same number of fields. Use \\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(if the title was missing in the above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son, J.D. and Crick, F.H.C.\ (1953)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\ 183,\ 647-656.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ASCII file is ready, you enter its name and,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checked that the file exists, you specify whi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in the file and what is their order in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lling in a small table. Press PgDn (or Ctrl/W) to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eading and trailing spaces, commas at the end of the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and commas at the beginning of the fields, line fee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few experiments in a temporary directory if you are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SCII file is suitably pre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LINE imports the contents of a MedLine format file. Some Me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s do not contain separate fields for YEAR, VOLUME an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all the relevant details will be stored in the 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OK) field. You may edit the records later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upply appropriate file names for all the abo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SCII FILE and MEDLINE procedures are much s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first two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EW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opy all marked records to a new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rovide a name for the new databas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way if you want to create it in a director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s will not be created at this stage. PAPER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hen you use the newly created database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TILITIES option to switch to the new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command opens a new menu and allows you to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DATABASE closes currently used database files and 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name of a different database. If the name is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quired database exists it becomes the current databa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anel at the bottom of the UTILITIE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name of the current database, date of its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modifications and number of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PATH enables you to access database files stor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displays names of all databases stored in a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 may be used in conjunction with the NEW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check which databases are present in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main database files (which names end with .DBF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here along with the number of records and the d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ast modification. The number of records displayed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number of references plus one because the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ty record at the end of each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MARK ENTRIES removes all marks from the databas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CK DATABASE removes all records marked as "deleted"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dex file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use this utility when the index files get corru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(e.g. system crash or "disk full"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lete records from the database using FIND/EDIT/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are only marked as "deleted" but physically still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 files. To remove these records completel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isk space occupied by them one has to "pack"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after deleting a group of references to reduc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2 updates the files created by versions of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than 2.0. All commands involving marked recor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with the databases created with the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enough disk space to accommodate new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lename.DBF" and "filename.DBT" files. PAPERS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and asks you to enter a new database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leave PAPERS temporarily and perfor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asks like copying files, checking directo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however, that the amount of available RAM memory i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should not install any memory resident progra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(eg. do not initiate PR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- earlier than 3.0 - versions of DOS do not allow use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- the program will simply go back to the main menu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(return to the main menu) or the error message "can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" may be produced if there is not enough memory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Error "cannot find COMMAND.COM" indicates that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COMMAND.COM in the root directory (Drive A on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) or in the directory indicated by the SET COMSPEC (or 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DOS (see DO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Esc key to break almost any PAPERS operation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ain menu, but the only legitimate way of gett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to use EXIT (just type E when the main menu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). This ensures that the database files are clo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witch off the computer when the program is runn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S is distributed as shareware, which means you can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before you decide whether you would like to keep it. Li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if you decide to keep PAPERS, you must pay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. This method of distribution allows you to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S meets your needs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($60) and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Oakwood C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sex UB6 0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or postal orders payable to: DBF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, you will be sent the latest, registered version of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cify the disk size required), we will put you on the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ure upgrades and your questions and comments wi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PAPERS for backup purposes, and you may giv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to others, which they may also use an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give, sell, or otherwise transfer copi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APERS to any other person. However, you ma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hip of your registered copy to another person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so, you stop using PAPERS and remove it from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ify us of the new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