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:      CHUN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:      Version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:         October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(c) 1988 by John Cr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UNT [d:]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: is an optional drive letter and 'string' is the str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within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UNT will search and find a file anywhere on the disk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the string specified.  To specify the file to fin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ccepts a string on the command line.  This is a str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which can be anywhere in the fil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many programs available that seem to perform this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.  But this program is unique from other programs that fin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disk, because other programs use the file spec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lik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 give the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DIR *DAY*.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S would give you all files just as if you had given it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DIR *.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not what you may desire in some situations.  With this H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you can giv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CHUNT DA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program will show you any file on the disk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"DAY" anywhere in its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UNT.EXE - Version 1.0 by John Cr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y file on disk C: with the characters "COMM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NT C: 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UNT - Find a File on the Disk, Version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yright (c) 1988 by John Crou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arching for all files with "COMM" in the name on drive C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:\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.com         25,308  12:00am  Tue Feb  2 88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:\COMM\PC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.pc3         67,726   1:46pm  Sat Apr 16 88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:\MAS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srcomm.asm         63,146   6:28pm  Mon Jan  4 88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srcomm.com          6,202   6:30pm  Mon Jan  4 88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:\TURBOC\TE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ccomm.arc          45,056   1:16pm  Fri Oct  9 87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 matching files foun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e in this example that if you knew you had a fil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COMM in the file name but could not remember exactly w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name is, this program would help you find the file on the disk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other file finding programs you would be tempted to give 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pecification "*COMM*.*".  This would not work, they would g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very file nam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UNT will return an ERRORLEVEL for batch file operation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s the number of matching files found.  If an error occu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ecution of the program it will return an ERRORLEVEL of 255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ERRORLEVEL available from DOS.  So, if there are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matching files found, CHUNT will still return 254, since 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an erro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any key while the program is running will cause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o pause.  Press another key to resume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UNT.EXE - Version 1.0 by John Cr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being distributed under the shareware concept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many advantages to using this method of distribution, so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eople can try programs before paying for th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if they are useful to thei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oftware authors can be supported directly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, which keeps software cost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granted the right to use this program for a trial peri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ty (30) days, at which time you must either stop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or pay the registration fee.  You can register your cop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0 and receive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MAKES NO WARRANTY OF ANY KIND, WHETHER WRITTEN, OR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, INCLUDING WITHOUT LIMITATION THE WARRANTIES OF FITNESS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PURPOSE OR OF MERCHANTABILITY.  IN NO EVENT SH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BE LIABLE FOR SPECIAL OR CONSEQUENTIAL DAMAGES FROM THE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, EITHER IN BINARY OR SOURCE FORM.  THE USE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ONSTITUTES ACCEPTANCE OF THE TERMS AND CONDITIONS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MENT.  IF YOU DO NOT AGREE TO THESE TERMS, PLEASE DON'T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was written and compiled with Borland's TurboC,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.  Many specific functions were created in C and Assem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.  The Norton Editor was used for most of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UNT.EXE - Version 1.0 by John Cr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ach the author for questions or comments at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ohn Cro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15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ederick, Maryland 21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EasyPlex Mail     The New Micro Connection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1310,2612                    (301) 698-0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ROUCH SOFTWAR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A - The Crouch File Attribute Program (CFA) is a "point and shoo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program to allow you to change the attributes, the date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of files on your disk.  Some of CFA's features include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, global file marking and changing, disk and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, and online help.  CFA can be run as either a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(for use with batch files), or in full screen mod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as shareware.  Source cod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KCK - Backup Check.  Reports the backup status of the files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.  BKCK will help you determine if it is time to do a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disk.  BKCK has several report formats to display your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need backing up.  A MUST for anyone with a hard disk tha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- DOS help program.  A full screen help program designed to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one from the beginner to the advanced DOS user.  Some of HELP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d include command line context sensitive help, which can b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he help screen you need in a flash, and mouse support.  HELP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 memory resid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REE - Free Disk Space Checker.  This program will report the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available on your disks.  Several disks can be checked a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by including their drive letters on the command line.  Per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YSOPs and people with several disks.  Nice to check a phys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which is partitioned into several logical disks.  Share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UNT.EXE - Version 1.0 by John Cr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UNT -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et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   ______________________  State ______ 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got CHUNT from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ty            Type             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    CHUNT Program  @ $10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chec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ohn Cro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15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ederick, Maryland 217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