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p-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Should work under DOS 2.10 or better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with DOS 4.0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Path restoration, small resident code (about 3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DRIP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P is an acronym for Directory Restoration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[ Not! I just couldn't think of a catchy but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  :) ].  This means that one can sav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reserved area of memory, and recall that inf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 Why do this? The maintainers of DOS, in their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add what I consider a crucial function to thei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turn to the directory you started from.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programs that depend on the current directory be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ften been annoyed at the fact that while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me to the directory I need, it can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! So, in a fit of pique, I wro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bated several options for storing the variables (dos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environment variables [try it... it's not as eas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...], cmos ram...) and decided the best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SR to reserve a chunk of memory for my use only. This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an originally unused interrupt vector. Since 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ormed thru the interrupt interface, it should work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put execute the file MYBUFFER.EXE onc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, and set the vectors, before using DRIP. DRIP ma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Puts the current path info (drive and director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Gets and restores the buff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Uninstalls MyBuffer from memory (it is best to us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ost recent TSR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Proper usage means using 'drip -P' before ever using 'drip -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'-G' before putting something IN the buff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witch you to the current directory of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defaults, NOT random.) If there is no disk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Abort, Retry, Fail prompt will appear.  'F'ail,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will get you back to a prompt.  This is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change to an empty disk driv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harm anything.  When used properly, such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@echo off             // turn off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rip -p               // put current path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:                    // go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d \games             // go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zappitup              // play the game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rip -g               // restore the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cho on               // turn echo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'POP failed' appeard when Getting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the directory it is trying to rest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(The program will NOT create or delet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any bugs or errors, please notify me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lly functional shareware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10 days to examine it. If you find it to be usefu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addition to your collection, please send $10.00 (U.S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s:    Martin F. Fal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9 Alabama St.,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fayette, IN  47901-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 742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questions, comments or bu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addresses below or the phone number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check my Internet mail often, usually daily.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ail weekly or less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alatic@mentor.cc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0303,0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at? ME?!? No w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