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 To Directory, Fast! -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A. Geelen, Amsterdam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in the Public Domain by the autho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 freely. It may not be sold, nor be mad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y latest programs and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ound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time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a filename (full path!) in which "G"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from any directory to the directory C:\PASCAL\MYPRO\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G SOURCE" or even "G S" will suffice. A sub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-name is also enough  : "G AL\MYPRO\S" or "G PRO\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may be left out, so: "G MYPRO S" or even "G O 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earches the first matching directory afte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right one, simply repeat the command (eg. with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gets out of date, use "G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who use extentions for directory-names: use "G 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WHICH drives you want includ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! ce    (for drives C: and E: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09/1988 (never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06/1989 (never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08/1989 Added HELP screen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08/1989 Speeded up directory scan. Added "!!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(?) who use extentions in their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10/1989 Reduced program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12/1989 Added the "@" option, allowing data to b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03/1990 Allow multip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02/1991 Scan multiple drives (C: to Z: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05/1991 Automatic update of directory-tree data if it seem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