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s can ignor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Shareware Vendor, Sysop, CD-ROM Distributo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wis Williams, Cybernetic Software, author of UP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PY may be uploaded to bulletin boards, on-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isk, CD-ROM or any other medium.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UPCOPY as shareware (unless I ask you to stop)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ay it is shareware. You can add files to the packa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tification if you wish to remove or alter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iles beginning with the letters 'UP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notify me of an e-mail addres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Williams, Cybernetic Software, 29a Hannam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chett Matravers, Poole, Dorset, BH16 6DN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lewisw@compuserve.com. Tel/fax: 0044-1202-6233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duct Name or Title: UPCOPY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duct Title: UPCOPY 6.1 Directory Synchro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 UPCOPY.ZIP or UPCOPY6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: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likely to have been updated by: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25 single user, $69 site license (network/multi-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95 wide license (multi-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 1 year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 Networking, (File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 Se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PY XCOPY BACKUP DISK DIRECTORY SYNCHRONIZE MERGE NETWORK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BM PC DOS executable command or DOS windowe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, Windows support. Shareware screen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keypress pauses, bonus features to licens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ile registration, no timeouts, &lt;ASP&gt;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history: See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IBM PC-MS/DOS 3.0 or later, 200k memory, 3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