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- List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32.EXE      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.DAT        Images des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.DOC        Mode d'empl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.INI        Fichier de configuration et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.BAT        Chargeur pour revenir  IS aprs un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.ICO        Icone pou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.APP        Exemple de bureau d'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D.COM       Commande supplmentaire au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D.DOC       Manuel de C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.COM       Commande pour chercher et lancer un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.DOC       Manuel d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.COM        Commande pour chercher et changer de r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.DOC        Manuel de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ES.EXE  Programme exemple, affiche le calendrier (calendes/? a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.TXT  Bulletin de com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S.TXT      Notice de l'association des au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EUR.DIZ   Information aux distribu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Court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