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DRI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got an AT that has trouble recognizing certain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?  Must you contort yourself to get the drive to read disk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ystem doesn't realize that you've changed the disk in the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rive fools the system.  Run this program once in your autoex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about it!  Never have to run a disk editor to get that wile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rive is hereby placed into the Public Domain as SHAREWARE!!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distribute it to anyone you please, but not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 more than what you paid for the diskette!!!  If you shoul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program is useful, you MUST register it with Ever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ace prosecution for violation of Federal and/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rive (C) copyright 1991, Everest Syste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drop us a fiver(Or more!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e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Campus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tal, NY  13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receive your very own registered version of this program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hareware stuffs that we've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jay Hiranandani and I, David Hoelzer, can be contacte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jay@gnu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elzer@gnu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nail is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