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95-97 par D.G Sureau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: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Text, Editor, Card,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NAME: TEKNOW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with hypercards, for writers and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know  is  a  word  processor designed as a knowledge to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helps  user  to  be creative when writing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allows to make cards inside a text by simply typing a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beginning  of  a  part of text and to consult car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 in-line  help  with speech balloons message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lear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 with  classical  word processor commands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ee of books and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 building of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yper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umb nails for quick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of file with file manag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ing book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ical interface is compatible to DO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 80386, VGA, Dos 3.3 and higher.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copy the file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disk cache as SMARTDRV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TE  [Textfile]        to run in word process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EDIT [Textfile]       to run in edit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OST: US $ 4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know  is  a  Shareware  product.  Disk 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programs  on  diskettes  or  CD-ROM, BBS and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 to  distribute  the  program  providing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into the CONTENT.DOC file are included unchang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 and  it is clearly pointed out that it is sharewar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or  site  is  welcomed to distribute the softwa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r send a catalog if you want to receive future vers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: dgsureau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