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               TM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 MATH   WORKOU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 TABLE  OF  CONTENTS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About MATH WOR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 How To Use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US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Mixed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 Beat-the-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mix of Beat-the-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  Graph of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  Zoom in on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  Defaul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ervis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DEFAUL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TC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 Vie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i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SUPERVIS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Alter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rehensiv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Dele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phing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s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Qui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ud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DIFFICULTY LEVE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Out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Addi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  Addition with Decima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 Subtract with Decima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.  Divi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  Percent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  Addition (on pap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traction (on pap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.  Multiplication (on pap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vision (on pap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TECHN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How Questions are Produc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 Storage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History.db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Files Created by MATH WORK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TROU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ash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Monitor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PLANNED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BONUS PROGRAM  (only available to registered user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Consider Addi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Think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rge Number Revi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Decimal Revi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Add - Repeti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tract - Repeti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1 DOBRIN COMPANY, P.O. Box 6464, Grand Cent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on, New York, NY 10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IS PROVIDED "AS IS".  THERE ARE NO WARRANT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ED OR IMPLIED, INCLUDING BUT NOT LIMITED TO THE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, AND ALL SUCH WARRANTIES ARE EXPRESSLY AND SPECIF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D. NEITHER DOBRIN COMPANY NOR ANYONE ELSE WHO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LVED IN THE CREATION, PRODUCTION, OR DELIVERY OF THIS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LL BE LIABLE FOR ANY DIRECT, INDIRECT, CONSEQUENTIAL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 DAMAGES ARISING OUT OF THE USE OR INABILITY TO USE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EVEN IF DOBRIN COMPANY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ILITY OF SUCH DAMAGES OR CLAIMS.  IN NO EVENT SHALL DOBR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'S LIABILITY FOR ANY DAMAGES EVER EXCEED THE PRICE PAI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CENSE TO USE THE SOFTWARE, REGARDLESS OF THE FORM OF CLAI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SON USING THE SOFTWARE BEARS ALL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ANCE OF THE SOFTWARE.  Some states do not all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 of the limit of liability for consequentia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 damages, so the above limitation may not apply to yo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greement shall be governed by the laws of the State of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rk and shall inure to the benefit of DOBRIN COMPANY and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ors, administrators, heirs and assigns. Any act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eding brought by either party against the other arising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EDERAL COURT of competent jurisdiction located in New Y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y, New York. 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e is a registered trademark of Apple Computer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erXE is a registered trademark of Baler Software Corpo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SE III Plus is a registered trademark of Ashton-Tate Compan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tus and 1-2-3 are registered trademarks of Lotus Develop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and MS-DOS are registered trademarks of Micro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-DOS is a trademark of 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dit is a registered trademark of Applied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ologi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shed by Dobrin Company, New Yor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 FEATURES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Work through 180 levels of difficulty ranging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ng two digits to dividing 3-digit numb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Do all four basic operations plus decimal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cent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Face an infinite number of randomly generate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ICIENC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Just answer the questions presented to you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time-consuming distracting gam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Use a special feature that allows you to "just think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ut addition and subtraction - without having to 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s  (Bonus Progra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Use another feature to "just think" about place valu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Bonus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E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Exercise at your leisure or try to Beat-the-Cloc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View questions as long as you like, or for just tw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Do a mix of difficulty levels in a single exerci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Estimate if you choose to (errors of less than 10%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considered acceptab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Set any one of 17 user-definable defaul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Display questions horizontally or vertical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Choose the number of questions in each exer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See a message of "praise" after each corr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(or choose not to see i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See the correct answer when you make a mistak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Review mistakes during or after exercise (or cho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to review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Track grade and speed for 200 exercises per leve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See a graph of your scores at each difficulty leve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Zoom in on an area of a "busy" grap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See separate graphs for Practice and Beat-the-Cloc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Identify "exam scores" in a special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Enjoy colorful, simple scree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Identify seven users per copy, and each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ir own score history, graphs, and passwo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Import a special history file into your data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ftware.  It includes student ID Numbers, dat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more - as well as score his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Set a session time limit of 1 to 59 minu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 ABOUT THE AUTHOR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l Dobrin is an entrepreneur, software developer,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t and technical 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 has a wide variety of teaching experience; university tea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stant and tutor in microeconomics, college instructo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iness ethics, and corporate trainer in mainframe and 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 has a B.A. in Economics from the Buffalo Universit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MBA from Columbia Univer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 ACKNOWLEDGEMENTS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s to Karen Dobrin for reminding me on a daily basi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intelligent people, even those with an MBA in finan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have great difficulty doing math in their 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s to Steve Hudgik, whose fabulous book WRITING &amp; MARKE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was a great source of information and inspiration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ne of the most thorough and useable books on any subject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ever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s to the people at the PUBLIC (software) LIBRARY,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alth of sound advice on their PROGRAMMERS'S GUIDE disk, an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ing purchasers of MATH WORKOUT to order through them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s to the people at BALER SOFTWARE CORPORATION for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tanding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s to the people at LOTUS DEVELOPMENT CORPORATION for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tanding technical support (at all hours of the day and n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s to Rick and Joel Fitch, John Frost, Ray and Clay Mulli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John and Heather Wrage for their assistance in Bet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s to Professor Weissman for his criticism and ad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 ABOUT MATH WORKOUT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 WORKOUT is a mental-calculation practice tool. It provi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0 levels of difficulty so you can gradually work your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fundamental arithmetic operations.  It random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s questions so that no two exercises will ever b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.  It supplies correct answers when you don't.  It track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des and speed and displays them graphically.  And, it offer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ety of exercise modes to make practicing more inter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you're a math phobic, child, student, adult, busi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ve or mathlete, you'll get a lot out of MATH WORKOUT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ot become a "human calculator", but, if you work at it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learn to calculate faster - probably faster than anyon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the primary purpose of MATH WORKOUT is to develop me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 skills, you don't have to do the problems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.  You may prefer to use paper-and-penc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MAKES MENTAL CALCULATION DIFFICUL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not necessarily the size of the numbers, nor the complex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individual numbers.  Rather, it depends on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s needed to get an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ill first address the issues of size and complexity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go on to the issue of step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llustrate how size is not necessarily related to difficult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5,000 and 9,000.  To add them is no harder than ad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and 9.  All you do is stick three zeros on the end of 14 t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,000.  And even multiplying them is easy.  You multiply 5 and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45.  Then, stick six zeros on the end to get 45,00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llustrate how complexity is not necessarily rela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y, let's take  35,698 and .04982.  To add them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ly have to think at all.  You just put them together, sid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 to get 35,698.049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I'll address the issue of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let me define what I mean by a "step".  A step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ematical operation (or series of mathematical operations)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do instantaneously.  Some people can do more in an ins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others.  For example, to multiply 4 times 13, everyone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multiply 4 times 10 to get 4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ould be considered two operation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multiply 4 times 3 to get 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 add 40 and 12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ould be considered two operation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 -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eople need to think through each of these operations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, each operation is a step.  They need to do 3 steps to d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.  For other people, the 3 operations are done so quick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y appear instantaneous.  They need only 1 step to d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, a step is whatever you can do instantaneously. Sinc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t is no longer than another instant, it follows that no st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more difficult than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every problem is solved by doing a series of step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each step is equally difficult, the difficult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depends on how many steps there are, not on the st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selves.  The more steps there are, the more difficult it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track of what you're doing, and the more difficult it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 onto the subtotals that you get along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CAN MAKE MENTAL CALCULATION EASIER 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've just shown that difficulty is determined by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s you have to do.  That means that there are only two th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o to make mental calculation eas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Get better at doing a given number of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to get better at keeping track of what you'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ing, and better at holding on to subtotals.  To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, you have to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 Find a way to reduce the number of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ways to reduce the number of step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.  Do more with each step.  That is, do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hematical operations in a single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do that,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.  Do the problem in a way that requires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hematical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do that, learn simplifying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, to make mental calculation easier, you must practice and lea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ifying techniques.  MATH WORKOUT provides an effici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tivating way to practice.  There are many books that expl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ifying techniques, including my book, HOW TO DO MATH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, AND ESTIMATE WHEN YOU CAN'T (due to be publish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er of 1992).  Here are a few examples of such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 -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ight think that 450 x 9 is tough, but not if you think of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"10-1".  That way, you simply multiply 450 by 10 to ge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otal of 4,500 and then subtract 450 from 4,500 to get 4,0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ight think that 68,000 x 5 is tough, but not if you think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as "1/2 of 10".  That way, you multiply 68,000 by 10 to ge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otal of 680,000 and then take 1/2 of that to get 34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NSPIRED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piration for MATH WORKOUT came about as I was resear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 book, HOW TO DO MATH IN YOUR HEAD AND ESTIMATE WHEN YOU CAN'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books I read on the subject of mental calcul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in 1964 by a famous author, asserted that anyone re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ok would have the energy and the know- how to make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actice problems.  I found this assertion absolutely ridiculou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ight have been appropriate in 1964, when the book was writt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not today in the age of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ing up with appropriate questions is difficult enough. B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about coming up with the correct answers? Calculate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on a calculator? And, what about grading yourself?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?  And, what about seeing how your grades have progressed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 a graph?  And, what about keeping track of how fast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blems?  Use a stopwatch?  In 1964 - maybe.  In 1991 -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, I realized that my book would be much more valuable if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a practical way of practicing what it preached.  I p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 on the back burner, and set about developing MATH WORK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 INT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ant MATH WORKOUT to be the most efficient, flexib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llenging, and inspiring way of practicing mental calcul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the best I've seen, and I've looked pretty hard.  But, i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ill be even better. Some of my enhancement ideas are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PLANNED ENHANCEMENTS chapter.  If you have ideas, let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.  Anything you don't like?  Tell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 -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 HOW TO USE THE MANUAL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read the INTRODUCTION to find out what MATH WORK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l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be able to get by quite well without having to re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 of the manual.  The length of this manual reflects my des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thorough - not how complex MATH WORKOUT is to use. 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ded to be used as a reference when you encounter 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n't understand.  If you think it has any shortcoming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lk of the manual describes the 39 menu items and the 1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y levels.  The best way to find the explanation of a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(or anything else, for that matter) is to look in the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ntents or the Index. But don't forget to take advantag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 SPECIFICATIONS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pace:     If you plan to run off a floppy drive, it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ther a 3.5" 720k or 5.25" 1.2mg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must sufficient disk space for all the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.  The DATA STORAGE REQUIREMENTS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lains how much space History files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hard drive is highly recommended. 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one, then you must have either a 3.5" 720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5.25" 1.2mg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:         Minimum of 512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:       Not required.  But, if you don't have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, you will not be able to view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:       This program is written in Lotus 1-2-3 Version 2.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BalerXE Version 1.00J. HISTORY.DBF was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Ashton Tate's dBASE III Plus. The .DOC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.BAT files were produced with QEdit version 2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      MS-DOS (or PC-DOS)  2.1 or higher (3.1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:         net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 -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 USER MENU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ime you start MATH WORKOUT you will be brought to this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7 users can be identified by the program.  This is not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ersonal touch.  It allows each user to maintain their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re History. (History and scores are covered in other se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DENTIFY YOURSELF AS A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the letter of any "Available" USER CODE.  Then, answ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s present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asked your FIRST NAME, LAST NAME, PASSWOR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ptionally) your STUDENT ID.  You will be asked to verify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, so if you make a mistake, don't worry.  You'll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ce to mak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NAME:  Enter a maximum of 13 charac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NAME:   Enter a maximum of 17 charac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:    Enter a maximum of 8 characters. You may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combination of letters, numbers and symbo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except commas and double quote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UDENT ID:  Enter a maximum of 11 characters. You may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combination of letters, numbers and symbo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except commas and double quotes). Is only ask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if your supervisor has chosen to mai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.  This decision is made via the SUPERVI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IGN ON  (after you've been ident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your USER CODE.  You'll then be asked to provide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CODE "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S" user has special capabilities.  It is designed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by a supervisor (teacher or parent).  If you a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e owner and user of MATH WORKOUT, you may want to cho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S"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upervisor has access to the Supervisor Menu, and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 on under any other user code without using that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's password. This allows the supervisor to see the graph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n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S:   The supervisor should not do any exercises wh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gned on under another user's code because history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red according to us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ce "supervisory status" lasts until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ed, the supervisor should quit the program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ing any other user to get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2 -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 MAIN MENU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ing the letter within the parenthesis in the ti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 indicates the User Code of the current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us, (A) means that user "A" is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AC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practice on an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ask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 What LEVEL you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 How many questions you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  You will not be asked this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ave set the SIZ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 Whether you want to review mistakes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rcise, at the End, o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  You will not be asked thi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've set the REVIEW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, you will be shown a summary of the options you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cked.  If everything is ok, press "Y" and you'll star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rcise.  If it's not, press "N" and you'll be brought 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that you can always see who you are, and where you a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wer left corner of the screen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The LEV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The USER C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The current Question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The number of questions in the exer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3A (4 of 25) indicates that you ar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3, have USER CODE "A", and are on the 4th ques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n exercise that has a total of 25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stop the exercise on any question by answering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3 -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see "[file] IS BEING CREATED" messages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:\MWV1\DATA\PA3.HIS is being created." whenever you finish d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ercise at a new level.  Just wait until the Results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exercise is over you will automatically see the resul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The LEVEL you d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You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Your GRADE (percent corr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If Practice, your SPEED (correct answers per minut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Beat-the-Clock, your time LIMIT (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The number of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The number of CORRECT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 The total elapsed TIME of the exerc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this includes Review tim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 The cumulative number (CUM) of ques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ve done to date up to a maximum of 99,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 The first 10 incorrect answers (if you've chos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view at the 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The DATE and the TIME the exercise wa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The word "ESTIMATION" if that's w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uracy default was when you did the exer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 The EXAM NUMBER if the exercise was an ex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're finished reviewing, hit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The speed will not be completely accurate on 8-b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s.  These are PC and XT class computers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son is that there is a certain amount of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that is unavoidably added to the 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ponse time, and this results in a lower speed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ster the chip is, the more accurate the speed i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16-bit computers the speed is extremely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3 -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XED PRAC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ix is defined by a range of difficul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xed applications enable you to practice several difficul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s at one time.  You can choose as few as two levels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many as 180 levels (which would be a mix of all level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choose all the applications within a topic area,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ddition, by choosing the appropriate range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not graph mixed exercises because the graph w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ingless.  Since each mix has a different degre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iculty, the graph would be mixing apples and orang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history is kept for mixed exerc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asked to choo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 The LOWEST difficulty level in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 The HIGHEST difficulty level in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 The number of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You will not be asked this if you hav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IZ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 Whether you want to review mistakes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rcise, at the End,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You will not be asked this if you've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VIEW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, you will be shown a summary of your choices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thing is ok, press "Y" and you'll start the exerci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t's not, press "N" and you'll be brought back to the 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mixed exercises are assigned LEVEL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stop the exercise on any question by answering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exercise is over, you will see the Results Scre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described in the PRACTI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3 -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AT-THE-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play Beat-the-Clock on any level.  Also, you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e all of the defaults except one.  The option to li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IEW-TIME of the question to 2 seconds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at-the-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define how much time you'll have to answer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.  You will (optionally) see a "clock" that indic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much time you have left.  If you run out of time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ee a message telling you so, and you'll (optional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r a series of b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type your answer and hit [Enter] within the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 to beat th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asked to choo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 TIME LIMIT   (between 3 and 7 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 Number of questions  (if you haven't defaulted 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 Type of REVIEW (if you haven't defaulted 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, you will be shown a summary of the options you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cked.  If everything is ok, press "Y" and you'll star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rcise.  If it's not, press "N" and you'll be brought 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stop the exercise on any question by answering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shown the Results Screen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ACTI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see "[file] IS BEING CREATED" messages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:\MWV1\DATA\PA3.HIS is being created."  whenever you fini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ing Beat-the-Clock at a new level.  Just wait unti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s Screen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IX OF BEAT-THE-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exercise is the same as Mixed Practice, except it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at-the-Clock features describ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3 -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 OF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any time, you may choose to see a graph of your sco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Grade and Speed (or Time Limit)] for any level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iculty, for either Practice sessions or Beat-the-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e a sample graph of Practice, choose to graph level 18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e a sample graph of Beat-the-Clock, choose to grap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182. In a moment, you'll see how they are desig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asked to verify the type of graph you want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's not what you wanted, or you change your mind, press "N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then be brough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raph will display until you hit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title line on the graph displays the level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se to graph, and the type of exercise (Practic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at-the-C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s (or TIME-LIMITS) and GRADEs are both displayed o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graph.  Each data point is indicated by a symbol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 for SPEED (or TIME-LIMIT) is, of course, not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symbol for GRADE.  On color monitors, the color va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Practice graphs, data is strictly in chronological ord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left to right.  That is, in the order you di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rcises.  That is why the x-axis is labeled TES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x-axis of Beat-the-Clock graphs is not labeled 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for a good reason. Data is graphed in desc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-LIMIT order and chronological order within time-lim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data was not "grouped" by time-limit, you w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ing at a graph of "apples and oranges", since an exerc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e with one TIME-LIMIT is surely not the same a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rcise done at another TIME-LIMIT.  This is why the x-ax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a generic label of DATA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not see a Test or Data number for every exercise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raph has more than 10 exercises.  Some number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ped to avoid clu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st number tells you (more or less) how many exerci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at level you have done. I say more or less, beca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est number you see is not necessarily the precis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exercises you did. As already mentioned, some exerc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are skipped, and the number of the last exerc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id may well be one of thos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3 -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s also can help you see how many exercises it t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ach a certain grade o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nal purpose of these numbers is to identify what p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graph you want to ZOOM in on.  Zooming is discuss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inimum of 2 exercises are graphed per level.  You must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least 2 exercises at a level (and answer at least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 correctly) in order to see a graph of your sco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at level.  If you haven't done 2 exercises,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following, message, "Insufficient History.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done one exercise at this leve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aximum of 200 exercises are graphed per level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rcise at a level more than 200 times, you will not be 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e a graph of your results at that level. And,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following, message, "Sorry.  You have TOO M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STORY for this lev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ay to get around this maximum is to delete som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ore History records.  That is, delete some of the lin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named XY#.HIS,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  "P" for Practi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B" for Beat-the-C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=   User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=  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o this, use the DOS EDLIN text editor, or any other 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3 -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OM IN ON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the section on GRAPH OF SCORES before reading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eature allows you to "zoom in" on a part of the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 displayed.  This is helpful when you've done a lo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rcises at a level and the graph is cluttered with da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OM can give you a closeup of your most recent scores,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rliest scores, or any other group of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zoom several times in a row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efine what area of the graph to zoom in on. 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ed to choo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 The LOWEST TEST NUMBER (DATA NUMBER on BEAT-TH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OCK graphs) to begin with.  The highes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can enter is 1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 The HIGHEST TEST NUMBER to end with.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oose a specific number, or choose to en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 exercise by pressing "L".  The highes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can enter is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, you will be asked to verify your choices. If you'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de a mistake or you change your mind, press "N". 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be brough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title line on the graph displays the level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se to graph, and the type of exercise (Practic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at-the-C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raph will display until you hit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 If the last graph was displayed by another user,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zoom in on that other user's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to use MATH WORKOUT, and the previous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not Quit, you must choose this menu item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not done immediately, you will still be oper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 the previous user's us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choose this item, you will be brought to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3 -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ighlight this item, you will see a list of the i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Defaul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choose this item, you will be brought to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DEFAULT MENU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VIS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s only available to the "S" us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ighlight this item, you will see a list of the i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Supervis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choose this item, you will be brought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ervis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SUPERVISOR MENU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e this option to exit the program. 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ify that you want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ting serves a very important function. When you qui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identification data is saved.  This includes new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as well as modifications to user data.  It inclu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, password, and student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quit by turning the computer off, or reboo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QUIT BEEP section in the SUPERVISOR MENU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3 -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 DEFAULT MENU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defaults are listed in the left colum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change a default, you will be brought back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URA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choose to have the program require PRECISE answ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ccept ESTIMATES.  If you choose ESTIMATION, an ans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10% of the precise answer will be considered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ore History files and graphs will not indicate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uracy default you were working under but the Comprehens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story file will.  If you do a difficulty level with var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uracy defaults, the graph of that level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ingless.  The program will not stop you from doing th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warn you.  Ther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all exercises for a given difficulty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same accurac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've chosen to estimate, the Results Screen will s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ord "ESTIMATION" in the lower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:    (E)stimation    (P)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C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run out of time while playing Beat-the-Clock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the option of hearing a series of b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:    (Y)es   (N)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the option of seeing a "clock" when Beat-the-C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s display.  The "clock" graphically displays how m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you hav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:    (D)isplay    (N)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s may be displayed horizontally or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tical is easier, so start with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:    (H)orizontal    (V)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4 -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identifies exercises as "exams", as appo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racti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am number will appear in the lower right hand corn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sult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s have an EXAM INDICATOR of "E" in the Comprehens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story file, non-exams have "N".  If you're a student,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acher has a way of separating your exam scores from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actice scores. If you're not a student, you have a wa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ing your "really serious" practice from your "casual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hensive History is more comprehensive than Sc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story, and is stored in its own separate file.  Sc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story, which is used to produce graphs, includes ex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ores, as well as non-exam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every exam, the default automatically revert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Not exam" because MATH WORKOUT assumes exams ar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-time occurrence.  So, if you need to do more than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 in a row, you will have to change the defa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:    (E)xam    (N)ot Ex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COMPREHENSIVE HISTORY section within the SUPERVI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chapter, and the HISTORY.DBF section with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ICAL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choose to see the graph of the current 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after each exercise, or only graph up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.  Even if you choose Automatic, you can still see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 upon request,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:    (R)equest    (A)utom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A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choose to see a message of praise after each corr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se.  If you choose not to see such a message,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hown the next problem immediately after answ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6 different messages of pra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:    (D)isplay    (N)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4 -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four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 review During the exerci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 review at the End of the exerc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only the first ten errors are lis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 Do Not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  Vary the type of review. Define which typ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view you want each time you do an exer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review "during" while playing Beat-the-Clock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ee a review when you don't answer in time - even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 correctly. Of course, you will also see a review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nswer incorrectly within the tim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:   (D)uring    (E)nd    (N)one   (V)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ize" is the number of questions in an exer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choose to set a default SIZE, or define the SIZE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you do an exer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:    (V)ary   (#)  where "#" is between 1 and 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set a session time limit of 1 to 59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notified that your time is up on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rcise question beyond the time limit.  You'll hea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es of beeps and see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ssage will tell you to hit any key to continue.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o, the exercise will proceed as usual.  The tim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ssage displays is not counted towards your spe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ime limit is "for your information".  You may choos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beyond it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only one time limit.  It is not user-specifi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ime limit is set as soon as you choose it on this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time limit is reached, and whenever you quit M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OUT, this item is reset to its default of "No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ember, the time limit message only displays DURING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R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:    (N)one   (#) of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4 -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-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choose to see each question for as long as it tak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to answer, or to see it only for 2 seconds (and then t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long as you need to ans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does not apply to Beat-the-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urpose of the "2 seconds" option is to force you to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blem mentally. Moreover, it is much harder to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s you can't see.  So, when you think you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iculty level down pat, you will find this optio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llenge.  Even experts will find this a bit humb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 History does not separate results on the basi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ew-time.  Therefore, you should not choose "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s" until you have mastered a level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Unlimited" view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 a note as to when you began to choose "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s" within a difficulty level so that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ctly interpret the graph of tha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:    (U)nlimited    (T)wo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choose not to see "Please Wait" messages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is busy processing. If you have a fast computer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ing time may be so short that the messages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for a fraction of a second.  You may find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noying.  If so, choose not to display wai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imes, messages are displayed for fixed amounts of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messages include a "please wait" message, but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does not apply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:    (D)isplay    (N)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tem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4 -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 SUPERVISOR MENU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may only be accessed by the user with user code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 US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user you're about to alter has not done any exercis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feel free to alter any data you wish, includ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user has done exercises, you should not modif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UDENT ID, but you may ad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two reasons I can think of to modify the PASSWOR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to prevent that user from using the system, or 2.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 that user a new password when the previous on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go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choose to modify a user, that user's "identif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" is deleted.  That is, the user's LAST NAME, FIRST NA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, and STUDENT ID are deleted.  History is not 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you choose this menu item, you must add the mod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back, just as you would add a new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mittedly, this process of Deletion and Adding-back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al, and not obvious. This is why you will see the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ee the User Manual" when you highlight this i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tunately, you should rarely, if ever, have to perform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.  And, I plan to improve the process in an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asked to verify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alter any user's data, including the superviso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HENSIV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prehensive History file (HISTORY.his) contains detai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each exercise.  It is a "delimited" text file,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s that fields are separated by commas.  You can im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le into database or spreadsheet software to cre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own custom reports.  For a detailed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hensive History file, see the HISTORY.DBF s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TECHNICAL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choose to maintain Comprehensive History,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:    (Y)es    (N)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5 -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delete a user, that user's LAST NAME, FIRST NA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, STUDENT ID, and Score History files are dele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user's Comprehensive History records are 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asked to verify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cess will take more or less time depending on 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Score History files that user had, and how fast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is.  On a hard drive, it should not take more tha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w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delete any user, including the supervi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NG 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only need to choose this item if the graphing abilit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omputer changes, or, if you answered incorrectly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asked whether your computer can display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choose No, you will not be able to choose GRAPH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ORES or ZOOM IN ON GRAPH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:    (Y)es    (N)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ath is a combination of a Drive and, optionally, on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Subdirectories.  If the drive is a floppy drive, you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need to specify a subdirectory.  If the drive is a h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, you definitely 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ike the Install procedure, this procedure will not cre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History Path.  You must create it first using the DOS "MD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choose to change the default history path to what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you want, but you must end the path with a backslas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e. "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best to store history on your hard drive, if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.  You should have more room there than on a floppy disk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ccess is faster.  On a floppy drive, it will take m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time to update history at the end of each exerci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history files when you do the first exercise at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, and read from history when you choose to see a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5 -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change the History Path, you must take responsi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ving all of the history files (all files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 "HIS"), as well as all files with the exten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UM" to the new path.  MATH WORKOUT will not do thi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.  You can do it by using DOS or some other hard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given an opportunity to verify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you verify your choice, you will be brought back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ervis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choose to hear a series of 5 beeps when you cho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probably will not want to hear them, unless you ar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acher and want to hear them under exam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:    (Y)es    (N)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choose to maintain a STUDENT ID number, or not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ecide to maintain it, each new user will be ask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y one.  If you decide not to maintain it, new user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aske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intend to make use of Comprehensive History (now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future), you should maintain a STUDENT ID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't, the User Code will be the only way to identify a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Comprehensiv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ecide to maintain a STUDENT ID after users have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without one, you must change this opti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aintained", and then choose to ALTER USER DATA of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ervisor Menu, and then add those users back with Stud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 When you don't maintain a Student ID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igned a value of "X" in the Comprehensive His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:    (M)aintained    (N)ot Main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tem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5 -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 DIFFICULTY LEVELS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level is explained in two ways: in Words, and in Symbo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the two, I hope you will understand what makes each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que - but, to be honest, it's not that important that you d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over, it is not always obvious why one level is more diffic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another.  If you see a reason, fine.  If you don't,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st me.  If you don't agree with how I've ordered the leve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do it in an order that suit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imes when it is more confusing to explain a level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than it is to use symbols.  At other times, the opposit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e.  You decide which is easiest for you to understand.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, it is not essential that you understand what mak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unique.  If it's not obvious, don't rack your brain tr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igure it out.  That was my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questions at one level are not necessary harder than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s at the previous level.  Also, it seemed to mak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se to order division by the size of the denominator (2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) even though the difficulty is not totally dependen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ominator's size.  So, don't hold me to minor discrepanci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rangement of difficul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not familiar with simplifying techniques, you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why all the exercises are ordered as they are. You will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roblems more difficult than they really are.  Don't feel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work through the levels in exact numerical order.  Rath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through them according to how difficult they ar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k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X" stands for "a non-zero dig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g.  X + XX   means a 1-digit number plus a 2-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that consist of only non-zero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...", the "and so on" symbol, means jus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g.  X... + 10   means a number composed of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umber of non-zero digits plus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yms"  stands for "Symbol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6 -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 DIFFICULTY LEVELS TABLE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 OUTLINE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VEL     TOP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   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        Mixed exerci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- 26    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7- 46    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7- 57     Addition with decim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8- 68     Subtraction with decim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9-100 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1-144    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45-158     Percent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N PAPER"  or  "ESTIMATION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very difficult to do in your h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59-163    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64-168    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69-174 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75-180    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several other levels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  You choose levels 181 and 182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seeing sample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81     Sample Practice 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82     Sample Beat-the-Clock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6 -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 ADDITION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Words:   Sum of 10 and a 1-digit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 10 +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Words:   Sum of two variable-digit number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one non-zero digit and do no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number of digi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 X0...+ X0...   (different number of dig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Words:   Sum of a variable-digit number a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-digit number that has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-zero number, where the latter has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gits than the form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 X...+ X0..    (latter has more dig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Words:   Sum of a 2-digit multiple of 10 a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-digit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 X0 +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Words:   Sum of two 1-digit numbers that add up to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.  No carry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 X + X &lt;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Words:   Sum of two 1-digit numbers that add up to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 X + X &gt;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Words:   Sum of any two 1-digit numb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 X +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Words:   Sum of two 2-digit multiples of 1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 X0 + X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 Words:   Sum of two 3-digit multiples of 10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 X00 + X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 Words:   Sum of two variable-digit numbers that have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-zero digit and have the same number of digi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 X0...+ X0...   (sam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g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 Words:   Sum of a 2-digit number and a 2- digit multiple of 1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 XX + X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 Words:  Sum of a 2-digit number and a 1-digit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 +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  Words:  Sum of a 3-digit multiple of 10 and a 2-dig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ple of 1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0 + X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6 -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  Words:  Sum of two 2-digit numbers where both the sum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's and the sum of the ten's add to LESS than 10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carry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 + XX   (sum of digits &lt; 1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  Words:  Sum of two 2-digit numbers where both the sum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's and the sum of the ten's add to MORE than 10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carry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 + XX   (sum of digits &gt;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  Words:  Sum of two any 2-digit numb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 +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  Words:  Sum of two 3-digit multiples of 1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0 + XX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.  Words:  Sum of two 4-digit multiples of 10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,X00 +X,X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.  Words:  Sum of a 3-digit multiple of 10 and a 2-digit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0 +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  Words:  Sum of a 3-digit number and a 2-digit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X +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.  Words:  Sum of a 4-digit multiple of 10 and a 3-dig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ple of 1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,XX0 + XX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.  Words:  Sum of two 3-digit numbers, where the sum of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 adds to LESS than 10.  No carry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X + XXX   (sum of all digits &lt;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.  Words:  Sum of two 3-digit numbers, where the sum of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 adds to MORE than 1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X + XXX   (sum of all digits &gt; 1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.  Words:  Sum of any two 3-digit numb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X +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.  Words:  Sum of two 4-digit multiples of 1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,XX0 + X,XX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.  Words:  Sum of two 5-digit multiples of 10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,X00 + XX,X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6 -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 SUBTRACTION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.  Words:  Difference between 10 and a 1-digit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10 -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.  Words:  Difference between two 1-digit numb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 -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.  Words:  Difference between two 2-digit multiples of 1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0 - X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.  Words:  Difference between a 2-digit number and a small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-digit multiple of 1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 - X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.  Words:  Difference between two 3-digit multiples of 10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00 - X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.  Words:  Difference between a 2-digit multiple of 10, a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-digit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0 -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.  Words:  Difference between a 3-digit multiple of 100 a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-digit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00-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.  Words:  Difference between a 3-digit multiple of 100 a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-digit multiple of 1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00 - X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.  Words:  Difference between two variable- digit number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only one non-zero digit, where one has l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gits than the oth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0... - X0...   (different number of dig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.  Words:  Difference between a 2-digit number and a 1-dig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 -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.  Words:  Difference between a 3-digit number and a 1-dig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X -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.  Words:  Difference between a 3-digit number and a 2-dig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ple of 1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X - X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9.  Words:  100 minus a 2-digit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100 -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.  Words:  Difference between a 3-digit multiple of 100 a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-digit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00-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6 -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1.  Words:  Difference between a 3-digit multiple of 100 a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maller 3-digit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00 - XXX  where X00&gt;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2.  Words:  Difference between a 3-digit number and a small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-digit multiple of 10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X - X00   where XXX&gt;X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3.  Words:  Difference between a 2-digit multiple of 10, a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maller 2-digit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0 - XX   where  X0&gt;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4.  Words:  Difference between two 2-digit numb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 -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5.  Words:  Difference between a 3-digit number and a 2-dig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X -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6.  Words:  Difference between two 3-digit numb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X -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6 -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 ADDITION OF NUMBERS WITH DECIMALS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7.  Words:  Sum of 10 and a 2-digit,1-decimal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10 + X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8.  Words:  Sum of two 1-digit,1-decimal numb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.X + 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9.  Words:  Sum of a 2-digit decimal greater than 1, a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-digit,1-decimal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.X + 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.  Words:  Sum of two 2-digit,1-decimal numbers, w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m of the digits is LESS than 1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.X + X.X   (sum of digits &lt;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1.  Words:  Sum of two 2-digit,1-decimal numbers, w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m of the digits is MORE than 1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.X + X.X   (sum of digits &gt;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2.  Words:  Sum of any two 2-digit,1-decimal numb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.X + X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3.  Words:  Sum of a 3-digit,1-decimal number a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-digit,1-decimal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.X + X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4.  Words:  Sum of two 3-digit,1-decimal numb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.X + XX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5.  Words:  Sum of a 3-digit,2-decimal number a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-digit,1-decimal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.XX + X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6.  Words:  Sum of a 4-digit,2-decimal number a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-digit,1-decimal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.XX + 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7.  Words:  Sum of a 4-digit,2-decimal number a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-digit,1-decimal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.XX + X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6 -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 SUBTRACTION OF NUMBERS WITH DECIMALS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8.  Words:  Difference between two 1-digit,1-decimal numb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.X - 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9.  Words:  Difference between a 2-digit,1-decim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 1-digit,1-decimal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.X - 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.  Words:  Difference between 10 and a 2-digit,1-decimal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10 - X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1.  Words:  Difference between two 2-digit,1-decimal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carry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A.B - C.D    where  A&gt;C and B&gt;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2.  Words:  Difference between two 2-digit,1-decimal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carry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A.B - C.D    where  A&lt;C and B&lt;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3.  Words:  Difference between any two 2-digit,1-decimal numb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.X - X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.  Words:  Difference between a 3-digit,1-decim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 2-digit,1-decimal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.X - X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5.  Words:  Difference between two 3-digit,1-decimal numb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.X - XX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6.  Words:  Difference between a 3-digit,2-decim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 2-digit,1-decimal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.XX - X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7.  Words:  Difference between a 4-digit,2-decim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 1-digit,1-decimal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.XX - 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8.  Words:  Difference between a 4-digit,2-decim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 2-digit,1-decimal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.XX - X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6 -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 MULTIPLICATION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9.  Words:  Product of a 1-digit number and 1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 x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0.  Words:  Product of a 2-digit multiple of 10 a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-digit number that begins with 1 and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other non-zero digi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0 x 10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.  Words:  Product of a variable-digit number that has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-zero digit and a variable-digit decimal wh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non-zero digit is 1, and which ends i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0... x .0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2.  Words:  Product of a 2-digit multiple of 10 and 9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0 x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3.  Words:  Product of a variable-digit number that has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-zero digit and 9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0... x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4.  Words:  Product of a 1-digit number and 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 x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5.  Words:  Product of a 1-digit number and 3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 x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6.  Words:  Product of a 1-digit number and 4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 x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7.  Words:  Product of a 1-digit number and 5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 x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8.  Words:  Product of a 1-digit number and 6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 x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9.  Words:  Product of a 1-digit number and 7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 x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.  Words:  Product of a 1-digit number and 8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 x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1.  Words:  Product of two identical 1-digit numb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A 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2.  Words:  Product of any two 1-digit numb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 x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6 -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3.  Words:  Product of a 1-digit number and a 2-digit multipl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 x X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4.  Words:  Product of a 1-digit number and a variable-dig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ple of 10 to the power of -3 through +3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 x (X x 10 to the +/- 1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5.  Words:  Product of a 1-digit number and 1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 x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6.  Words:  Product of a 2-digit number and 9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 x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7.  Words:  Product of a 2-digit number and a variable-dig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whose only non-zero number is 9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 x 90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8.  Words:  Product of a 2-digit number and a variable-dig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imal whose only non-zero number is 9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 x .0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9.  Words:  Product of a 2-digit number and 5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 x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0.  Words:  Product of a 2-digit number and a variable-dig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whose only non-zero digit is 5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 x 50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1.  Words:  Product of a 2-digit number and a variable-dig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imal whose only non-zero digit is 5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 x .0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2.  Words:  Product of a 1-digit number and a 2-digit number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s with 5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 x X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3.  Words:  Product of a 1-digit number and a 2-digit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 x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4.  Words:  Product of a variable-digit number that has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-zero digit and a variable-digit number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s with two non-zero digits and has no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-zero digi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0... x XX0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5.  Words:  Product of a 1-digit number and a 2-digit,1-deci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 x X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6 -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6.  Words:  Product of a 1-digit number and a 3-digit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 x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7.  Words:  Product of a variable-digit number that has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-zero digit and a variable-digit number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s with three consecutive non-zero digi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0... x XXX0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8.  Words:  Product of a 1-digit number and a 3-digit deci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with 1 or 2 decima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 x (XX.X or X.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9.  Words:  Product of two 2-digit numb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 x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. Words:   Product of two variable-digit numbers that begin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wo non-zero digits and have no other non-zero digi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ms:     XX0... x XX0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6 -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 DIVISION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1.   Words:   The square of a 1-digit number divided b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-digit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(A x A) /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.   Words:   The product of two 1-digit numbers divided by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ose numb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AB /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3.   Words:   A 1-digit number divided by a variable-dig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that begins with 1 and has n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n-zero digit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like other division, DON'T ROUND to 3 pla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 / 10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4.   Words:   A 1-digit number divided by a variable-dig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cimal that ends with 1 and has no other 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g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 / .0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5.   Words:   The product of a 2-digit multiple of 10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-digit number divided by that same 1-digit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(X0 x B) /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6.   Words:   The product of a 1-digit number and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tween 11 and 19 divided by that 1-digit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[A x B] / A    where  11 &lt;= B &lt;=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7.   Words:   A 1-digit number divided by 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 /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8.   Words:   A 1-digit number divided by 3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 /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9.   Words:   A 1-digit number divided by 4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 /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0.   Words:   A 1-digit number divided by 5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 /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1.   Words:   A 1-digit number divided by 6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 /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2.   Words:   A 1-digit number divided by 7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 /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3.   Words:   A 1-digit number divided by 8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 /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4.   Words:   A 1-digit number divided by 9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 /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6 -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5.   Words:   A 1-digit number divided by a 1- digit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 /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6.   Words:   A 1-digit number divided by a 1 or 2-dig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ple of that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A / (A x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7.   Words:   A 2-digit multiple of 10 or a 1-digit,1-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divided by the same type of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(X0 or .X) / (X0 or .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8.   Words:   A 2-digit number divided by 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 /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9.   Words:   A 2-digit number divided by 3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 /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0.   Words:   A 2-digit number divided by 4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 /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1.   Words:   A 2-digit number divided by 5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 /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2.   Words:   A 2-digit number divided by 6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 /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.   Words:   A 2-digit number divided by 7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 /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4.   Words:   A 2-digit number divided by 8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 /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5.   Words:   A 2-digit number divided by 9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 /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6.   Words:   A 2-digit number divided by a 1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git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 /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7.   Words:   A 3-digit multiple of 10 divided by a 1-dig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0 /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8.   Words:   A 4-digit multiple of 100 divided by a 1-dig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,X00 /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9.   Words:   A 4-digit multiple of 100 divided by a 2-dig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ple of 1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,X00 / X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0.   Words:   A 5-digit multiple of 1,000 divided by a 3-dig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ple of 10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,000 / X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6 -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1.   Words:   The product of a 2-digit number and 10 to the -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rough +2, divided by the product of a 1-dig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and 10 to the -1 or -2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.e.   A variable-digit number between .11 and 9,9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vided by a 1-digit of 2-digi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tween .01 and .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2to2         -1or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 x 10     /  X x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2.   Words:   A 3-digit number divided by 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X /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3.   Words:   A 3-digit number divided by 3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X /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4.   Words:   A 3-digit number divided by 4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X /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5.   Words:   A 3-digit number divided by 5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X /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6.   Words:   A 3-digit number divided by 6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X /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7.   Words:   A 3-digit number divided by 7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X /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8.   Words:   A 3-digit number divided by 8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X /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9.   Words:   A 3-digit number divided by 9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X /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0.   Words:   A 3-digit number divided by a 1- digit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X /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1.   Words:   A 4-digit multiple of 10 divided by a 1-digit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,XX0 /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2.   Words:   A 5-digit multiple of 100 divided by a 1-digit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,X00 /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3.   Words:   A 5-digit multiple of 100 divided by a 2-dig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ple of 1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,X00 / X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4.   Words:   A 6-digit multiple of 1,000 divided by a 3-dig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ple of 10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X,000 / X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6 -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 PERCENTAGES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5.   Words:   A variable-digit number that has only one 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git, times 10 perc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0... x 1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6.   Words:   A variable-digit number that has only one 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git, times 1 perc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0... x 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7.   Words:   A variable-digit number that has only one 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git, times 1/10th of 1 perc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0... x .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8.   Words:   A 1-digit number times a 1 or 2-digit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ple of 1 percent or 10 perc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 x (X% or X0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9.   Words:   A 2-digit number times a 1 or 2-digit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ple of 1 percent or 10 perc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 x (X% or X0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0.   Words:   A variable-digit number that begins with tw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ecutive non-zero digits and has n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n-zero digits, times a 1 or 2-digit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ple of 1 percent or 10 perc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0... x (X% or X0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1.   Words:   A 1-digit number times a 2-digit perc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 x XX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2.   Words:   A variable-digit number that has only one 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git times a 2-digit perc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0... x XX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3.   Words:   A variable-digit number that has only one 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git times a 2- digit 1 or 2-place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cent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0... x (X.X% or .XX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4.   Words:   A 3-digit number times a 1 or 2-digit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ple of 1 percent or 10 perc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X x (X% or X0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5.   Words:   A variable-digit number that begins with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ecutive non-zero digits times a 1 or 2-dig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cimal multiple of 1 percent or 10 perc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X... x (X% or X0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6.   Words:   A variable-digit number that has only one 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git times a 3- digit, 1 or 2-place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c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0... x (XX.X% or X.XX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7.   Words:   A variable-digit number that begins with tw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ecutive non-zero digits and has n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n-zero digits times a 2-digit perc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0... x XX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8.   Words:   A variable-digit number that begins with tw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ecutive non-zero digits and has n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n-zero digits times a 2-digit, 1 or 2-pl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cimal perc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0... x X.X% or .XX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6 -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 "ON PAPER"  or  "ESTIMATION"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very difficult to do in your h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9.   Words:   The sum of two 4-digit numbers that have mos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n-zero dig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,XXX + X,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0.   Words:   The sum of a 5-digit number and a 4-digi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have mostly non-zero dig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,XXX + X,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1.   Words:   The sum of two 5-digit numbers that have mos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n-zero dig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,XXX + XX,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2.   Words:   The sum of a 6-digit number and a 5-digi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have mostly non-zero dig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X,XXX + XX,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3.   Words:   The sum of two 6-digit numbers that have mos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n-zero dig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X,XXX + XXX,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4.   Words:   The difference between two 4-digit numb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mostly non-zero dig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,XXX - X,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5.   Words:   The difference between a 5-digit number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-digit number that have mostly non-zero dig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,XXX - X,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6.   Words:   The difference between two 5-digit numb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mostly non-zero dig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,XXX - XX,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7.   Words:   The difference between a 6-digit number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-digit number that have mostly non-zero dig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X,XXX - XX,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8.   Words:   The difference between two 6-digit numb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mostly non-zero dig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X,XXX  - XXX,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6 -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9.   Words:   The product of a 4-digit number that has mos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n-zero digits and a 1-digit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,XXX x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0.   Words:   The product of a 3-digit number and a 2-dig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that have only non-zero dig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X x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1.   Words:   The product of a 4-digit number and a 2-dig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that have only non-zero dig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,XXX x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2.   Words:   The product of two 3-digit numbers that hav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n-zero dig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X x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3.   Words:   The product of a 4-digit number that has mos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n-zero digits and a 3-digit number that h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non-zero dig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,XXX x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4.   Words:   The product of two 4-digit numbers that have mos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n-zero dig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,XXX x X,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5.   Words:   A variable-digit number that begins with f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ecutive (mostly) non-zero digits divi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a 1-digit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XX0... /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6.   Words:   A variable-digit number that begins with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ecutive non-zero digits divided by a 2-dig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that has only non-zero dig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X0... /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7.   Words:   A variable-digit number that begins with f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ecutive (mostly ) non-zero digits divided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2-digit number that has only non-zero dig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XX0... /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8.   Words:   A variable-digit number that begins with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ecutive non-zero digits divided by a 3-dig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that has only non-zero dig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X0... /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9.   Words:   A variable-digit number that begins with f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ecutive (mostly) non-zero digits divided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3-digit number that has only non-zero dig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XX0... /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0.   Words:   A variable-digit number that begins with f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ecutive (mostly) non-zero digits divided by s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XX0... / XXXX0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6 -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 HOW THE QUESTIONS ARE PRODUCED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s in exercise questions are randomly generated. 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n every difficulty level has a specific formula to pro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(there are 360 formul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MATH WORKOUT calculates the numbers for the next question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to see if the numbers were the same as in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.  If they are, the program recalculates until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are different.  So, you won't see the same problem tw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see the same numbers in two consecutive questio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 order.  In other words, you will never see "2 + 8" tw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row, but you might see "8 + 2" after "2 + 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 DATA STORAGE REQUIREMENTS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exercise uses up to 73 bytes.  Specifically, each exerc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up to 65 bytes in HISTORY.HIS.  Up to 51 are used for dat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are used by commas to separate (deliminate) the data, and 2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by End-of-Line symbols. And, each exercise uses up to 8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core History, depending upon what your scor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each .HIS file will use a minimum of anywhere from 5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4096 bytes depending on the size of your hard drive (the big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ard drive is, the larger the minimum is).  Tha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mallest amount of disk space a file is alloc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tunately, that minimum file will hold between 64 and 5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rcise results - so most users won't need more than the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ventually do all 180 difficulty levels, both in Pract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and Beat-the-Clock, you'll need a minimum of between 184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7mg.  My 65mg hard drive uses a minimum of 2,048 bytes pe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it would require 737k.  And it would not need any mor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, since that 2,048 byte allocation will easily hol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number of scores per level (2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educe the requirements if you don't ne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hensive History file.  You can choose not to have tha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ained by choosing the COMPREHENSIVE HISTORY item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VISOR MENU.  This way, you'll save up to 65 bytes per exer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reduce data storage requirements by deleting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r moving them to flopp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mittedly, data storage requirements can be significant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MATH WORKOUT a lot.  The benefit of having separate fil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level is that graphing is extremely fast.  Storing all sc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 in a single database would save disk space but grap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slower.  I will try to offer a choice of methods in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, and let the user decide which is more important -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7 -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 HISTORY.dbf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.dbf is a dBASE III Plus file.  You can use this fi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from the comprehensive-history file (HISTORY.his)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use dBASE III Plus to produce your own custom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n HISTORY.HIS is in the same order as the field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.DBF.  A comma separates each data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ructure of HISTORY.DBF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    TYPE   WIDTH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    ====   =====  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CODE      C      1      Use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ID        C      11     Student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IND       C      1      Exam indicator (N or 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NUM       N      3      Exam number (is 0 for non-exa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        N      3      Difficul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      C      1      (P)ractice or (B)eat-the-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URACY      C      1      (E)stimation or (P)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DE         N      3      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        N      2      Speed (to the nearest integ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s Time-Limit for Beat-the-C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         N      3      Number of questions in exerc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       D      8      Date of exerc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19YYMMDD" in the HISTORY.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IME        N      6,2    Exercise minutes (to 2 decim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TIME       C      8      End-Time of exercise HH:MM: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means "character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means "dat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D  is the day of the mon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H  is the hour in military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.g.  0 is midnight,  23 is 11p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  is the month in the DATE, the minutes in END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  means "numeric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S  is the seco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Y  is the last two digits of the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7 -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 FILES CREATED BY MATH WORKOUT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listed in order of file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WHISTP.ATH     Contains the History Path you choose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ation.  Will be updated when you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History Path via the Supervis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.cum           Contains the cumulativ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estions answered for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:  is the user code (A through F and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ile takes up less than 1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.his     Contains Comprehensive History.  You may deci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to maintain this file.  See the COMPREHENS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STORY section within the SUPERVISOR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Y#.his         Scor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:   is "B" for Beat-the-Clock exerci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"P" for Practice exerc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:   is the user code (A through F and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:   is the level of the exer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ize of the .HIS files is expla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 STORAGE REQUIREMENTS section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CHNICAL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ASHS.tmp    This file is created when you install and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elete a user.  You may delete it if you wis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will be recreated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7 -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 TECHNICAL SUPPORT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 is available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 Calling  (212) 472-14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day through Thursday, between 7pm and 11pm 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 Writing to:   Dobrin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 Box 64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and Central S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w York, NY 10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 Leaving a message on Compuserve at 70621,26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 CRASHING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ver see something that resembles a spreadsheet, an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look like the rest of MATH WORKOUT then you've crash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uld happen as a result of a program bug, power surg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extremely unlikely that MATH WORKOUT will ever crash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rogram is absolutely 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 SHOULD D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Alt-Q  (press and hold the [Alt] key and then press Q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hould then find yourself back at the DOS prompt. If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reason this doesn't work, reboot your computer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Ctrl-Alt-Del, or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'S THE DAMAG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nly case where you would have to "recover" from a cra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when you've just added a new user. When you restart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have to add that user again. All history creat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user before the crash will be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HOULD CONTACT ME ABOUT I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are rarely absolutely perfect, and neither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s.  So, don't contact me the first time you cras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, if you crash more than once, I want to know about it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'RE UNHAPPY, I'M UNHAPPY!   For me to find what's wro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tell me what the circumstances were.  Where you w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program.  What you did.  What happened.  If i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thing I can fix, I'll do so as soon as possible and s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 correc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8 -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 MONITOR PROBLEMS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 WORKOUT is designed to automatically detect the video ad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using, but it is not foolproof. So, if you have a probl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have to "correct" it by issuing a SETDISP ProgramName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have to add one of the following arguments to the SETDI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   ADAP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      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NOW       for CGA, requiring "snow-suppressio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SNOW     for CGA, not requiring "snow-suppressio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EGA        for EG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ERC       for Hercu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DA        for M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VGA        for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example:   SETDISP MWINSTAL /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DISP MWV1 /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DISP MWBONUS1 /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be in the program subdirectory when you issue the SETDI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a command that is not appropriate, MATH WORKOU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to "hang" when you attempt to run it.  In that case,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ange adapters, you may reissue the SETDIS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DISP command permanently changes MATH WORKOUT until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another SETDISP command to override a previou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SNOW WHEN USING A COLOR GRAPHICS ADAPTER (CGA)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olve the problem permanently, issue the SETDISP comman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be in the program subdirectory when you issue the SETDI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 ERROR MESSAGES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e the message "All EMS buffers are locked" do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ollowing:   1.  Remove all TSRs from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  Turn off the "EMS Net driver"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8 -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 PLANNED ENHANCEMENTS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enhancements are planned for inclusion in upgra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n separat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ould appreciate any ideas or comments you may have to impr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 WORKOUT.  If you submit an original idea, and I use it,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ibution will be acknowledged in the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 US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rocess will be stream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version for Apple computers will be develop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haps with voic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expanded to include different degrees of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 CRE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enable teachers to print ex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ULA MOD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enable users to modify the formulas which produ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questions, and create custom Levels of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include Addition, Subtraction, Multiplicati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vision, Simplification, Mixe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XED EXERC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 will be able to choose a complete mix o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iculty topic without having to specify the lev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s, and be able to choose a mix of specif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vels, rather than just a range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NT SCORES 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show average of recent scores. 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ores to be averaged will be defi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9 -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create a variety of reports on-line and in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e data in the Comprehensiv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R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 will have the option of storing score history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arate files (the current method) or in a sin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.  The former allows for faster graphing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tter saves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ES OF NUMBERS TO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 will be able to add a definabl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K ADDITION / PONDER 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olutions will only appear after the 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(which is one of the factors) is entered b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.  The exercise will be a way of practic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imals will b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eps used to solve problems using cert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tricks" will be shown upon request. These metho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limited to those that are hard to fo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-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ser will be able to specify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ew-time, rather than being limited to "Unlimited"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2 seco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9 -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B O N U S     P R O G R A M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THE BONUS PROGRAM type  MWBP and then hit [Ente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installation procedure, unless you're running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or using a Hercules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 AD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 "thought only" exercise since you don't have to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s.  That makes it extremely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not timed or scored.  Needless to say, there i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 or graph for this exer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see 50 sequential additions of a number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ing (an integer between 1 and 1000) added to an ini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number of your choosing (an integer between -1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1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choose to see each subsequent sum upon hi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, or at a set time interval (between .5 and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) of your choo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 The TIME INTERVAL will be more accurate the faster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is.  On slower machines (8-bit chips, e.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C86 and 8088), processing time adds to the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val you specify.  So, if you have a slow machi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nk of the time interval as relative not actu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ope of this exercise is enormous because you can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 large number of problems.  In fact, you can produ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,001,000 different problem sets.  They can be as simpl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at 0 and adding 1 (which is really only counting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hard as starting at a complex number like 769 and ad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qually complex number like 4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asked to choo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The number to add repetitively (you must enter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between 1 and 1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The starting number  (you must enter an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tween -1,000 and +1,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choose a starting number of zero "0"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n unhighlighted "question number"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highlighted sum. This is more than jus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question number".  It is also the number of ti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've added the number. Thus, the highlighted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equal to the unhighlighted number time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adding. In short, the screen is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ication problems, as well as repetitive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10 -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Whether you want the numbers to appear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a time interval (measured in seconds)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osing, or upon your hitting [Enter].  To cho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, enter any number between .5 and 15.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E" if you want the numbers to appear upo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tt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stop the exercise at any time by pressing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while in "automatic" mode, or by pressing "S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[Enter] while in "hit enter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ll 50 numbers have been displayed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wait for you to hit [Enter].  You will the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ough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K 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exercise is the same as CONSIDER ADDITION, except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NUMBER 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exercise is a review of place value for whol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no history or graph for this exer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 The number of questions (unless you've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Z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 To verify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 If you want to see a Preview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do, pres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will then see 6 numbers and their engl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quivalents appear gradually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numbers are 4 times 10 to the 1st pow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rough 4 times 10 to the 6th power.  In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ds, 4 in the tens column, through 4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llions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the Preview screen is full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mpted to hit [Enter]. When you do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ercise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don't, pres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will begin the exercis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10 -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the exercise, press [Enter] to continue, or "S"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[Enter]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exercise is over, you will be brought back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s presented include 1 through 9 times 10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wer of 1 through 7.  There are a total of 63 numb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ed, ranging from 10 through 90,00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exercise is a review of place value for decim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zero and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no scores and no graph for this exer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the number of questions (if you have not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to verify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if you want to see a PREVIEW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do, pres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will then see 6 numbers and their engl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quivalents appear gradually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numbers are 4 times 10 to the -1st pow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rough 4 times 10 to the -6th power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words, 4 in the tenths column, through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millionths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the Preview screen is full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mpted to hit [Enter].  When you do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ercise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don't, pres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will begin the exercis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the exercise, press [Enter] to continue, or "S"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[Enter]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exercise is over, you will be brought back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s presented include 1 through 19 times 10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wer of -2 through -5.  There are a total of 73 numb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ed, ranging from .00001 through .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10 -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- REPET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exercise is a great way to master addition. 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le to concentrate on adding one numbe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add any number, including decimals, whose absol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is less than 999,999 (between -999,999 and +999,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choose numbers with up to seven decimal places, but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mmend you limit it to 2 or 3.  The EXERCISE SETUP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only display up to two decimals, but all seven decim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displayed in th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finish the exercise, you will see the resul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but there is no history or graph.  Since the difficul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is exercise depends upon the number you choose to ad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point on a graph would represent a different degre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iculty.  In other words, it would not tell you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ask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 The number to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 The number of questions (unless you've set the SIZ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 Whether you want to review mistakes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rcise, at the End, or Not (unless you've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VIEW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then be asked to verify your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stop the exercise on any question by answ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letter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RACT - REPET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exercise is the same as ADD-REPETITIVE except i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Default Menu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e this option to exit the program. 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ify that you want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settings are saved when you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quit by turning the computer off, or reboo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 of MWMANUAL.DOC                    10 -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