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</w:t>
        <w:tab/>
        <w:tab/>
        <w:tab/>
        <w:tab/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</w:t>
        <w:tab/>
        <w:t xml:space="preserve">    LGLZ Version 1.04a</w:t>
        <w:tab/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</w:t>
        <w:tab/>
        <w:tab/>
        <w:tab/>
        <w:tab/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</w:t>
        <w:tab/>
        <w:t xml:space="preserve"> (C) 1994-97 George Lyapko </w:t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</w:t>
        <w:tab/>
        <w:tab/>
        <w:tab/>
        <w:tab/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iven program is intended for packing DOS executables(COM,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original(?) method on a Lempel-Ziv basis with coding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- offset pairs. The files are packed more dense than any an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me (PKLITE, DIET, LZEXE, TINYPROG, LEXEM, CC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 LGLZ [-|/option] Input_mask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Output_file] - name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ot specified, input file is replaced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 - Always compress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 - Never compress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 - Delet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size, specified in EXE-file header does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size on a disk, only the loading module is pack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data (usually overlays, or othe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tored after it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 Not all files with overlays will work in a compressed form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 - Overwrite existing fil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efault you will be prompted,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 - Create backup copies of original fil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packing with patterns (*.exe and etc.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keep the originals under expa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h - Optimize EXE-head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to improve packing ratio by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irs segment/offset in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At unpacking the initial table will not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usually it does not play any 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0 - compression method 0 (default for files up to 38kB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- compression method 1 (default for files larger than 38kB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uses two various methods of compression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irs length/offset, one of which is better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x - Unpack a fil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 - Information on fil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the message on whether files, specified in a 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 - Use the fast self-ext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efault small self-extracting modul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n case of large files a little bit slows dow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compressed program's loading. Fast modules are 10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 larger than default (depending on a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u - Create a compressed file, which is un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y this program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 - Change date/time to current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by default date/time is not changed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huf0 some.exe som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h -u so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lz -xd so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0.1 (08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rst version of the program (LGLZC - COM-files packing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0.2 (01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-files packing (LGL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0.3 (05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mization of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0.4 (09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ed fast modules, creation of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0.5 (12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ed method 0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0 (05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ograms are incorporated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rnal program for header optimization LGOPTHD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1 (12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ed option -u for unextractable file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2 (19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ightly changed way of unextractable files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ttle bit accelerated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3 beta (30-05-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Unpacking and packing are 2 times fas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4 (04-12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Fixed serious bug in previous version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causes system crash while packing files, whic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with "xx 00 00"(xx - is non-zero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407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kach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.G.Petrova, 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apko Yuriy Georgi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@ski-factory.uzhgorod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