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- Job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=sc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nto the section [windows] in the file 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=sch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runs idle waiting for jobs. If a job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, sched changes to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, and runs the program (with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job as a child process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rameter is the &amp; symbol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 tries to find the program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s directory, in the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y in the director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TEMP must have been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be used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-1993 F.Wi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