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PTER 4  FUNCTION KEYS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CURSOR MOVEMEN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ment Keys are used to move a blinking pointer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the position you specify.  In this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the words "CURSOR" and "POINTER" will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ably.  This is due to user feedback, in that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what a Pointer was, but not a Cursor.  Since we us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cursor" in the Enable Reader 2.0 version, we deci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upward compatiblility for the original user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8, 16, and 32 bit versions, we would use both "pointer"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ment Keys and the Reading Keys were de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ncept of "HOMING IN".  This is the logical pro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viewing the data on the video screen by starting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.  Then by successively breaking the screen down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smaller parts (windows, lines, words, characters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an be found and identified (letter translation,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percase identification, spell mode).  This is the con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Homing In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nking pointer on the screen is visible to sighted c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, and as each function is executed the cursor posi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 This allows visually impaired and blind peop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visually to sighted people where they ar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reviewing.  If the function executed is not a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r Reading Key, the cursor will remain in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D as in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DOWN ONE LINE UNTIL BOTTOM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Key will move the cursor down one line while it rem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column.  When the cursor reaches the bottom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synthesizer will say "BOTTOM OF SCREEN" and re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line in the same column.  The "Bottom Of Scree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always be spoken, even when all the Help Wor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OWN key can move you to the bottom of the scre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ster to use the JUMP key, the Y key (moves to a lin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GOTO key to move to a specified line.  The Y key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key will place you on the line you want immediately, y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ore than one line will need reviewing.  When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of the screen, it may be faster to move to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by using the ENDLINE key, and to use th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LINE key combination to read lines as you m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down the screen, than to redefine the Window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Goto, Up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U as in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THE POINTER UP ONE LINE UNTIL TOP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Key works exactly like the DOWN Key, except when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top of the screen the synthesizer says "TOP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and remains on the top line in the same colum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 Of Screen" message will always be spoken, even when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ords are turned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faster to move the cursor Home and come dow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, than to use the UP key.  The Y key and the GOTO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you on the line you want immediately, yet some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ne will need reviewing.  When reading a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it may be faster to move to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by using the ENDLINE key, and to use the UP ke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key combination to read lines as you move th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creen, than to redefine the Window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Goto, Down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H as in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TO TOP LEFT OF VIDE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 will place the pointer in the upper left corn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e Keyword "HOME" will be spoken unless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key is toggled into NO HELP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 is used when a screen with mixed data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line-by-line, top-to-bottom analysis of how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n the video screen.  A typical sequence would b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he pointer, and move it out to the end of the lin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LINE key.  Then, by using the LINE key to read a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WN key to move the pointer down the right sid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creen, you can read each line of data.  If you hea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information, and another number out of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nformation, it could be columns of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ords:  Section 4.2 Hel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R as in RO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THE POINTER TO THE BEGINNING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will move the pointer to the beginning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the pointer is on.  The Keyword "RETURN"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unless the HELP WORDS key is toggled into NO HELP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is used whenever you have located something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at is closer to the beginning of the line tha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It is faster to return to the beginning, and use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ad a word, than to back up through a lin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ACK key.  This will also give the text more meaning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 forw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"menu driven" programs that use single-line prompts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ne.  If the line is difficul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, it is necessary to review the current line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a word at a time.  This is done by going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, typing the RETURN keystroke, and then rea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with the WORD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, Y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Wordback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E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F as in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THE POINTER TO THE END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LINE key will move the pointer to the end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pointer is on.  The Keyword "ENDLINE" will be sp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HELP WORDS key is toggled into NO HELP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LINE key is used whenever you have located someth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viewed that is closer to the end of the line tha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 It is faster to move to the end of the line, tha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ORD key to read through the line to the end.  Al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"menu driven" programs use single-line prompts that as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input at the end of the line.  It is easy to revie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by going into the Read Mode, typing ENDLIN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ing the current line with the LINE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it will require the reading of a line above or a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urrent line to gain continuity of text.  O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at the end of the line, use the UP or DOWN ke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new line, and then execute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read the new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Up, Down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ndpage, Jump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EN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Y as in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TO THE BEGINNING OF THE SPECIF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key is a two level key that prompts for the line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pointer to.  After typing the Keystroke  Y 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with "ENTER LINE".  Enter the two digit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want to move the cursor to.  They will be spoke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yped.  As with the JUMP key, digits 0 through 9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ceded by a 0 (zero).  The cursor will mov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line, and speak its position if the Help Word Level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LL WORDS.  If you make an input error or type a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is too large, the message "Out Of Range"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and the cursor will remain at its current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Key is one of a set of two keys that divides the vide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to an X-Y cross known as a Descartes Plane.  The Y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vertically up and down the screen, and correspond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X Key is the second key of the set, and the X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horizontally across the screen.  It runs left-to-righ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Colum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keys can be used to place the pointer at any poin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y Line and Column.  The Y Key will prompt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th "Enter Line".  Then, if entered correctly, will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to the beginning of the specified line.  If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evel is set to ALL WORDS, the pointer position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.  The Y key does not read the line selected.  The JU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used to move to a specified line and read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Key is used most with databases and spreadsheets to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beginning of a menu or column of data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the beginning of the line.  Then the Window Key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ing columns; or the WORD key will read data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starting from the beginning of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Goto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Window Read 6, 7, 8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ENTE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X as in X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THE POINTER TO THE SPECIFIED COLUM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Key is a two level key that prompts for the column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you want to move the pointer to.  After typ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 X , you will be prompted with "ENTER COLUMN". 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gits of the column you want to move the cursor 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spoken as they are typed.  As with the JUMP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0 through 9 must be preceded by a 0 (zero). 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specified column of the current line, and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sition if the Help Word Level is set to ALL WORDS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put error or type a line number that is too larg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Out Of Range" will be spoken and the cursor will re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current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Key is one of a set of two keys that divides the vide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to an X-Y cross known as a Descartes Plane.  The Y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vertically up and down the screen, and correspond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X Key is the second key of the set, and the X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horizontally across the screen.  It runs left-to-righ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Colum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keys can be used to place the pointer at any poin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y Line and Column.  The X Key will prompt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th "Enter Column".  Then, if entered correctly,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pointer to the specified column on the current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elp Word Level is set to ALL WORDS, the pointer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Key is used to move the pointer to the start of colum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s in a database or spreadsheet; and then you can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Keys to read the section of the screen contai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Goto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Window Read 6, 7, 8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MANUAL         CHAPTER 4-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G as in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MOVE POINTER TO SPECIFIED LINE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O Key is a three level key that is a combination of the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X key.  After typing the Keystroke  G ,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"ENTER LINE".  Upon entering a valid line nu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or the column with "ENTER COLUMN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inputs are valid, the cursor will move to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column, and then speak its position if the Help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ALL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queries for Line and Column must be two digits.  Dig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hrough 9 must be preceded by a 0 (zero).  If you enter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number or make an input mistake, the message "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" will be spoken.  If the mistake occurs during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the cursor will remain in its original position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during the Column input, the cursor is posi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valid line.  At this point,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column by using the X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O Key is used with programs you have been using, and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columns of data, menus, or command lines.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, many of the Speaking Keys are used to read wo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or windows of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X:  Section 4.3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Window Read 6, 7, 8:  Section 4.4 Rea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4.3  CURSOR MOVEMEN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