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IL 1.7x TO CONCORD O.O1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Michael Ott (2:2480/8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1995 by Ott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A. 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only a  short documentation..  All  important  things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here, if not... don't care about it &lt;g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what  does IM2CONC... It simply  converts the  messageareas from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7x to  Concord O.O1 !  It  will also  import all  Akas from  IMAIL.C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DAT in order  that the Akas  in the messageareas 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B. Legal Stuff / Standard Disclaimer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M2CONC and all files distributed with the original distributio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tected by the  Copyright Laws  of the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are entitled and  encouraged to give  this program to anybo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change the contents of the original distribution package and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t is forbidden to modify, adapt, translate, reverse engineer,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assembl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author  shall not be  held liable  for any  damages, wether 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 special  or consequential  arising from  the failur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author shall not  be held liable for any  damage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caused 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 no event will  the author be held  liable for any 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 damages arising out  of the use - or 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r local laws do not permit any of the statements made abov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agree with any of them yourself, then you are not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. How it works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ecute IM2CONC with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2CONC.EXE &lt;Configura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figuration-File&gt; is the path and the name of IM2CON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-file is plain ascii, that means, that you can edit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-editor of your choice. See IM2CONC.CFG for mor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lease note, that Concord does not support Squish-area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M2CONC skip all Squish-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ss-Thru areas will be skipped,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. Credit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dreas Klein for a great Echomail-Processor and 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si Talliniemi for a great BBS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oncord support-crew, especially Ralf Ulbrich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ex Bonfiglioli for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gustiner Braeu Muenchen for the best beer all over the world :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"The Bates" for the great music i heard wh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. More to come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 thought that v1.01 would be the final release of IM2CONC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:) ! Pasi changed the structure of MAREAS.DAT from Gamma2 to Gam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a new release of IM2CONC was needed... Well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Pasi does not change the structure anymore, this will b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lease :-))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F. How to contact the author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a netmail in one of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Ott, 2:2480/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7:108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4:4916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5:4980/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logon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R'S PARADiSE -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+49-89-6888019 at 28k8 bps V.F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