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WINDOW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Sept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Engineering,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     TECH003 Dated 4/14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in enhanced mode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memory-intensive program.  It can be run in enhanc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extended memory, and such oper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en the XT/8 coprocessor board is present, its address 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in the WINDOWS SYSTEM.INI file.  Overlooking this ste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 to corruption of the Windows directory.  Omitting the EMM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lead to "Insufficient Memory" errors when laun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AT/16 coprocessor presents no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ermanent swap files cannot reside on the STACKER volume;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esent it as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emporary swap files should also reside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ith third party (non-Microsoft) memory managers,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xist in the identical directory paths on both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er drive and in the uncompressed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MAX           BLUEMAX            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   -----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MAX.SYS       BLUEMAX.SYS         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LOAD.SYS      385LOAD.SYS         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MAX.VXD       BLUEMAX.VXD         WINHIRA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WINDOWS is run in enhanced mode AND the XT/8 coprocessor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add an EMMExclude statement to WINDOWS\SYSTEM.INI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 [386ENH] (see User's Manual, "Microsoft Windows 3.0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Mode Users").  This should be done BEFORE WINDOWS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an be accomplished using any text editor.  (If the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, SYSTEM.INI may be modified using NOTEP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a permanent swap file will be part of the configuration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fficient uncompressed space on the host volume.  If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ough uncompressed space and you have Stacker version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SDEFRAG to physically shrink the STACV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version 1.12 or lower,the STACKER volu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MOVEd, and a smaller on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emporary swap files left on the uncompressed drive will not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ation in the STAC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If the STACKER volume becomes corrupted or write-protected due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ed 386-enhanced ses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verify that STACKER coprocessor card address has been ex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run SCHECK/F on the STACKER volu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delete the WIN386.SWP (temporary swap)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run SCHECK/F ag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reboot before writing anything to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