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/ EXTENSION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WINDOWS GUI with toolbar, standard dialog boxes. Move to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3.1 API. Support for IDRISI v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WINDOWS user interface to us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ys of displaying quantised line &amp;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Demo / Slide sho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991 Australian Census &amp; other comma delimi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eographic file version for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1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chin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and cleanup, especiall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atch site catchm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ternal names size to increase windows vers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s DOS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OzSpat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nfo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xample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-3 different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teraction between menu etc colours &amp; m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ojections (new geographic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lour definition (extra space, strange DO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lygo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region / overla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co - maths co-processor version of Oz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map interro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feature codes when building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polygons, lines &amp; point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olygons, line segments and points subset by featu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verlay (und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LG-3 optional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eatu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LAMM format attribute file (for Australian Bureau of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Lotus 1-2-3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display algorithm has been extended for bound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quantisation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have been re-implemented in a simple way throu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prepared with a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OzMap hardcopy map produc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device file &amp; colour simulation device file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 version, released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