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366359281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120963864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21103862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835638525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482692016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801824296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449990803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