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5853825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6521371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25781828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23790593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946953033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1290559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96049090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95158193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71128082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924364521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45288078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28727285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94491589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99124095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95405207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35957285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98763608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