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1178608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35645732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