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rt Ulist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by Michal Ko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using the Smart 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rt Ulist ("Ulist") is primarily intended to print out in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hion a list of logged-in users on Novell NetWare file serv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rints out among others full-names of logged-in users,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s (if supplied translation file - see section 4.0).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 be sorted according specifi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used instead of USERLIST.EXE for Novell NetWare 3.1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requires PC-compatible computer running Novell NetWare 3.11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Ulist is provided as FreeWare, and thus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providing 1) the distribution is *not*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 files are included and unchanged (including this 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l Koucky takes no responsibility for the results of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using this software.  Please see the end of this fil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the disclaimer under which this softwar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Smart Ulist, simply transfer the sulist19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and unpack it using pkunzip or a simila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ression tool into desir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.EXE  - 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.HTM  -  html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st needs access to file with a table of computer names (see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able to translate ethernet card addresses to comput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may be located in directory with ULIST.EXE file or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rectory if you use `/p' command line option (see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your network administrator to obtain this transl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to your site or if there is no transl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ite you can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Ulist finds no translation file then it simply uses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addresses as compu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ranslation file named `BOOTPTAB' in Ulist directory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list, just type `ulist' 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mat of command line to run U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.EXE [ &lt;mask&gt; ] [ &lt;option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&lt;mask&gt; is a string without spaces which doesn't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/' and `-' characters (see 3.1) and &lt;options&gt; is a lis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mmand line options specified in sect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sk&gt; and/or &lt;options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sk&gt; on command line instructs Ulist to print out logged-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ose full-name and/or login-name contains thi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mask&gt; cannot start with `/' or `-' characters and can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String matching is don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sk&gt; is usable when we are looking for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\&gt;ULIST 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BAR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ame               Station          Login-name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  ---------------  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ie Jizbova, KSVI     ksvi-lucka       JIZBOVA         12-NOV-96 0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ri Holan              s5-62DCF         JHOL4148        12-NOV-96 09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f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st prints out only connections whose computer 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&lt;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sk&gt;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Ulist will not pause after each scree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list normally waits on a keystroke after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haracter `C' has special meaning in this situ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the same as specifying command line option `/C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point Ulist will not wait on any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, if you are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d  Ulist prints out debug information, statistic and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 are: name of translation file actual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thernet card names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nnections are listed including logged-out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see attached computers with nobody logged-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Ulist prints out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tatistic includes number of logged-in users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computers and maximum number of connection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is server.  (Attached computer is a comput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to server whether or not somebody is logg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l  Ulist prints out Logical Station (Connection)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usable when you need send a message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articular station if user is logged-in from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&lt;flags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lags&gt; is a list of sorting flags which specifies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for list of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lags are one-character and former flags in &lt;flags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  <w:tab/>
        <w:t>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  <w:tab/>
        <w:t>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  <w:tab/>
        <w:t>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  <w:tab/>
        <w:t>comp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  <w:tab/>
        <w:t>network address (segment number of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  <w:tab/>
        <w:t>node address (Ethernet Ca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  <w:tab/>
        <w:t>connection type (user, group, print serve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  <w:tab/>
        <w:t>logical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lag can be preceded by `+' or `-' sign,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from `A' to `Z' (default) or from `Z' to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list of sorting flags is '-ocn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&lt;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full name with path of trans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option is omitted Ulist search for file named `BOOTPTA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 in directory with ULIST.EXE and then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This option tells Ulist that translation file is "old-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about syntax of translation file see sect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This option tells Ulist that translation file con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DHCP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 about syntax of translation file see sect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 file is a textual database file used for trans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ernet card names to comput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must be accessible for Ulist while Ulist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ranslation file is not present then ethernet car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sed as computer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name and location of translation file use `/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ist supports three formats of translation file - forma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ld-style format," and formats commonly used on UNIX mach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database files called "bootptab format" and "DH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" The bootptab format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Old-sty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at is rarely used to store networ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this kind of translation file you must use `/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textual file.  Blank lines and lines beginn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n dot `.' are ignored by Ulist.  Host entri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one another by newlines; each entry must be o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following the dot (usually IP number) is ignored by U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exadecimal representation of ethernet card address must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.  Computer name must then follow ethernet card address. 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is ignored by U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NF" syntax for old-sty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sf_file&gt;  ::= *&lt;osf_line&gt;  &lt;new_line_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sf_line&gt;  ::= . &lt;ws&gt; &lt;string&gt; &lt;ws&gt; &lt;card_addr&gt; &lt;ws&gt; &lt;name&gt;  *(&lt;ws&gt;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sf_line&gt;  ::= . &lt;ws&gt; &lt;string&gt; &lt;ws&gt;  -  *(&lt;ws&gt;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sf_line&gt;  ::= &lt;ws&gt; &lt;not_a_dot&gt;  *(&lt;ws&gt;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 xml:space="preserve">    ::=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rd_addr&gt; ::= &lt;hex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s&gt;        ::= *( space | tabela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ring&gt;    ::= *(any character except space, tabelator and new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_a_dot&gt; ::= any character except space, tabelator, new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o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x_number&gt;    ::= *( 0 | 1 | 2 | 3 | 4 | 5 | 6 | 7 | 8 | 9| a | b |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d | f | A | B | C | D | E | 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MS.CFG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ootptab/Hosts/Networks/Netmasks/Do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127.0.0.1     local.host localhost loopback lb me l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loopback  127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default:ds=193.84.56.1 194.50.16.77:tc=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al   194.50.16   0   255.255.255.0  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0- 33 rezervov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33 00000C03F191 mffuk-gw igs     # CISCO router IGS do O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77 08002B2E7612 sns sisaldec     # DEC 5000 SISAL, zalozn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93 800010030700 lvt700 char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94 0800092E69B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26 080555500000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30 0000C094C165 nm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131 0000C004AD93 li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132 0000E80E5567 servis           # servisni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200 00000CFFE0AA tserv            # CISCO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201 - sl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202 - sl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203 - sli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50 08002018D5E2 kam kucera       # Sun Classic na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51 0800202141D1 altec         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52 -            jupiter          # druhy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53 -            kam-pc-1         #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54 0000C09D7D4D kam-pc-2         # PC na sekret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55 080007808ECA lcii</w:t>
        <w:tab/>
        <w:t xml:space="preserve">            # MAC na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56 0800070CE87C kam-mac-2        # MAC na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bootpta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at corresponds to commonly used format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base file on UNIX machines.  This kind of file is used by boo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me DHCP daemons and usually is called `bootptab'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directly used by Ulist (of course, if it is accessi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sk network administrator to make an automatic upd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by every change of master copy `bootptab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by default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textual file in which two-character case-sensitiv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ols are used to represent host parameters.  Thes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are separated by colons `:', with a general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name:tg=value... :tg=value... :tg=val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ostname is the desired computer name and tg i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ag symbol.  Most tags must be followed by an equals-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as above.  Some may also appear in a boolean form with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 :tg:).  The list of currently defined tags is long enoug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anual pages) but Ulist recognizes ha ta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 tag takes as value a hardware address which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hexadecimal; optional periods and/or a leading '0x' may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 tag may appear in any order, with the following exception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must be the very first field i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stname is ASCII string which may be optionally surrounded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`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nd lines beginning with `#' are ignored in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.  Host entries are separated from one another by newlin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host entry may be extended over multiple lines if the 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ackslash (\).  It is also acceptable for lines to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characters but shorter than 25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/etc/bootptab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/etc/bootptab generated Mon Feb 12 11:59:10 MET 1996 by ./boot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d=/usr/boot:bf=nul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hn:vm=auto:to=36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s=194.50.16.71 194.50.16.77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c=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:tc=default:sm=255.255.255.0:gw=194.50.16.22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fuk-gw:ht=1:ha=00000C03F191:ip=194.50.16.33:tc=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:ht=1:ha=08002B2C20CF:ip=194.50.16.71:tc=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inka:ht=1:ha=08002BE75423:ip=194.50.16.74:tc=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s:ht=1:ha=08002B2E7612:ip=194.50.16.77:tc=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der:ht=1:ha=0800202179C2:ip=194.50.16.80:tc=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:ht=1:ha=0800092E69BE:ip=194.50.16.94:tc=s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lg=194.50.16.71:T144="laser.conf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nar:ht=1:ha=800010033333:ip=194.50.16.95:tc=s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ik:ht=1:ha=0020AF67AFD4:ip=194.50.16.96:tc=s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finition is based on manual page for bootptab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arnegie Mellon Univers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PTAB(5), Carnegie Mellon University,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HC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ormat corresponds to format of configuration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DHCP daemons for network description.  Su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irectly used by Ulist (of course, if it is accessi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sk network administrator to make an automatic upda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by every change of its mas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this kind of translation file you must use `/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ructured textual file based on group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ocks like it is done in high level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a whole structure of such file is complex task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ist uses simplified rules by parsing tho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ist scans for keyword `host' after which it suppo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hostname separated by white spaces on both sides.  After host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cans for keyword `hardware' and second token followed it 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thernet address.  Text on a line after character `#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 space is defined as a combination of spaces, new lin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ors, brackets and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ust be shorter than 2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/etc/dhcpd.conf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/etc/dhcpd.conf generated Fri Jun 20 15:14:01 MET DST 1997 by ./boot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ms.mff.cuni.cz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ime-servers 195.113.19.7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gment 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et 194.50.18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routers 194.50.18.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domain-name-servers 194.50.16.71, 194.50.18.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4.50.18.1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gment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et 195.113.16.0 netmask 255.255.252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routers 195.113.19.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omain-name-servers 195.113.19.71, 195.113.19.7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beta { hardware ethernet 08:00:69:08:5E:8B; fixed-address 195.113.16.7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gama { hardware ethernet 08:00:69:09:83:48; fixed-address 195.113.16.7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delta { hardware ethernet 08:00:69:08:B6:47; fixed-address 195.113.16.72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epsilon { hardware ethernet 08:00:69:08:6E:00; fixed-address 195.113.16.73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ulab-xt1 { hardware ethernet 08:00:09:E4:26:62; fixed-address 195.113.16.82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ulab-xt2 { hardware ethernet 08:00:09:E4:26:80; fixed-address 195.113.16.83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ulab-19 { hardware ethernet 08:00:20:23:76:5D; fixed-address 195.113.16.89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5-11T { hardware ethernet 00:20:AF:42:F5:52; fixed-address 195.113.16.13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5-12T { hardware ethernet 00:20:AF:42:F5:40; fixed-address 195.113.16.13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5-1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hardware ethernet 00:20:AF:35:46:42; fixed-address 195.113.16.132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thos { hardware ethernet 08:00:20:77:D9:E7; fixed-address 195.113.17.183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kam-pc-2 { hardware ethernet 00:00:C0:9D:7D:4D; fixed-address 195.113.18.114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lcii { hardware ethernet 08:00:07:80:8E:CA; fixed-address 195.113.18.11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kam-mac-2 { hardware ethernet 08:00:07:0C:E8:7C; fixed-address 195.113.18.116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kam-pc-3 { hardware ethernet 00:60:8C:75:E1:5A; fixed-address 195.113.18.117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kumbal { hardware ethernet 00:20:E4:80:0D:34; fixed-address 195.113.18.118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ist supports up-to 255 server connections. If you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s more than 255 simultaneous connections list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n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ethernet card names which Ulist can handle is 1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is more than 1450 ethernet cards addresses in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list cannot work. You can contact author to fix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btaining a Copy of Smart Ulist &amp; 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be obtained via HTTP from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ms.mff.cuni.cz/~mkou2157/ulist/sulist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an be contacted via e-mail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oucky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Michal.Koucky@st.mff.cun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l Ko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odvorska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 00 Prah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1.4 earlier versions of U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    added support for bootptab format of trans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b      arrow keys problem for contin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c      configurab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d      added support for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f      support for up to 254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    added user name ma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c      support for up to 255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up to 1450 compu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parsing of translation 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d      prints out logical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   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conform to bootptab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a      first non-alphanum character in host nam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    added support for DHC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a      fixed problem with long hostnames and buggy adresses in D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b      added machine name mas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    fixed problem with redirec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know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to the author (see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isclaimer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IN NO EVENT SHALL MICHAL KOUCKY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SINESS PROFITS OR SPECIAL DAMAGES, EVEN IF MICHAL KOUCK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rsion of Smart Ulist(Version 1.9), Copyright (c) 1997 by Mic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ucky, provided herewith, is hereby distributed as so-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term, Michal Koucky, intend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oduct without the reservation of any propri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 rights.  Each user may, in turn,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to other users without obtaining the permission of Mic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ucky; provided only that (i) no user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product, either by itself or in condu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 or device, in exchange, either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, the intention of profit or any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ations, without the express written permission of Mic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ucky, which said permission may be conditioned, withhe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ed at its sole discretion, (ii) each copy so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s includes this "ULIST.DOC" file and (iii) the cop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has not been altered, modified, impaired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who distributes this software product in vio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reserved conditions shall be liable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s, losses, damages and liabilities resulting there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and Novell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 is a registered trademark of UNIX System Laboratories,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