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4064432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47403647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3280818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