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AB (do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 Gaz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will insert a user selectable number of spa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every line in a document.  This function will be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ose using printers which do not support a "Set Left 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sequence.The IBM ProPrinter for example.  Without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argin in some way, many of the documentation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with Shareware packages will print against the lef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ge.  This leaves no room for punching three ring binder ho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AB  source_file nspaces destinatio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 source_file is the name of the text file you need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. Full path names are supported.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racters are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spaces is the number of spaces to be inserted at the beg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each line.  Valid range is 1 to 99 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ination_file is the file which will be used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anded text file.  DEFAULT = source_fil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) + .TAB.  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ination_file NAME EXISTS, IT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paces must be used as the parameter del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AB  dota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dotab.doc will be written to the file dotab.ta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(5) spaces added to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AB  dotab.doc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dotab.doc will be written to the file dotab.tab with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) spaces added to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AB  dotab.doc 10 jun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dotab.doc will be written to the file junk.txt with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) spaces added to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AB  c:\docs\dotab.doc 10 c:\temp\jun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dotab.doc on subdirectory \docs of disk C: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the file junk.txt on subdirectory \temp of disk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en (10) spaces added to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n't open input file "source_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some problem with opening the specified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n't open output file "destination_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some problem with opening the specifi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1.00 - 3/3/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version  (written using Microsoft C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and the program file DOTAB.EXE (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ed by the author.  The copyright owner hereby licen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use the software; make as many copies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s you wish; give such copies to any one;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and documentation via electronic mean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for any of the above. However, you are specificall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harging, or requesting donations, for any such copie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; and from distributing the software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products without prior permission.  An exception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ot-for-profit user's groups, which are authorized to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fee (not to exceed $7) for materials, handling, pos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verhead.  NO FOR-PROFIT ORGANIZATION IS AUTHORIZED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MOUNT FOR DISTRIBUTION OF COPIES OF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OR TO INCLUDE COPIES OF THE SOFTWARE 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ALES OF THEIR OWN PRODUCTS.  THIS INCLUDE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ION AGAINST FOR-PROFIT ORGANIZATIONS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EITHER ALONE OR WITH OTHER SOFTWARE, AND CHAR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DLING" OR "MATERIALS" FEE OR ANY OTHER SUCH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  NO FOR-PROFIT ORGANIZATION IS AUTHORIZ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N ANY MEDIA FOR WHICH MONEY IS CHARGED.  PERIOD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estriction on the use of this software in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al environments.  No copy of the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or given away with out this document; and this noti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removed.  There is no warranty of any kind, an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is not liable for damages of any kind.  By us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nald O. Gaz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-2 King Arthur'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ington CT  06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