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Text -- The Document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MicroTex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er drivers now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P LaserJet, Series II now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w supports Epson LQ and IBM Pro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roved HP LaserJet, Series I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ded environmental vari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ixed minor prin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dded LaserJet re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is protected under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The program and this document are 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, by the author, George Campbell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is not in the public domain. 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, please register your cop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$10 sharewar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this program is alway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 BYTES BBS.  (805) 528-3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and shareware distributors are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program, as long as no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y written permission. Users of Micro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share the complete program with thei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s.  Please keep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versio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screen at the end of the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ntitled to mail and BBS support, and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program automatical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ICE:  Any user who contributes a new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entitled to free registration for MicroTex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complimentary copy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Just send your driver to the address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(with your address) to the BBS numb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does just one thing:  it cuts down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per needed to print documentation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Now you can print the equivalent of two or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ngle sheet of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programs which do this, but n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s included in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dot matrix printer which can print conden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, or superscript characters with 7/72" line spac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move all extra blank lines from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all control characters which can confuse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place graphics characters with an asterisk (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int graphics characters if you wish.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utomatically word wrap long lines to 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splay a page preview of your document. (CGA/EGA/V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low you to set custom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dd a 1" left margin for hole pun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ormat your document for one or two-colum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rint source code files from any language, with lin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characters long.  (or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Re-format most Word Processor files and databas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ich can be printed by Micr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rint just part of a file.  MicroText has a powerfu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help you find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Support IBM ProPrinter's or compatibles which only of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character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int directly to the Printer or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Now prints on HP LaserJet, Series II,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ow prints on EPSON LQ-series prin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ow can use environmental variable for insta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try MicroText, you won't know how you liv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MicroText from a hard or floppy disk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, MICROTXT.EXE to a floppy disk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ORMALLY, the files, MICROTXT.EXE, PRINTER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3.SFP, and COLOR.DAT, along with any add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MUST be in the current directory, or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ble to find them.  You must run Micro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directory, unless you provide an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IRONMENT VARIABLES WITH MICR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o version 3.1 of MicroText is the ability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for MicroText data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you to place MicroText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your PATH statement, then run it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 you must giv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PATH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PATH] is the full path description to the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, PRINTER.DAT, TINY3.SFP, and COLOR.DAT. 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have all your MicroText files in the C:\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CROTXT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icroText regularly, include the SET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more information on environmental variab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feature is optional. You can alway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rom it's own directory and ignor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run MicroTex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requires DOS 2.0 or later, 256K of RAM, and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or VGA ONLY for the page previe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ystem and try to use the page preview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 Always turn on your printer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.  You will see a warning to this effec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.  If you don't do this, you ma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printouts.  This is especially true with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FOR HP LaserJ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ot-matrix printers, the LaserJet handles fo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. MicroText downloads the TINY3.SFP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, then makes it the primary font. It also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 and other features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MicroText, you are asked if you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et command to your HPLJ. Normally, this is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software, however, like Microsoft WORD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printer's page length to a value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Text. The reset option allows you to re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its normal settings. If you see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when printing with MicroText, answer "Y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exiting MicroText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set the printer. Since the TINY3 fon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nt, answer "Y" to reset the printer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o reset the printer, a blank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ed. This is rather annoying, but i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simply put the blank page bac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run MicroText, it will show you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you to select one of 5 possible printer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gram.  Choose the number which is clos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If your exact printer isn't shown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itiy in your printer manual and cho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.  After you choose, you'll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that printer the default for Micro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"N," you'll have another chance to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When you enter "Y," MicroText will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a data file, PRINT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later, you want to change printer types,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again, but this time with the "?" switc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the printer selection menu again. 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tart the program, you'll see a menu. You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flashing warning telling you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s on.  While I've trapped printer error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class computers can be fooled.  Just make sure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n and have paper in it.  Leave the prin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xit MicroText. To get rid of the messag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your paper approximately with about 1/4"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actual printing position.  This top marg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, since MicroText starts printing immediat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per location, and uses the entire pag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if you're using a LaserJet, just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bin isn't empty.  The LaserJet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menu, and you'll find that it'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planatory.  [F1] offers a brief help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Function Keys are arranged basically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'll use them.  Press Function keys on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[F10] is an exception.  It aborts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s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2] asks for the name of the file you want to crunc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path inform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enter a file name, another prompt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scratch file.  MicroText creates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its output. The default filename is MICROTXT.T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upply any filename you wish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file for later use.  Again, path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provide both filenames, crunching proceed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port at the bottom of the screen. When cr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, you'll see a report screen showing your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ell MicroText to crunch the file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, instead of creating a temporary fil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LPT1: or LPT2: instead of a filename.  The 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will go directly to your printer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disk space, but is riskier if your original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xcessive line w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repeats the crunching process.  That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on the status line, counting lines as it proc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atch each line being crunched, then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runching is complete, you'll see a screen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the savings you'll 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4] prints the file you just crunched.  Again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on and has enough paper to prin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ges shown in the report.  Tractor feed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printing by pressing [F10]. 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buffer, it may take some time for pr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  If, after pressing [F10], you need instan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age, turn off the power to the printer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t back on again, though. NOTE: don't do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unless you plan to restart the program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3 font must be resident in the printer's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rt printing on a LaserJet, MicroText will ej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printing is complete, you'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ratch file. 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5] prompts you for the name of a document to pri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a previously-created crunched file from Micro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ther files can also be printed in tiny typ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ry this for source code files with line length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56 characters. Longer lines will be w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filename (&lt;Enter&gt; alone aborts)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start printing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so,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press N and MicroText will prompt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 You have two choices:  [1] accepts a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. Enter ONLY the number....nothing else.  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nter any search text you wish.  This sear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CURSOR won't fi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your search text, MicroText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first line containing your search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gin printing on that line.  Use this featu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terrupt a printing job in the middl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or if you just want to print par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fter printing, you'll be asked about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6] is the key that allows you to customiz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rinter.  You'll need your printer's manu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e ASCII codes for Elite type size, Cond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Super or subscript and 7/72" or 10 lines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ompted, enter the codes ONE AT A TIME, alway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 in decimal format.  Enter one c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nd you'll be prompted for the next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printers, the code for Elite Printing is {Esc}{M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27 at the first prompt, then 77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rompt, then press &lt;Enter&gt; alone to move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is always shown during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finished, you'll be asked for a file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.  Again, path informa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'll be asked if you want to make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allows you to load a previously-created driv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ilename for your driver, with pa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8] is the key that toggles graphics characte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croText is in full graphics mode.  Pressing [F8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back and forth between the two modes. 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right on the menu. With graphics [OFF]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extended graphics characters are replac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(*). NOTE: The soft font used in the HP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e IBM graphics characters.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urns graphics [OFF] when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Don't try to disable this feature manually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unexpec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le has many line-drawing characters, I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graphics [OFF] since most printer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pagination if they print thes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, Condensed, Superscript.  It's up to you.  Tr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9] exits to DOS.  You'll have a chance to abor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rt, you'll see my shareware request. 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read it.  If you register, you'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0] is only used to cancel printing, and opera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inting.  See the no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ain arrow keys also control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 CURSOR] takes you to the page preview.  Noti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either crunched a file or loaded another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before this command will function.  Agai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CGA, EGA, or VGA capabilities for this previ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you'll see an error message and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appearance of your page may diffe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inters other than the Epson 86 series.  Thi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is not a totally accurate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page. Page proportions may vary.  It'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t you check the basic layout of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EFT CURSOR] sets one or two column mode.  Default i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n the final printout.  Press the key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odes.  You'll see the status display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NOTE:  You must do this before crunch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Use one column mode for text files o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ere the line length is consistently over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is prevents excessive line wrapping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printout easier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-column mode, only two pages will print on each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This may be especially useful fo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nters or compatibles, especially if you are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ord wraps in you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WN CURSOR] Takes you to MicroText's screen col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Full instructions are shown on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lors, you'll see a sample of your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icroText will ask if these are OK.  If so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If not, press N and you'll get anothe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cide, you'll have the chanc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n a configuration file, COLOR.DAT.  If COLO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MicroText will automatically start with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at file.  NOTE: COLOR.DA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If you operate MicroText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copy COLOR.DAT to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IGHT CURSOR]  sets the left margin on your printou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This key is a toggle.  You can see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on the menu screen. The default is no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rgin status is ON, then a 1" wide marg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printout.  This allows for hole punc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inding techniques. NOTE: HP LaserJet users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n the left margin switch, since that print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wider lines than some others.  It makes a n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lect to have a left margin, Micro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rap lines over 64 characters w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column mode and over 140 characters wide in one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Use margins carefully to avoid excessive wr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Printer mode, started with the P switch, line leng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rter. HP LaserJet lines will be longer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characters in one-column mode and 8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If you're not sure whether to use margins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etting margins on, then pressing [F3] to cr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heck the report, then press [UP CURSOR]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preview.  If you don't like what you see, press [F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fter leaving the preview and re-setting the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.  MicroText will re-crunch your document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you can preview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int also applies to one and two-column printing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loaded a file for crunching, you can re-crunch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overwriting the scr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ince MicroText creates a scratch file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disk space to hold that file.  Typically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r than the original text file.  Allow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icroText can handle some Word Processor files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out on a short file. Turn Graphics [OFF]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I've tested it with Microsoft WORD files 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ost database files are amenable to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nching.  You may not like the format, but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're designing printer drivers, test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s.  It saves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time you're testing MicroText, work with sh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SES FOR Micro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has a few obvious uses, like print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but it has other uses as well.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ptions you might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in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can crunch a spreadsheet print file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column mode and handle text up to 156 columns 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ats the typical 132-column condensed printing.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users can print single-column text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Prin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Text is ideal for printing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source code files. If your source co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ong lines, use the one-column mode.  Also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ource code files without crunching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tion is impractical.  This feature allows you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s perfectly, complete with all ASCI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without crunching, use the [F5] key to 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icroText prints 105 lines per 8.5"X11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int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icroText's [F5] key to load any ASCII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You can customize your print outpu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6] key to insert printer codes.  If you choo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ave these codes in special configuratio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printing.  There is no limit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ontrol codes you can enter at any contro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Just enter them one c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Print Enhanc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rograms are available to enhance print qua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pson-compatible 9-pin printers.  MicroText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with these program.  My favorite is "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Utilities."  LETTRIX is another good bet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programs, you can produce near-las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Text with Laser Prin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, Series II printers use some special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with MicroText.  A soft font, TINY3.S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by MicroText to your printer. It remai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until you shut the printer off. In orde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other soft fonts, this font uses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1333, as an identifier.  You can even spec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number for other printing chores, if your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, TINY3.SFP is a fixed-space font at 3.8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1.5 characters per inch. It has only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haracters, ASCII 33 to ASCII 127, and tak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ttle memory. As used in MicroText, line spac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 12 lines per inch. NOTE: since TINY3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aphics characters, MicroText turns graphics fi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utomatically if you choose the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wnload the font to your printer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for other uses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TINY3.SFP LPT1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number, 1333, is built into the font itself,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 lpi line spacing.  To access the font in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just include a line in your documen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 printer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(133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ee "Esc," include the actual ASCII character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editors, you do this by holding down the &lt;Al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type 27 on the NUMBER PAD on your keybo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bove makes TINY3 the primary font.  Send Es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to reset it when you're done pri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add that information for LaserJet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ypass MicroText's printer selection menu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witch.  There are five possib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the program for EPSON FX-86, EPSON FX-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X-86, and oth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the program for IBM ProPrinter,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5152, MX-80, FX-80 and oth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the program for the Epson LQ series of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the program for HP LaserJet, Series II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printer selection menu, even if a PRINT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 Use this switch for chang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may be entered in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, September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HP line spacing to avoid pagin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nvironment vari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 eject on print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lank page eject f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set option for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crunching afte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June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P LaserJet, Series I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nal printer typ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serJet soft font, TINY3.S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icroText with QuickBasic 4.5 for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s f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April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BM PRO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 Prin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March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March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arch routine for printing aft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March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ursor Key commands. Added One or Two Column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lor Customizing. Added Left Margin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gin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 March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this is the only version.  I'm s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be done to the program.  I wel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especially when accompanied by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try to change the program to suit any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t least as far as I'm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xt was written in Microsof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